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8 апреля 2014 г. N 8/2862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 марта 2014 г. N 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Я И ДОПОЛНЕНИЯ В ПОСТАНОВЛЕНИЕ МИНИСТЕРСТВА ЗДРАВООХРАНЕНИЯ РЕСПУБЛИКИ БЕЛАРУСЬ ОТ 25 ОКТЯБРЯ 2007 Г. N 97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абзаца второго пункта 3 постановления Совета Министров Республики Беларусь от 16 октября 2007 г. N 1341 "Об утверждении Положения о медико-реабилитационных экспертных комиссиях и признании утратившими силу некоторых постановлений Правительства Республики Беларусь и их отдельных положений" 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. Внести в пункт 21 Инструкции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, утвержденной постановлением Министерства здравоохранения Республики Беларусь от 25 октября 2007 г. N 97 (Национальный реестр правовых актов Республики Беларусь, 2007 г., N 274, 8/17387; 2010 г., N 288, 8/22989; Национальный правовой Интернет-портал Республики Беларусь, 21.07.2012, 8/26142), следующие изменение и дополнени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бзац четвертый части первой исключит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сле части первой дополнить пункт частью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Заключение МРЭК в случае признания инвалидом гражданина, состоящего или обязанного состоять на воинском учете, в недельный срок со дня его вынесения направляется в военные комиссариаты (обособленные подразделения).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асти вторую - четвертую считать соответственно частями третьей - пято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35:00Z</dcterms:created>
  <dc:creator>USER</dc:creator>
  <dc:description/>
  <cp:keywords/>
  <dc:language>en-US</dc:language>
  <cp:lastModifiedBy>USER</cp:lastModifiedBy>
  <dcterms:modified xsi:type="dcterms:W3CDTF">2014-05-14T10:35:00Z</dcterms:modified>
  <cp:revision>1</cp:revision>
  <dc:subject/>
  <dc:title>Зарегистрировано в Национальном реестре правовых актов</dc:title>
</cp:coreProperties>
</file>