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6 декабря 2011 г.</w:t>
      </w:r>
      <w:r>
        <w:rPr>
          <w:rStyle w:val="Number"/>
        </w:rPr>
        <w:t xml:space="preserve"> № 129</w:t>
      </w:r>
    </w:p>
    <w:p>
      <w:pPr>
        <w:pStyle w:val="Title"/>
        <w:rPr/>
      </w:pPr>
      <w:r>
        <w:rPr/>
        <w:t>О внесении дополнений и изменения в постановление Министерства здравоохранения Республики Беларусь от 3 июня 2010 г. № 58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дпункта 4.3 пункта 4, подпункта 8.31 пункта 8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3 июня 2010 г. № 58 «О некоторых вопросах осуществления санитарно-карантинного контроля в пунктах пропуска на таможенной границе таможенного союза» (Национальный реестр правовых актов Республики Беларусь, 2010 г., № 158, 8/22510) следующие дополнения и изменение:</w:t>
      </w:r>
    </w:p>
    <w:p>
      <w:pPr>
        <w:pStyle w:val="Underpoint"/>
        <w:rPr/>
      </w:pPr>
      <w:r>
        <w:rPr/>
        <w:t>1.1. название и пункт 1 после слов «таможенного союза» дополнить словами «и на межгосударственных передаточных железнодорожных станциях»;</w:t>
      </w:r>
    </w:p>
    <w:p>
      <w:pPr>
        <w:pStyle w:val="Underpoint"/>
        <w:rPr/>
      </w:pPr>
      <w:r>
        <w:rPr/>
        <w:t>1.2. приложение к этому постановлению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>Министерства здравоохранения</w:t>
              <w:br/>
              <w:t>Республики Беларусь</w:t>
              <w:br/>
              <w:t>03.06.2010 № 58</w:t>
              <w:br/>
              <w:t xml:space="preserve">(в редакции постановления </w:t>
              <w:br/>
              <w:t>Министерства здравоохранения</w:t>
              <w:br/>
              <w:t xml:space="preserve">Республики Беларусь </w:t>
              <w:br/>
              <w:t xml:space="preserve">26.12.2011 № 129) 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пунктов пропуска на таможенной границе таможенного союза и на межгосударственных передаточных железнодорожных станциях, на которых осуществляется санитарно-карантинный контроль санитарно-эпидемиологическими органами и учреждениями системы Министерства здравоохранения Республики Беларусь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20"/>
        <w:gridCol w:w="5035"/>
      </w:tblGrid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ункта пропуска, межгосударственной передаточной железнодорожной станци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расположения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 границе Республики Беларусь с Латвийской Республикой: 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тодорожные пункты пропуска: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ригоровщина (Патерниеки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итебская область, Верхнедвинский район, дер. Григоровщина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рбаны (Силене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итебская область, Браславский район, дер. Урбаны 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жгосударственные передаточные железнодорожные станции: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цк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ебская область, г. Полоцк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 границе Республики Беларусь с Литовской Республикой: 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тодорожные пункты пропуска: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тловка (Лаворишкес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одненская область, Островецкий район, дер. Котловка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менный Лог (Мядининкай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одненская область, Ошмянский район, дер. Муравьевка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някони (Шальчининкай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одненская область, Вороновский район, дер. Бенякони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валка (Райгардас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одненская область, Гродненский район, дер. Привалки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нкты пропуска на железнодорожном вокзале (станции):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удогай</w:t>
              <w:br/>
              <w:t>(Кена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одненская область, Островецкий район, железнодорожная станция Гудогай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жгосударственные передаточные железнодорожные станции: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д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одненская область, г. Лида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дечно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ская область, г. Молодечно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 границе Республики Беларусь с Республикой Польша: 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тодорожные пункты пропуска: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рестовица (Бобровники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одненская область, Берестовицкий район, п. Пограничный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рузги (Кузница Белостоцкая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родненская область, Гродненский район, дер. Брузги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зловичи (Кукурыки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. Брест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рест (Тересполь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. Брест, Варшавское шоссе, 1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мачево (Словатичи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естская область, Брестский район, г.п. Домачево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счатка (Половцы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естская область, Каменецкий район, дер. Песчатка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нкты пропуска на железнодорожном вокзале (станции):</w:t>
            </w:r>
          </w:p>
        </w:tc>
      </w:tr>
      <w:tr>
        <w:trPr>
          <w:trHeight w:val="24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одно (Кузница Белостоцкая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. Гродно, железнодорожная станция Гродно </w:t>
            </w:r>
          </w:p>
        </w:tc>
      </w:tr>
      <w:tr>
        <w:trPr>
          <w:trHeight w:val="24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одненская область, Гродненский район, железнодорожная станция Брузги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ислочь (Семеновка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одненская область, Свислочский район, железнодорожная станция Свислочь</w:t>
            </w:r>
          </w:p>
        </w:tc>
      </w:tr>
      <w:tr>
        <w:trPr>
          <w:trHeight w:val="24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ест (Тересполь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. Брест, железнодорожная станция Брест-Восточный Центральный район</w:t>
            </w:r>
          </w:p>
        </w:tc>
      </w:tr>
      <w:tr>
        <w:trPr>
          <w:trHeight w:val="24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. Брест, железнодорожная станция Брест-Северный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жгосударственные передаточные железнодорожные станции: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ест-Восточный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. Брест, железнодорожная станция Брест-Восточный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 границе Республики Беларусь с Украиной: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охро (Дольск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рестская область, Ивановский район, дер. Колено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ерхний Теребежов (Городище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рестская область, Столинский район, дер. Нижний Теребежов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вая Рудня (Выступовичи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мельская область, Ельский район, дер. Новая Рудня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марин (Славутич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омельская область, Брагинский район, дер. Кирово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еселовка (Сеньковка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омельская область, Добрушский район, дер. Веселовка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вая Гута (Новые Ярыловичи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омельская область, Гомельский район, дер. Новая Гута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омашовка (Пулемец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рестская область, Брестский район, дер. Томашовка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окраны (Доманово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рестская область, Малоритский район, дер. Мокраны 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жгосударственные передаточные железнодорожные станции: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унинец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естская область, г. Лунинец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инкович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мельская область, г. Калинковичи, Полесский парк, Подольский парк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мель-Четный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. Гомель, Четная система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мель-Нечетный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. Гомель, Нечетная система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ункты пропуска в аэропортах: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циональный аэропорт Минск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. Минск, Национальный аэропорт Минск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эропорт Гомель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. Гомель, аэропорт Гомель</w:t>
            </w:r>
            <w:r>
              <w:rPr>
                <w:rStyle w:val="Rednoun"/>
              </w:rPr>
              <w:t>»</w:t>
            </w:r>
            <w:r>
              <w:rPr/>
              <w:t>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4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37:00Z</dcterms:created>
  <dc:creator>Admin</dc:creator>
  <dc:description/>
  <cp:keywords/>
  <dc:language>en-US</dc:language>
  <cp:lastModifiedBy>Admin</cp:lastModifiedBy>
  <dcterms:modified xsi:type="dcterms:W3CDTF">2012-04-17T12:37:00Z</dcterms:modified>
  <cp:revision>1</cp:revision>
  <dc:subject/>
  <dc:title>ПОСТАНОВЛЕНИЕ МИНИСТЕРСТВА ЗДРАВООХРАНЕНИЯ РЕСПУБЛИКИ БЕЛАРУСЬ</dc:title>
</cp:coreProperties>
</file>