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1 марта 2011 г.</w:t>
      </w:r>
      <w:r>
        <w:rPr>
          <w:rStyle w:val="Number"/>
        </w:rPr>
        <w:t xml:space="preserve"> № 25</w:t>
      </w:r>
    </w:p>
    <w:p>
      <w:pPr>
        <w:pStyle w:val="Title"/>
        <w:rPr/>
      </w:pPr>
      <w:r>
        <w:rPr/>
        <w:t>О внесении изменения и дополнений в постановление Министерства здравоохранения Республики Беларусь от 28 мая 2003 г. № 26</w:t>
      </w:r>
    </w:p>
    <w:p>
      <w:pPr>
        <w:pStyle w:val="Preamble"/>
        <w:rPr/>
      </w:pPr>
      <w:r>
        <w:rPr/>
        <w:t>На основании подпункта 6.18 пункта 6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риложение к постановлению Министерства здравоохранения Республики Беларусь от 28 мая 2003 г. № 26 «Об утверждении республиканского перечня наркотических средств, психотропных веществ и их прекурсоров, подлежащих государственному контролю в Республике Беларусь» (Национальный реестр правовых актов Республики Беларусь, 2003 г., № 70, 8/9659; 2009 г., № 201, 8/21326; 2010 г., № 82, 8/22078; № 214, 8/22743) следующие изменение и дополнения:</w:t>
      </w:r>
    </w:p>
    <w:p>
      <w:pPr>
        <w:pStyle w:val="Underpoint"/>
        <w:rPr/>
      </w:pPr>
      <w:r>
        <w:rPr/>
        <w:t>1.1. пункт 2 списка 1 особо опасных наркотических средств и психотропных веществ, не используемых в медицинских целях,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82"/>
        <w:gridCol w:w="3740"/>
        <w:gridCol w:w="5033"/>
      </w:tblGrid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сихотропные вещества: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-220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5-фторопентил)-3-(1-нафтоил)индол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-69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1-(5-фторопентил)-1Н-индол-3-ил)(2-йодофенил)метано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С-В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бромо-2,5-диметоксифенэтилами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С-Е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этил-2,5-диметоксифенэтилами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С-I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йодо-2,5-диметоксифенэтилами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-47,497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[(1R,3S)-3-гидроксициклогексил]-5-(2-метилоктан-2-ил)фенол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СР 47,497)-С6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[(1R,3S)-3-гидроксициклогексил]-5-(2-метилгептан-2-ил)фенол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СР 47,497)-С9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[(1R,3S)-3-гидроксициклогексил]-5-(2-метилдекан-2-ил)фенол 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СР 47,497)-С8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[(1R,3S)-3-гидроксициклогексил]-5-(2-метилнонан-2-ил)фенол 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HU-21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6аR,10аR)-9-(гидроксиметил)-6,6-диметил-3-(2-метилоктан-2-ил)-6а, 7,10,10а-тетрагидробензо[с]хромен-1-ол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07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1-бутил-1H-индол-3-ил)(нафталин-1-ил)метано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019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гексил-3-(1-нафтоил)индол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96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-1-пентил-1Н-индол-3-ил-(1-нафтил)мета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9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метил-1-пентил-1Н-индол-3-ил-(4-метил-1-нафтил)метан 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97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-1-пентил-1Н-индол-3-ил-(4-метокси-1-нафтил)мета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007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(2-метил-1-пентил-1H-индол-3-ил)(нафталин-1-ил)метанон 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49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4-метилнафталин-1-ил)(2-метил-1-пентил-1H-индо-3-ил)метано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098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2-метил-1-пентил-1H-индол-3-ил)(4-метоксинафталин-1-ил)метано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9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1-[2-(4-морфолино)этил]-1-Н-индол-3-ил)(нафталин-1-ил)мета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9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4-метилнафталин-1-ил)(1-[2-(4-морфолино)этил]-1H-индол-3-ил)мета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99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4-метокси-1-нафтил)(1-[2-(4-морфолино)этил]-1H-индол-3-ил)мета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2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1-[2-(4-морфолино)этил]-1H-индол-3-ил)(нафталин-1-ил)метано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9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4-метилнафталин-1-ил)(1-[2-(4-морфолино)этил]-1H-индол-3-ил)метано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98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4-метокси-1-нафтил)(1-[2-(4-морфолино)этил]-1H-индол-3-ил)метано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76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Е)-1-[1-(нафталин-1-илметилиден)-1Н-инден-3-ил]пента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2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4-метилнафталин-1-ил)(1-пентил-1H-индол-3-ил)метано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08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4-метоксинафталин-1-ил)(1-пентил-1H-индол-3-ил)метано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7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метил-1Н-индол-3-ил-(1-нафтил)мета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8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метил-1Н-индол-3-ил-(4-метил-1-нафтил)мета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8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метил-1Н-индол-3-ил-(4-метокси-1-нафтил)мета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25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пентил-3-(2-метоксифенилацетил)индол, </w:t>
              <w:br/>
              <w:t>2-(2-метоксифенил)-1-(1-пентил-1Н-индол-3-ил)этано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018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метил-3-(1-нафтоил)индол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25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2-метилфенил)-1-(1-пентил-1Н-индол-3-ил)этано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8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пентил-3-(4-пропил-1-нафтоил)индол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20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2-хлорофенил)-1-(1-пентил-1Н-индол-3-ил)этано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206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4-хлорофенил)-1-(1-пентил-1Н-индол-3-ил)этано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237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3-хлорофенил)-1-(1-пентил-1Н-индол-3-ил)этано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21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(4-этилнафто-1-ил)-1-пентил-1Н-индол,</w:t>
              <w:br/>
              <w:t>(4-этилнафт-1-ил)(1-пентил-1Н-индол-3-ил)метано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23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(7-этилнафто-1-ил)-1-пентил-1Н-индол,</w:t>
              <w:br/>
              <w:t>(7-этилнафт-1-ил)(1-пентил-1Н-индол-3-ил)метано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16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этил-1-пентил-3-(1-нафтоил)индол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MeO-DALT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,N-диаллил-5-метокситриптами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bk-EBDB</w:t>
              <w:br/>
              <w:t>(Эутилон)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3,4-метилендиоксифенил)-2-(этиламино)бутан-1-о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bk-MBDP</w:t>
              <w:br/>
              <w:t>(Пентилон)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3,4-метилендиоксифенил)-2-(метиламино)пентан-1-о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bk-MBDB</w:t>
              <w:br/>
              <w:t>(Бутилон)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амино-1-(3,4-метилендиоксифенил)бутан-1-о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bk-MDEA</w:t>
              <w:br/>
              <w:t>(Этилон)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3,4-метилендиоксифенил)-2-(этиламино)пропан-1-о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bk-MDMA</w:t>
              <w:br/>
              <w:t>(Метилон)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амино-1-(3,4-метилендиоксифенил)пропан-1-о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MDPBP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3,4-метилендиоксифенил)-2-(1-пирролидинил)бутан-1-о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РРР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4-метилфенил)-2-(1-пирролидинил)пропан-1-о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rStyle w:val="Onesymbol"/>
              </w:rPr>
              <w:t></w:t>
            </w:r>
            <w:r>
              <w:rPr/>
              <w:t>-PVP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фенил-2-(1-пирролидинил)пентан-1-о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амантил(1-пентил-индол-3-ил)метанон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амантил(1-пентил-индол-3-ил)метано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нептин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-[(10,11-дигидро-5Н-дибензо[a,d]циклогептен-5-ил)амино]гептановая кислота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фетамин (Фенамин)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(±)-2-амино-1-фенилпропан, </w:t>
              <w:br/>
              <w:t xml:space="preserve">(±)-альфа-метилфенэтиламин 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зиламфетамин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бензил-1-фенил-2-аминопропа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зилметамфетамин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бензил-N-метил-1-фенил-2-аминопропа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ДБ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[L-(3,4-метилендиоксифенил)-2-бутанамин]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роламфетамин (ДОБ)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5-диметокси-4-бромоамфетамин,</w:t>
              <w:br/>
              <w:t>(±)-4-бромо-2,5-диметокси-альфа-метилфенэтилами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бензилпиперазин (BZP)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бензилпиперази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гидроксиметилендиоксиамфетамин</w:t>
              <w:br/>
              <w:t xml:space="preserve">(N-гидрокси-МДА)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±)-N-[альфа-метил-3,4-(метилендиокси)фенэтил]гидроксилами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зоксипипрадрол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1-дифенил-1-(2-пиперидил)мета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ксамфетамин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+)-2-амино-1-фенилпропан,</w:t>
              <w:br/>
              <w:t>(+)-альфа-метилфенэтилами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4-дибензилпиперазин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4-дибензилпиперази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метилкатинон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метилэфедрон,</w:t>
              <w:br/>
              <w:t>2-(диметиламино)-1-фенилпропан-1-о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5-диметоксиамфетамин (ДМА)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±)-2,5-диметокси-альфа-метилфенэтилами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,N-диметиламфетамин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диметиламино-1-фенилпропа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метилгептилпиран (ДМГП)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(1,2-диметилгептил)-7,8,9,10-тетрагидро-6,6,9-триметил-6Н-дибензо[b,d]пиран-1-ол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метилтриптамин (ДМТ)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,N-диметилтриптамин,</w:t>
              <w:br/>
              <w:t>3-[2-(диметиламино)этил]индол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Х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d, L-2,5-диметокси-4-хлор-амфетамин)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,5-диметокси-4-этиламфетамин (ДОЭТ)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±)-4-этил-2,5-диметокси-альфа-фенэтиламин,</w:t>
              <w:br/>
              <w:t xml:space="preserve">dl-2,5-диметокси-4-этил-альфа-метилфенилэтиламин 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дифенилметилпирролидин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дифенилметилпирролиди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7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этилтриптамин (ДЭТ)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,N-диэтилтриптамин,</w:t>
              <w:br/>
              <w:t>3-[2-(диэтиламино)этил]индол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7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онабинол</w:t>
              <w:br/>
              <w:t>(дельта-9-тетрагидроканнабинол и его стереохимические варианты)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6аR,10аR)-6а,7,8,10а-тетрагидро-6,6,9-триметил-3-пентил-6Н-дибензо[b,d]пиран-1-ол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7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ин ((+)-норпсевдоэфедрин)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-трео-2-амино-1-гидрокси-1-фенилпропан,</w:t>
              <w:br/>
              <w:t>(+)-(S)-альфа-[(S)-1-аминоэтил]бензиловый спирт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7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инон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–)-альфа-аминопропиофенон,</w:t>
              <w:br/>
              <w:t>(–)-(S)-2-аминопропиофено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7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старно приготовленные препараты из эфедрина (псевдоэфедрина) или из препаратов, содержащих эфедрин (псевдоэфедрин)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7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старно приготовленные препараты из норэфедрина или из препаратов, содержащих норэфедрин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7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вамфетамин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-альфа-метилфенилэтиламин,</w:t>
              <w:br/>
              <w:t>(–)-(R)-альфа-метилфенэтилами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7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вометамфетамин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-N-альфа-диметилфенилэтиламин,</w:t>
              <w:br/>
              <w:t>(–)-N-альфа-диметилфенэтилами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7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(+)-Лизергид (ЛСД, ЛСД-25)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+)-N,N-диэтиллизергамид (d-диэтиламид лизергиновой кислоты),</w:t>
              <w:br/>
              <w:t>9,10-дидегидро-N,N-диэтил-6-метилэрголин-8-бета-карбоксамид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7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БДБ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амино-1-(3,4-метилендиоксифенил)бутан,</w:t>
              <w:br/>
              <w:t>N-метил-1-(3,4-метилендиоксифенил)-2-бутанами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8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клоквалон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(о-хлорофенил)-2-метил-4-(3Н)-хиназолино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8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аквалон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-3-о-толил-4(3Н)-хиназолино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8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,4-метилендиоксиметамфетамин (МДМА)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l-3,4-метилендиокси-N,альфа-диметилфенилэтиламин,</w:t>
              <w:br/>
              <w:t>(±)-N,альфа-диметил-3,4-(метилендиокси)фенэтилами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8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скалин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,4,5-триметоксифенэтилами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8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амфетамин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+)-2-метиламино-1-фенилпропан,</w:t>
              <w:br/>
              <w:t>(+)-(S)-N, альфа-диметилфенэтилами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8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амфетамина рацемат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±)-N, альфа-диметилфенэтилами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8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-метиламинорекс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±)-цис-2-амино-4-метил-5-фенил-2-оксазолин,</w:t>
              <w:br/>
              <w:t>(±)-цис-4,5-дигидро-4-метил-5-фенил-2-оксазолами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8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,4-метилендиоксипировалерон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3,4-метилендиоксифенил)-2-(1-пирролидинил)-1-пентано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8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фенилпиперазин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2-метилфенил)пиперазин,</w:t>
              <w:br/>
              <w:t>1-(3-метилфенил)пиперазин,</w:t>
              <w:br/>
              <w:t>1-(4-метилфенил)пиперази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8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катинон (Эфедрон)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метиламино)-1-фенилпропан-1-о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9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метокси-3,4-метилендиоксиам-</w:t>
              <w:br/>
              <w:t xml:space="preserve">фетамин (ММДА)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l-5-метокси-3,4-метилендиокси-альфа-метилфенилэтиламин,</w:t>
              <w:br/>
              <w:t>5-метокси-альфа-метил-3,4-(метилендиокси)фенэтилами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9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2-метоксифенил)(1-пентил-1H-индол-3-ил)метанон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2-метоксифенил)(1-пентил-1H-индол-3-ил)метано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9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RCS-4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4-метоксифенил)(1-пентил-1H-индол-3-ил)метано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9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оксифенилпиперазин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2-метоксифенил)пиперазин,</w:t>
              <w:br/>
              <w:t>1-(3-метоксифенил)пиперазин,</w:t>
              <w:br/>
              <w:t>1-(4-метоксифенил)пиперази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9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МТА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ьфа-метил-4-метилтиофенэтилами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9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фирон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2-нафтил)-2-(пирролидин-1-ил)пентан-1-о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9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арагексил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гексил-1-гидрокси-7,8,9,10-тетрагидро-6,6,9-триметил-6H-дибензо[b,d]пиран,</w:t>
              <w:br/>
              <w:t>3-гексил-7,8,9,10-тетрагидро-6,6,9-триметил-6Н-дибензо[b,d]пиран-1-ол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9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-метиламфетамин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амино-1-(4-метилфенил)пропа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9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-метилэткатинон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этиламино)-1-(4-метилфенил)пропан-1-о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9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-метилэфедрон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метиламино)-1-(4-метилфенил)пропан-1-о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ара-метоксиамфетамин (ПМА)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метокси-альфа-метилфенилэтиламин,</w:t>
              <w:br/>
              <w:t>р-метокси-альфа-метилфенэтилами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0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-метоксиметамфетамин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метиламино)-1-(4-метоксифенил)пропа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0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-фтороамфетамин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амино-1-(4-фторофенил)пропа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0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-этоксиамфетамин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амино-1-(4-этоксифенил)пропа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0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-этоксиметамфетамин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метиламино)-1-(4-этоксифенил)пропа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0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тедрон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фенил-2-(метиламино)пентан-1-о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0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авадолин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4-метоксифенил)-[2-метил-1-(2-(4-морфолинил)этил)индол-3-ил]метано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0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силоцибин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[2-(диметиламино)этил]индол-4-ил-дигидрофосфат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0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силоцин, псилотсин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(2-диметиламиноэтил)-4-гидроксииндол,</w:t>
              <w:br/>
              <w:t>3-[2-(диметиламино)этил]индол-4-ол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0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олициклидин (ФЦП, ФЦПИ)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1-фенилциклогексил)пирролиди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С-Т-7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2,5-диметокси-4-N-пропилтиофенэтиламин)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1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ьвинорин А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винори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1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П, ДОМ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амино-1-(2,5-диметокси-4-метил)фенилпропан,</w:t>
              <w:br/>
              <w:t>2,5-диметокси-альфа-4-диметилфенэтилами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1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намфетамин (МДА)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,4-метилендиоксиамфетамин,</w:t>
              <w:br/>
              <w:t>альфа-метил-3,4-(метилендиокси)фенэтилами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1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ноциклидин (ТЦП)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[1-(2-тиенил)циклогексил]пипериди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1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трагидроканнабинол, следующие структурные изомеры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,8,9,10-тетрагидро-6,6,9-триметил-3-пентил-6Н-дибензо[b,d]пиран-1-ол,</w:t>
              <w:br/>
              <w:t>(9R,10aR)-8,9,10,10a-тетрагидро-6,6,9-триметил-3-пентил-6Н-дибензо[b,d]пиран-1-ол,</w:t>
              <w:br/>
              <w:t>(6aR,9R,10aR)-6a,9,10,10a-тетрагидро-6,6,9-триметил-3-пентил-6Н-дибензо[b,d]пиран-1-ол,</w:t>
              <w:br/>
              <w:t>(6aR,10aR)-6a,7,10,10a-тетрагидро-6,6,9-триметил-3-пентил-6Н-дибензо[b,d]пиран-1-ол,</w:t>
              <w:br/>
              <w:t>6a,7,8,9-тетрагидро-6,6,9-триметил-3-пентил-</w:t>
              <w:br/>
              <w:t>6Н-дибензо[b,d]пиран-1-ол,</w:t>
              <w:br/>
              <w:t>(6aR,10aR)-6a,7,8,9,10,10a-гексагидро-6,6-диметил-9-метилен-3-пентил-6Н-дибензо[b,d]пиран-1-ол,</w:t>
              <w:br/>
              <w:t>6а,7,8,10а-тетрагидро-6,6,9-триметил-3-пентил-6Н-дибензо[b,d]пиран-1-ол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1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,4,5-триметоксиамфетамин (ТМА)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±)-3,4,5-триметокси-альфа-метилфенэтилами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1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атин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(1-метил-2-фенилэтил)3-пиридинкарбоксамид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1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нетиллин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l-3,7-дигидро-1,3-диметил-7-(2-[(1-метил-2-фенилэтил)амино]этил)-1-H-пурин-2,6-дион,</w:t>
              <w:br/>
              <w:t>7-[2-[(альфа-метилфенэтил)амино]этил]теофилли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1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нциклидин (ФЦП)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1-фенилциклогексил)пипериди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торометкатинон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метиламино)-1-(2-фторофенил)пропан-1-он,</w:t>
              <w:br/>
              <w:t>2-(метиламино)-1-(3-фторофенил)пропан-1-он,</w:t>
              <w:br/>
              <w:t>2-(метиламино)-1-(4-фторофенил)пропан-1-о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2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торофенилпиперазин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2-фторофенил)пиперазин,</w:t>
              <w:br/>
              <w:t>1-(3-фторофенил)пиперазин,</w:t>
              <w:br/>
              <w:t>1-(4-фторофенил)пиперази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2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TFMPP (ТФМПП)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1-(3-трифторометилфенил)пиперазин)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2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фенилпиперазин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фенилпиперази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2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N-этил-метилендиоксиамфетамин (N-этил MДA, МДЕ)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±)-N-этил-альфа-метил-3,4-(метилендиокси)фенэтилами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2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амфетамин</w:t>
              <w:br/>
              <w:t xml:space="preserve">(N-этиламфетамин)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этил-альфа-метилфенилэтилами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2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ициклидин (ФЦГ)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этил-1-фенилциклогексилами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2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катинон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этилкатинон,</w:t>
              <w:br/>
              <w:t>2-(этиламино)-1-фенилпропан-1-он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2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риптамин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-(2-аминобутил)индол»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2. в таблице 1 «Химические вещества и их соли, в процессе переработки которых образуются наркотические средства и психотропные вещества» списка 4 прекурсоров наркотических средств и психотропных веществ:</w:t>
      </w:r>
    </w:p>
    <w:p>
      <w:pPr>
        <w:pStyle w:val="Newncpi"/>
        <w:rPr/>
      </w:pPr>
      <w:r>
        <w:rPr/>
        <w:t>после пункта 7 дополнить таблицу пунктом 7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3776"/>
        <w:gridCol w:w="5035"/>
      </w:tblGrid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«7</w:t>
            </w:r>
            <w:r>
              <w:rPr>
                <w:vertAlign w:val="superscript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иролакто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rStyle w:val="Onesymbol"/>
              </w:rPr>
              <w:t></w:t>
            </w:r>
            <w:r>
              <w:rPr/>
              <w:t xml:space="preserve">-бутиролактон, лактон 4-гидроксибутановой кислоты»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сле пункта 16 дополнить таблицу пунктом 16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3776"/>
        <w:gridCol w:w="5035"/>
      </w:tblGrid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«16</w:t>
            </w:r>
            <w:r>
              <w:rPr>
                <w:vertAlign w:val="superscript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фенилацетат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ил-2-фенилацетат»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сле пункта 28 дополнить таблицу пунктом 28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3776"/>
        <w:gridCol w:w="5035"/>
      </w:tblGrid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«28</w:t>
            </w:r>
            <w:r>
              <w:rPr>
                <w:vertAlign w:val="superscript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фенилацетат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ил-2-фенилацетат».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Настоящее постановление вступает в силу через 10 дней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внутренних дел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Н.Кулешов</w:t>
            </w:r>
          </w:p>
          <w:p>
            <w:pPr>
              <w:pStyle w:val="Agreedate"/>
              <w:rPr/>
            </w:pPr>
            <w:r>
              <w:rPr/>
              <w:t>30.03.2011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10:00Z</dcterms:created>
  <dc:creator>ygrok</dc:creator>
  <dc:description/>
  <dc:language>en-US</dc:language>
  <cp:lastModifiedBy>ygrok</cp:lastModifiedBy>
  <dcterms:modified xsi:type="dcterms:W3CDTF">2011-11-17T07:11:00Z</dcterms:modified>
  <cp:revision>1</cp:revision>
  <dc:subject/>
  <dc:title>ПОСТАНОВЛЕНИЕ МИНИСТЕРСТВА ЗДРАВООХРАНЕНИЯ РЕСПУБЛИКИ БЕЛАРУСЬ</dc:title>
</cp:coreProperties>
</file>