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bookmarkStart w:id="0" w:name="Par1"/>
      <w:bookmarkEnd w:id="0"/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25 марта 2014 г. N 8/28467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3 марта 2014 г. N 1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САНИТАРНЫХ НОРМ И ПРАВИЛ "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НТЕРОВИРУСНЫХ ИНФЕКЦИЙ НЕПОЛИОМИЕЛИТНОЙ ПРИРОДЫ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статьи 13 Закона Республики Беларусь от 7 января 2012 года "О санитарно-эпидемиологическом благополучии населения"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Утвердить прилагаемые Санитарные нормы и правила "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нтеровирусных инфекций неполиомиелитной природы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bookmarkStart w:id="1" w:name="Par20"/>
      <w:bookmarkEnd w:id="1"/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УТВЕРЖДЕН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Постановление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Министерства здравоохранения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Республики Беларус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13.03.2014 N 15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2" w:name="Par26"/>
      <w:bookmarkEnd w:id="2"/>
      <w:r>
        <w:rPr>
          <w:b/>
          <w:bCs/>
          <w:color w:val="000000"/>
        </w:rPr>
        <w:t>САНИТАРНЫЕ НОРМЫ И 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"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НТЕРОВИРУСНЫХ ИНФЕКЦИЙ НЕПОЛИОМИЕЛИТНОЙ ПРИРОДЫ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3" w:name="Par29"/>
      <w:bookmarkEnd w:id="3"/>
      <w:r>
        <w:rPr>
          <w:b/>
          <w:bCs/>
          <w:color w:val="000000"/>
        </w:rPr>
        <w:t>ГЛАВА 1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нтеровирусных инфекций неполиомиелитной природы (далее - ЭВИ) и предотвращение возникновения вспышечной заболеваемости ЭВИ среди населения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Для целей настоящих Санитарных норм и правил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1. используются основные термины и их определения в значениях, установленных в Законе Республики Беларусь от 7 января 2012 года "О санитарно-эпидемиологическом благополучии населения" (Национальный реестр правовых актов Республики Беларусь, 2012 г., N 8, 2/1892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2. используется определение случая заболевания ЭВИ - это случай острого инфекционного заболевания, вызванный энтеровирусами, характеризующийся лихорадкой и полиморфизмом клинических симптомов, обусловленных преимущественным поражением центральной нервной системы, сердечно-сосудистой системы, желудочно-кишечного тракта, мышеч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3. классифицируются следующие случаи заболевания ЭВ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озрительный - это случай заболевания, характеризующийся острым началом с повышением температуры тела и наличием одного или более перечисленных симптомов (синдромов): менингиальные симптомы, везикулярные высыпания на дужках миндалин, миалгия, клинические проявления гастроэнтерита, миокардита, геморрагического конъюнктиви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линический - это случай заболевания, соответствующий определению подозрительного случая при наличии патогномоничных симптомов в виде везикулярных высыпаний на дужках миндалин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абораторно подтвержденный - это случай заболевания, соответствующий определению подозрительного случая и имеющий лабораторное подтверждение энтеровирусной этиологии заболевания в соответствии с любым из критериев, указанных в пункте 6 настоящих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пидемиологически подтвержденный - случай, который не подтвержден лабораторно, но соответствует определению подозрительного случая и эпидемиологически связан с лабораторно подтвержденным случаем заболевания ЭВ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4" w:name="Par44"/>
      <w:bookmarkEnd w:id="4"/>
      <w:r>
        <w:rPr>
          <w:color w:val="000000"/>
        </w:rPr>
        <w:t>6. Критериями лабораторного подтверждения случая ЭВ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1. обнаружение антигенов энтеровирусов в стерильном клиническом материале (кровь, спинномозговая жидкость (далее - СМЖ), образцы тканей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2. обнаружение антигенов энтеровирусов в нестерильном клиническом материале (фекалии, носоглоточные смывы) - при наличии 2 и более случаев ЭВИ, имеющих эпидемиологическую связь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3. обнаружение в сыворотке крови IgM к энтеровируса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4. выявление в сыворотке крови 4-кратного и более нарастания титра энтеровируснейтрализующих антител с помощью реакции нейтрализации в культуре клеток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5. обнаружение энтеровирусов методом их выделения на культурах клеток в стерильном клиническом материале (кровь, СМЖ, образцы тканей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6. обнаружение энтеровирусов методом их выделения на культурах клеток в нестерильном клиническом материале (фекалии, носоглоточные смывы) - при наличии 2 и более случаев ЭВИ, имеющих эпидемиологическую связь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7. обнаружение рибонуклеиновой кислоты (далее - РНК) энтеровирусов методом полимеразной цепной реакции (далее - ПЦР) в стерильном клиническом материале (кровь, СМЖ, образцы тканей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8. обнаружение РНК энтеровирусов методом ПЦР в нестерильном клиническом материале (фекалии, носоглоточные смывы) - при наличии 2 и более случаев ЭВИ, имеющих эпидемиологическую связ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5" w:name="Par54"/>
      <w:bookmarkEnd w:id="5"/>
      <w:r>
        <w:rPr>
          <w:b/>
          <w:bCs/>
          <w:color w:val="000000"/>
        </w:rPr>
        <w:t>ГЛАВА 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ПОРЯДКУ ВЫЯВЛЕНИЯ, РЕГИСТРАЦИИ СЛУЧАЕВ ЗАБОЛЕВАНИЯ ЭВ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Выявление пациентов с подозрением на наличие случая ЭВИ осуществляют медицинские работники организаций здравоохранения при обращении пациентов за медицинской помощью, при оказании медицинской помощи на дому, при медицинском наблюдении за лицами, контактировавшими с пациентом с клиническим, лабораторно подтвержденным и эпидемиологически подтвержденным случаем ЭВИ (далее - контактные лица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Медицинский работник, выявивший пациента со случаем заболевания, соответствующим определению подозрительного случая заболевания ЭВИ, в течение 6 часов после выявления в рабочее время сообщает по телефону и в течение 24 часов письменно подает информацию по форме N 058/у "Экстренное извещение об инфекционном заболевании, пищевом отравлении, осложнении после прививки", утвержденной приказом Министерства здравоохранения Республики Беларусь от 22 декабря 2006 г. N 976 "Об утверждении форм первичной медицинской документации по учету инфекционных заболеваний", в территориальный центр гигиены и эпидемиологии (далее - территориальный ЦГЭ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6" w:name="Par59"/>
      <w:bookmarkEnd w:id="6"/>
      <w:r>
        <w:rPr>
          <w:color w:val="000000"/>
        </w:rPr>
        <w:t>9. Пациентам с подозрительным случаем ЭВИ при наличии у них клинических проявлений серозного менингита, энцефалита, менингоэнцефалита, миелита, геморрагического конъюнктивита, миокардита медицинская помощь оказывается в организациях здравоохранения инфекционного профиля в стационарных условия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Пациентам с подозрительным случаем ЭВИ, при отсутствии клинических проявлений, указанных в пункте 9 настоящих Санитарных норм и правил, медицинская помощь оказывается в организациях здравоохранения в амбулаторных условиях. При необходимости (по клиническим и (или) эпидемиологическим показаниям) решение о направлении пациентов на лечение в организации здравоохранения инфекционного профиля принимает медицинский работник, установивший диагноз, или лечащий врач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 Эпидемиологическими показаниями для направления пациента с подозрительным случаем ЭВИ для оказания медицинской помощи в стационарных условиях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1. нахождение пациента в социально-педагогических учреждениях и школах-интернатах для детей-сирот и детей, оставшихся без попечения родителей; санаторно-курортных организациях для детей и детей с родителями; домах-интернатах и иных стационарных учреждениях социального обслуживания; организациях здравоохранения неинфекционного профиля; учреждениях с круглосуточным режимом пребы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2. отсутствие условий для обеспечения санитарно-противоэпидемического режима по месту жительства (месту пребывания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2. При установлении пациенту первичного диагноза (подозрении на заболевание ЭВИ) должны проводиться лабораторные исследования. Отбор клинического материала для лабораторных исследований осуществляется медицинскими работниками с учетом клинической картины заболевания в соответствии с таблицей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881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88"/>
        <w:gridCol w:w="6728"/>
      </w:tblGrid>
      <w:tr>
        <w:trPr>
          <w:trHeight w:val="400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Клинический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материал    </w:t>
            </w:r>
          </w:p>
        </w:tc>
        <w:tc>
          <w:tcPr>
            <w:tcW w:w="6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Срок забора материала (от начала инфекции)       </w:t>
            </w:r>
          </w:p>
        </w:tc>
      </w:tr>
      <w:tr>
        <w:trPr>
          <w:trHeight w:val="400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Спинномозговая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жидкость       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С 1-х суток заболевания                                 </w:t>
            </w:r>
          </w:p>
        </w:tc>
      </w:tr>
      <w:tr>
        <w:trPr>
          <w:trHeight w:val="600" w:hRule="atLeast"/>
        </w:trPr>
        <w:tc>
          <w:tcPr>
            <w:tcW w:w="20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Кровь          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Для выявления IgM к энтеровирусам - не ранее 3-х суток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заболевания                                             </w:t>
            </w:r>
          </w:p>
        </w:tc>
      </w:tr>
      <w:tr>
        <w:trPr>
          <w:trHeight w:val="600" w:hRule="atLeast"/>
        </w:trPr>
        <w:tc>
          <w:tcPr>
            <w:tcW w:w="20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Для выявления 4-кратного и более нарастания титра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энтеровируснейтрализующих антител - 1-я сыворотка -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начало инфекции, 2-я сыворотка - через 2 недели         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Фекалии        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С 1-х суток заболевания                                 </w:t>
            </w:r>
          </w:p>
        </w:tc>
      </w:tr>
      <w:tr>
        <w:trPr>
          <w:trHeight w:val="400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Носоглоточны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смывы           </w:t>
            </w:r>
          </w:p>
        </w:tc>
        <w:tc>
          <w:tcPr>
            <w:tcW w:w="6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С 1-х суток заболевания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Выписка из стационарных условий организации здравоохранения пациентов с подтвержденным случаем ЭВИ проводится после клинического выздоровления без контрольного лабораторного обсле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 Необходимость и сроки диспансерного медицинского наблюдения пациентов, перенесших ЭВИ, определяет лечащий врач в зависимости от клинической картины перенесенного заболе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7" w:name="Par89"/>
      <w:bookmarkEnd w:id="7"/>
      <w:r>
        <w:rPr>
          <w:b/>
          <w:bCs/>
          <w:color w:val="000000"/>
        </w:rPr>
        <w:t>ГЛАВА 3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ОРГАНИЗАЦИИ ЭПИДЕМИОЛОГИЧЕСКОГО ОБСЛЕДОВАНИЯ ОЧАГОВ, ПРОВЕДЕНИЮ САНИТАРНО-ПРОТИВОЭПИДЕМИЧЕСКИХ МЕРОПРИЯТИЙ В ОЧАГЕ ИНФЕКЦИ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5. При получении из организации здравоохранения экстренного извещения о подозрительном случае заболевания ЭВИ врач-эпидемиолог (помощник врача-эпидемиолога) в течение 24 часов проводит эпидемиологическое обследование очага с обязательным выходом в учреждения дошкольного образования, учреждения общего среднего образования, воспитательно-оздоровительные учреждения образования, социально-педагогические учреждения и школы-интернаты для детей-сирот и детей, оставшихся без попечения родителей, санаторно-курортные организации для детей и детей с родителями, дома-интернаты и иные стационарные учреждения социального обслуживания, организации здравоохранения неинфекционного профиля, учреждения с круглосуточным режимом пребывания (далее - организованный коллектив), организации, осуществляющие торговлю пищевой продукцией, торговые объекты общественного питания, водопроводные сооружения при наличии одного из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гистрация 2 и более одновременно возникших или последовательных случаев заболевания ЭВ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гистрация одного случая ЭВИ с неврологическими проявлениями (при наличии у пациента клинических проявлений серозного менингита, энцефалита, менингоэнцефалита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остальных случаях целесообразность выхода в очаг определяется врачом-эпидемиологом или помощником врача-эпидемиолога территориального ЦГЭ с учетом эпидемиологической ситу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 Эпидемиологическое обследование очага ЭВИ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бор сведений о предполагаемом месте и сроке заражения, источнике инфицирования, факторе (факторах) и путях передачи инфек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пределение границы очага с оценкой рисков распространения инфекции за его предел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е контактных лиц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ю медицинского наблюдения за контактными лицами, при необходимости - их лабораторного обслед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пределение комплекса необходимых санитарно-противоэпидемически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ю при необходимости вирусологических и других лабораторных исследований объектов окружающей сред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ю и проведение при необходимости информационно-разъяснительной работ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7. Медицинское наблюдение за контактными лицами осуществляет медицинский работник организации, в которой зарегистрирован подозрительный случай ЭВИ или медицинский работник территориальной амбулаторно-поликлинической организации здравоохран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дицинское наблюдение за контактными лицами осуществляется ежедневно в течение 10 календарных дней, начиная со дня изоляции пациента, и включает: термометрию, осмотр кожи и слизистых оболочек ротовой полости, опрос о наличии жалоб на головную и мышечные боли, кратности и характере стул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выявлении новых случаев заболевания ЭВИ срок медицинского наблюдения продлевается на 10 календарных дней со дня изоляции последнего из выявленных пациентов в данном очаг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зультаты медицинского осмотра вносятся в форму N 025/у-07 "Медицинская карта амбулаторного больного", утвержденную приказом Министерства здравоохранения Республики Беларусь от 30 августа 2007 г. N 710 "Об утверждении первичной медицинской документации в амбулаторно-поликлинических организациях", и (или) в форму N 112/у "История развития ребенка", утвержденную приказом Министерства здравоохранения Республики Беларусь от 26 сентября 2007 г. N 774 "Об утверждении форм первичной медицинской документации акушерско-гинекологической и педиатрической службы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8. Заключительную и текущую дезинфекцию в очагах проводят в соответствии с техническими нормативными правовыми актами, устанавливающими обязательные к исполнению требования к данным мероприятия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текущей дезинфекции осуществляют ежедневно в течение 10 календарных дней, начиная со дня изоляции заболевшего ЭВИ из организованного коллектива силами организации, в которой зарегистрирован случай заболевания ЭВ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9. Ограничительные мероприятия в отношении контактных лиц в учреждениях дошкольного образования, учреждениях общего среднего образования, воспитательно-оздоровительных учреждениях образования, социально-педагогических учреждениях и школах-интернатах для детей-сирот и детей, оставшихся без попечения родителей, проводят в течение 10 дней, начиная со дня изоляции пациента с ЭВИ из организованного коллекти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граничительные мероприятия проводят в группе, классе, отряде, в котором зарегистрирован случай заболевания ЭВИ, и включаю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кращение приема новых дет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прещение перевода детей в другую группу, класс, отряд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граничение участия детей в общих для организации (учреждения) культурно-массовых мероприятиях, дежурствах по пищеблок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. Необходимость проведения и объем вирусологических и других лабораторных исследований в очагах определяет врач-эпидемиолог территориального ЦГЭ с учетом эпидемиологической ситу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1. Информационно-разъяснительную работу о мерах профилактики ЭВИ проводит медицинский персонал организации, где зарегистрирован случай заболевания ЭВИ в течение первых 2 суток с момента регистрации случая заболевания. При отсутствии медицинского работника в организации к проведению данной работы привлекают специалистов территориальных ЦГЭ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8" w:name="Par118"/>
      <w:bookmarkEnd w:id="8"/>
      <w:r>
        <w:rPr>
          <w:b/>
          <w:bCs/>
          <w:color w:val="000000"/>
        </w:rPr>
        <w:t>ГЛАВА 4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ОРГАНИЗАЦИИ САНИТАРНО-ЭПИДЕМИОЛОГИЧЕСКОГО НАДЗОРА ЗА ЭВ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2. Санитарно-эпидемиологический надзор за энтеровирусными инфекциями представляет собой систему сбора, анализа информации об эпидемическом процессе ЭВИ, факторах, влияющих на формирование санитарно-эпидемиологической обстановк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3. Основная цель эпидемиологического надзора - оценка складывающейся санитарно-эпидемиологической обстановки и эффективности профилактических и противоэпидемически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4. Задачи эпидемиологического надзор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ониторинг развития эпидемического процесса энтеровирусных инфекций в существующих условия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ценка санитарно-эпидемиологической обстановки и выявление тенденций в ее развит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воевременное выявление неблагоприятных прогностических признаков, свидетельствующих о возможном ухудшении санитарно-эпидемиологической обстановк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становление причин и условий возможного ухудшения санитарно-эпидемиологической обстановк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гнозное моделирование эпидемиологической обстановк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основание и коррекция профилактических и противоэпидемически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5. Система эпидемиологического надзора за энтеровирусными инфекциями включает информационное обеспечение, эпидемиологическую диагностику (включающую лабораторную диагностику и санитарно-вирусологические исследования), санитарно-противоэпидемические мероприят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6. Информационное обеспечение включает сбор и накопление информации о случае заболевания ЭВИ, эпидемиологически значимой информации о структуре заболеваемости ЭВИ, предполагаемых путях и факторах распространения ЭВИ, результатах вирусологического мониторинг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7. Эпидемиологическая диагностика включает в себя оперативный и ретроспективный эпидемиологический анализ, оценку складывающейся эпидемиологической ситуации и прогноз ее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пидемиологический анализ проводится на районном, зональном, городском, областном уровне на основании данных мониторинга заболеваемости ЭВИ, циркуляции энтеровирусов во внешней среде по следующим критериям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ровень и динамика (многолетняя и годовая) заболеваемости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ровень и динамика заболеваемости отдельных социально-возрастных групп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характер очагов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рриториальное распределение заболеваем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труктура заболеваемости по клиническим формам ЭВ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абораторное подтверждение этиологии заболеван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ровень контаминации энтеровирусами объектов внешней среды и пищевых продукт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еро- и генотиповая структура энтеровирусов, циркулирующих в популяции населения и во внешней среде на оцениваемой территор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8. По результатам эпидемиологического анализа врачом-эпидемиологом проводится оценка эпидемиологической обстановки по энтеровирусным инфекция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знаками спорадической заболеваемости ЭВИ среди населения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эффициент очаговости по месту жительства пациентов и по организованным детским коллективам менее 1,1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обладание в возрастной структуре заболеваемости детей до 1 года и детей 1 - 2 лет (свыше 40%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обладание в клинической структуре заболеваемости кишечных форм ЭВИ (код согласно Международной статистической классификации болезней и проблем, связанных со здоровьем, 10-го пересмотра - А08.3), везикулярного фарингита (В08.5) и клинических форм со стертыми синдромами (В34.1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изкий удельный вес (на уровне среднемноголетних данных) в клинической структуре заболеваемости неврологическими формами ЭВИ (А85.0, А87.0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деление у пациентов серотипов энтеровирусов, циркулирующих на данной территории на протяжении последних 5 лет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характерные сроки сезонного подъема заболеваемости (июль - ноябрь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9" w:name="Par150"/>
      <w:bookmarkEnd w:id="9"/>
      <w:r>
        <w:rPr>
          <w:color w:val="000000"/>
        </w:rPr>
        <w:t>Неблагоприятными признаками, свидетельствующими о возможном формировании эпидемического подъема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ннее начало сезонного подъема заболеваемости ЭВИ (апрель - май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менение возрастной структуры заболеваемости ЭВИ со статистически значимым приростом заболеваемости среди детей 3 - 6 лет относительно среднемноголетних данны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менение клинической структуры заболеваемости со статистически значимым увеличением доли неврологических форм ЭВИ относительно среднемноголетних данны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деление у пациентов либо из объектов окружающей среды "новых" серотипов энтеровирусов, не циркулировавших на данной территории на протяжении последних 5 лет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гистрация локальных вспышек ЭВИ в организованных детских коллективах (5 и более случаев заболеваний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9. При выявлении любых 2 и более неблагоприятных признаков, указанных в части третьей пункта 28 настоящих Санитарных норм и правил, проводятся дополнительные эпидемиологические исследования, направленные на выявление причин формирования эпидемического подъема заболеваемости, включа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ю и проведение врачом-эпидемиологом (помощником врача-эпидемиолога) эпидемиологических исследований по типу "случай-контроль" в целях оценки действия факторов риска распространения ЭВИ. Сбор информации осуществляют по форме согласно приложению к настоящим Санитарным нормам и правила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ширение санитарно-вирусологических исследований водных объектов путем увеличения числа контрольных точек в распределительной сети водопровода, а также с включением точек отбора воды из поверхностных водоемов рекреационных зон, бассейн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ю санитарно-вирусологических исследований пищевых продуктов с учетом результатов эпидемиологических исследований "случай-контроль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гнозное моделирование развития эпидемической ситуации с учетом полученных данны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10" w:name="Par162"/>
      <w:bookmarkEnd w:id="10"/>
      <w:r>
        <w:rPr>
          <w:b/>
          <w:bCs/>
          <w:color w:val="000000"/>
        </w:rPr>
        <w:t>ГЛАВА 5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ОРГАНИЗАЦИИ ДОЗОРНОГО НАДЗОРА ЗА ЦИРКУЛЯЦИЕЙ ЭНТЕРОВИРУСОВ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30. Цель дозорного эпидемиологического надзора за циркуляцией энтеровирусов (далее - дозорный надзор) - целевое контрольно-выборочное слежение за интенсивностью циркуляции различных типов (генотипов) энтеровирусов и оценка их эпидемиологической значимо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1. Основные задачи дозорного надзор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олекулярно-эпидемиологический мониторинг за распространенностью типов (генотипов) энтеровирусов и определение их филогенетических связей на территории республики, проведение системного анализа их распростран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здание и поддержание коллекции штаммов неполиомиелитных энтеровирусов разных типов (генотипов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тиологическая расшифровка вспышек энтеровирусной инфе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2. Базовым учреждением дозорного надзора является государственное учреждение "Республиканский научно-практический центр эпидемиологии и микробиологии" (далее - РНПЦ эпидемиологии и микробиологии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3. В качестве дозорных точек определяются организации здравоохранения инфекционного профиля в области, городе, где осуществляется выявление пациентов с ЭВ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дозорный надзор включают пациентов с подтвержденным случаем ЭВИ при соответствии хотя бы одному из условий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личие неврологической симптоматики (серозный менингит, менингоэнцефалит, вирусный энцефалит, миелит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личие подтвержденных случаев ЭВИ по месту жительства, обучения, воспитания пациента в течение 10 дней, предшествовавших дню его заболе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4. Энтеровируссодержащие образцы клинического и санитарно-вирусологического материала, выявленные в процессе осуществления дозорного надзора, направляются в РНПЦ эпидемиологии и микробиологии для проведения молекулярно-эпидемиологических исследований в соответствии с Санитарными нормами и правилами, устанавливающими требования к безопасности работы с микроорганизмами III - IV групп патогенности. Объем и кратность доставки образцов из дозорных точек согласовывается РНПЦ эпидемиологии и микробиолог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bookmarkStart w:id="11" w:name="Par181"/>
      <w:bookmarkEnd w:id="11"/>
      <w:r>
        <w:rPr>
          <w:color w:val="00000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Санитарным нормам и правилам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"Требования к организации и проведению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санитарно-противоэпидемических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мероприятий, направленных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на предотвращение заноса, возникнов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и распространения энтеровирусны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инфекций неполиомиелитной природы"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bookmarkStart w:id="12" w:name="Par190"/>
      <w:bookmarkEnd w:id="12"/>
      <w:r>
        <w:rPr>
          <w:color w:val="000000"/>
        </w:rPr>
        <w:t>Форм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  </w:t>
      </w:r>
      <w:r>
        <w:rPr>
          <w:b/>
          <w:bCs/>
          <w:color w:val="000000"/>
          <w:sz w:val="18"/>
          <w:szCs w:val="18"/>
        </w:rPr>
        <w:t>Протокол исследования по типу "Случай-контроль"</w:t>
      </w:r>
    </w:p>
    <w:p>
      <w:pPr>
        <w:pStyle w:val="ConsPlusNonforma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Nonforma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┌─────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ConsPlusNonforma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│</w:t>
      </w:r>
      <w:r>
        <w:rPr>
          <w:color w:val="000000"/>
          <w:sz w:val="18"/>
          <w:szCs w:val="18"/>
        </w:rPr>
        <w:t>НАИМЕНОВАНИЕ ОРГАНИЗАЦИИ│                                                │</w:t>
      </w:r>
    </w:p>
    <w:p>
      <w:pPr>
        <w:pStyle w:val="ConsPlusNonforma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└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┌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1. СВЕДЕНИЯ О ПАЦИЕНТЕ                   │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1.1. Фамилия, имя, отчество (если таковое│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имеется)                                 │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┬─────────────────────┴───────────────────────────────────────────────────┬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1.2. Возраст       │Количество полных лет _______ месяцев _______                            │1.3. Пол: муж./жен.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┴─────────────────────┬───────────────────────────────────────────────────┴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1.4. Адрес по месту фактического         │Населенный пункт ____________________________ (город/село)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проживания:                              │улица __________________________ дом N ________ корп. N ________ кв. N ________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1.5. Род занятий (место воспитания,      │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обучения и т.д.)                         │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┬─────────────────────┴───────────┬───────────────────────────────────────┬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1.6. Контингент    │  Ребенок в возрасте 0 - 2 года  │     Ребенок в возрасте 3 - 6 лет      │          Школьник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(выбрать нужное)   ├───────────────┬─────────────────┼──────────────────┬────────────────────┼───────┬──────────┬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организованный │неорганизованный │  организованный  │  неорганизованный  │  7 -  │   11 -   │   15 -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10 лет │  14 лет  │  19 лет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┼─────────────────┼──────────────────┴────────────────────┼───────┴──────────┴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Учащийся    │     Студент     │   Взрослый работающий, в том числе    │    Взрослый неработающий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┬────────────────────┤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работники пищевой │работники объектов  │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промышленности и  │водообеспечения     │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торговли          │                    │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┴───────────────┴─────────────────┼──────────────────┴────────────────────┴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2. СВЕДЕНИЯ О ЗАБОЛЕВАНИИ                            │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2.1. Предварительный (первичный) диагноз:            │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┬───────────────────────┴──┬────────────────────────────────────┬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2.2. Дата                    │2.3. Дата                 │2.4. Дата                           │2.5. Дата установления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заболевания _________________│обращения ________________│госпитализации ___________________  │окончательного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диагноза ____________________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┴──────────────────────────┴────────────────────────────────────┴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2.6. Окончательный диагноз:               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А08.3 Вирусная кишечная инфекция уточненной энтеровирусной этиологии │А85.0 Энтеровирусный энцефалит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А88.0 Энтеровирусная экзантематозная лихорадка                       │А87.0 Энтеровирусный менингит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08.5 Энтеровирусный везикулярный фарингит (герпангина)              │В08.4 Энтеровирусный везикулярный стоматит с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экзантемой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30.3 Острый эпидемический геморрагический конъюнктивит              │В34.1 Энтеровирусная инфекция неуточненная (малая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(энтеровирусный)                                                     │болезнь) 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2.7. Лабораторное подтверждение диагноза: 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┬───────────────────────────────────────────────────────────┬────────────┬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Методы         │                          Реакции                          │    Дата    │        Результат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┼───────────────────────────────────────────────────────────┼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Серологические          │ИФА, МФА (IgM к ЭВ в крови)                                │            │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ИФА (Аг ЭВ в фекалиях)                                     │            │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ИФА (Аг ЭВ в носоглоточном смыве)                          │            │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ИФА (Аг ЭВ в ликворе)                                      │            │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┼───────────────────────────────────────────────────────────┼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ирусологические        │выделение ЭВ из крови                                      │            │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ыделение ЭВ из носоглоточного смыва                       │            │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ыделение ЭВ из ликвора                                    │            │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ыделение ЭВ из фекалий                                    │            │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┼───────────────────────────────────────────────────────────┼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Молекулярно-            │ОТ-ПЦР (РНК ЭВ в фекалиях)                                 │            │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биологические           ├───────────────────────────────────────────────────────────┼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ОТ-ПЦР (РНК ЭВ в носоглоточном смыве)                      │            │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ОТ-ПЦР (РНК ЭВ в ликворе)                                  │            │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┼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ОТ-ПЦР (РНК ЭВ в крови)                                    │            │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┴───────────────────────────────────────────────────────────┴────────────┴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Диагноз установлен клинически и эпидемиологически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3. СВЕДЕНИЯ О ПУТЯХ И ФАКТОРАХ ПЕРЕДАЧИ   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3.1. Пищевой путь               │Наиболее вероятный фактор передачи            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┬──────────┴──────────────┬──────────────┬─────────────────────┬────────┬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>молоко        │  молоко от частных лиц  │   творог и   │      мороженое      │сметана,│    кисломолочные изделия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творожные   │                     │ сливки │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изделия    │                     │        │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┼─────────────────────────┼──────────────┼─────────────────────┼────────┼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фасованная питьевая │          соки           │ морепродукты │       фрукты        │ овощи  │       прочие продукты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>вода         │                         │              │                     │        │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┴──────────┬──────────────┴──────────────┴─────────────────────┴────────┴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3.2. Водный путь                │Наиболее вероятный фактор передачи инфекции   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┬─────┴────────────────────────────────┬───────────────────────────┬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одопроводная вода        │колодезная вода                       │вода бассейнов             │вода открытых водоемов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┴─────┬──────────────────────────┬─────┴───────────────────────────┴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3.3. Контактно-бытовой или      │контакт с пациентом с ЭВИ │по месту жительства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оздушно-капельный путь         │                          ├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 учреждении дошкольного образования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 учреждении общего среднего образования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 другом организованном коллективе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по месту отдыха за пределами населенного пункта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 другом месте пребывания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┴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контакт с пациентом с клиническими признаками ОРИ, ОКИ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3.4. Пути и факторы не установлены                                                                    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4. РЕЗУЛЬТАТЫ ОПРОСА ПАЦИЕНТА С ЭВИ И ДРУГИХ ПАЦИЕНТОВ (УСЛОВНО ЗДОРОВЫХ ЛИЦ) ДЛЯ ИССЛЕДОВАНИЙ ПО ТИПУ "СЛУЧАЙ-КОНТРОЛЬ"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┬──────────────────┬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Другие пациенты (условно здоровые лица)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акторы риска                       │Пациент с ЭВИ +/- ├──────────────────────┬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hyperlink w:anchor="Par344">
        <w:r>
          <w:rPr>
            <w:rStyle w:val="InternetLink"/>
            <w:rFonts w:cs="Courier New" w:ascii="Courier New" w:hAnsi="Courier New"/>
            <w:color w:val="000000"/>
            <w:sz w:val="18"/>
            <w:szCs w:val="18"/>
          </w:rPr>
          <w:t>&lt;*&gt;</w:t>
        </w:r>
      </w:hyperlink>
      <w:r>
        <w:rPr>
          <w:rFonts w:cs="Courier New" w:ascii="Courier New" w:hAnsi="Courier New"/>
          <w:color w:val="000000"/>
          <w:sz w:val="18"/>
          <w:szCs w:val="18"/>
        </w:rPr>
        <w:t xml:space="preserve">        │(Ф.И.О., возраст) +/- │(Ф.И.О., возраст) +/-│</w:t>
      </w:r>
    </w:p>
    <w:p>
      <w:pPr>
        <w:pStyle w:val="ConsPlusCell"/>
        <w:rPr/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hyperlink w:anchor="Par344">
        <w:r>
          <w:rPr>
            <w:rStyle w:val="InternetLink"/>
            <w:rFonts w:cs="Courier New" w:ascii="Courier New" w:hAnsi="Courier New"/>
            <w:color w:val="000000"/>
            <w:sz w:val="18"/>
            <w:szCs w:val="18"/>
          </w:rPr>
          <w:t>&lt;*&gt;</w:t>
        </w:r>
      </w:hyperlink>
      <w:r>
        <w:rPr>
          <w:rFonts w:cs="Courier New" w:ascii="Courier New" w:hAnsi="Courier New"/>
          <w:color w:val="000000"/>
          <w:sz w:val="18"/>
          <w:szCs w:val="18"/>
        </w:rPr>
        <w:t xml:space="preserve">          │         </w:t>
      </w:r>
      <w:hyperlink w:anchor="Par344">
        <w:r>
          <w:rPr>
            <w:rStyle w:val="InternetLink"/>
            <w:rFonts w:cs="Courier New" w:ascii="Courier New" w:hAnsi="Courier New"/>
            <w:color w:val="000000"/>
            <w:sz w:val="18"/>
            <w:szCs w:val="18"/>
          </w:rPr>
          <w:t>&lt;*&gt;</w:t>
        </w:r>
      </w:hyperlink>
      <w:r>
        <w:rPr>
          <w:rFonts w:cs="Courier New" w:ascii="Courier New" w:hAnsi="Courier New"/>
          <w:color w:val="000000"/>
          <w:sz w:val="18"/>
          <w:szCs w:val="18"/>
        </w:rPr>
        <w:t xml:space="preserve">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1. Употребление в пищу в течение последних 3 дней          │                  │                      │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молока                                                     │                  │                      │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творога                                                    │                  │                      │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мороженого                                                 │                  │                      │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сметаны                                                    │                  │                      │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морепродуктов                                              │                  │                      │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колодезной воды                                            │                  │                      │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одопроводной некипяченой воды                             │                  │                      │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других продуктов в зависимости от ситуации:                │                  │                      │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2. Купание в открытом водоеме                              │                  │                      │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купание в бассейне                                         │                  │                      │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3. Отдых за пределами страны                               │                  │                      │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4. Контакт с пациентом с клиническими признаками ЭВИ, ОРИ, │                  │                      │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ОКИ                                                        │                  │                      │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├───────────────────────────────────────────────────────────┼──────────────────┼──────────────────────┼─────────────────────┤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5. Другие факторы:                                         │                  │                      │                     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└───────────────────────────────────────────────────────────┴──────────────────┴──────────────────────┴─────────────────────┘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Nonforma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та заполнения карты  Подпись лица, заполнившего</w:t>
      </w:r>
    </w:p>
    <w:p>
      <w:pPr>
        <w:pStyle w:val="ConsPlusNonforma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 карту _____________________ ________________________</w:t>
      </w:r>
    </w:p>
    <w:p>
      <w:pPr>
        <w:pStyle w:val="ConsPlusNonformat"/>
        <w:rPr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                                                           </w:t>
      </w:r>
      <w:r>
        <w:rPr>
          <w:color w:val="000000"/>
          <w:sz w:val="18"/>
          <w:szCs w:val="18"/>
        </w:rPr>
        <w:t>(Ф.И.О.)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13" w:name="Par344"/>
      <w:bookmarkEnd w:id="13"/>
      <w:r>
        <w:rPr>
          <w:color w:val="000000"/>
        </w:rPr>
        <w:t>&lt;*&gt; "+/-" - употреблял или не употреблял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1:00Z</dcterms:created>
  <dc:creator>USER</dc:creator>
  <dc:description/>
  <cp:keywords/>
  <dc:language>en-US</dc:language>
  <cp:lastModifiedBy>USER</cp:lastModifiedBy>
  <dcterms:modified xsi:type="dcterms:W3CDTF">2014-05-14T10:32:00Z</dcterms:modified>
  <cp:revision>1</cp:revision>
  <dc:subject/>
  <dc:title>Зарегистрировано в Национальном реестре правовых актов</dc:title>
</cp:coreProperties>
</file>