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9 августа 2012 г.</w:t>
      </w:r>
      <w:r>
        <w:rPr>
          <w:rStyle w:val="Number"/>
        </w:rPr>
        <w:t xml:space="preserve"> № 123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3 ноября 2010 г. № 152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Указа Президента Республики Беларусь от 21 июня 2012 г. № 284 «О внесении изменений и дополнений в некоторые указы Президента Республики Беларусь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3 ноября 2010 г. № 152 «Об утверждении Инструкции о порядке опубликования информации, содержащейся в реестре специальных разрешений (лицензий), в средствах массовой информации» (Национальный реестр правовых актов Республики Беларусь, 2010 г., № 291, 8/23023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54:00Z</dcterms:created>
  <dc:creator>Admin</dc:creator>
  <dc:description/>
  <cp:keywords/>
  <dc:language>en-US</dc:language>
  <cp:lastModifiedBy>Admin</cp:lastModifiedBy>
  <dcterms:modified xsi:type="dcterms:W3CDTF">2012-10-16T13:19:00Z</dcterms:modified>
  <cp:revision>2</cp:revision>
  <dc:subject/>
  <dc:title>ПОСТАНОВЛЕНИЕ МИНИСТЕРСТВА ЗДРАВООХРАНЕНИЯ РЕСПУБЛИКИ БЕЛАРУСЬ</dc:title>
</cp:coreProperties>
</file>