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9 января 2014 г. N 8/2831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1 декабря 2013 г. N 13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ДЛЯ УЧРЕЖДЕНИЙ СОЦИАЛЬНОГО ОБСЛУЖИВАНИЯ, ОСУЩЕСТВЛЯЮЩИХ СТАЦИОНАРНОЕ СОЦИАЛЬНОЕ ОБСЛУЖИВАНИЕ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для учреждений социального обслуживания, осуществляющих стационарное социальное обслуживание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0"/>
      <w:bookmarkEnd w:id="1"/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Министерства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/>
      </w:pPr>
      <w:r>
        <w:rPr>
          <w:rFonts w:eastAsia="Courier New"/>
          <w:color w:val="000000"/>
        </w:rPr>
        <w:t xml:space="preserve">                                                        </w:t>
      </w:r>
      <w:r>
        <w:rPr>
          <w:color w:val="000000"/>
        </w:rPr>
        <w:t>31.12.2013 N 136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7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ДЛЯ УЧРЕЖДЕНИЙ СОЦИАЛЬНОГО ОБСЛУЖИВАНИЯ, ОСУЩЕСТВЛЯЮЩИХ СТАЦИОНАРНОЕ СОЦИАЛЬНОЕ ОБСЛУЖИВАНИЕ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0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территории и размещению, зданию, содержанию и эксплуатации оборудования и помещений, водоснабжению, водоотведению, освещению, микроклимату, организации питания, медицинскому обеспечению, профилактике инфекционных и паразитарных заболеваний, организации образовательного и воспитательного процессов в учреждениях социального обслуживания (их структурных подразделениях), осуществляющих стационарное социальное обслуживани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ма-интернаты для престарелых и инвалидов общего тип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ма-интернаты (отделения) повышенной комфортности для престарелых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сихоневрологические дома-интернаты для престарелых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ьные дома-интернаты (отделения) для престарелых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ма-интернаты для детей-инвалидов с особенностями психофиз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ьные дома для ветеранов, престарелых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ые юридические лица, осуществляющие стационарное социальное обслуживание (далее, если не определено иное, - учреждение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Требования настоящих Санитарных норм и правил распространяются на вновь строящиеся, реконструируемые, действующие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Государственный санитарный надзор (далее - госсаннадзор)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За нарушение требований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Работники учреждения должны проходить обязательные медицинские осмотры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Отдельные категории работников учреждения должны проходить в органах и учреждениях, осуществляющих госсаннадзор, гигиеническое обучение и воспитание перед трудоустройством в учреждение и в дальнейшем с периодичность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ин раз в год - работники пищеблок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ин раз в два года - работники плавательных бассейн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Руководитель учреждения обязан информировать органы и учреждения, осуществляющие госсаннадзор, и иные уполномоченные органы и организации о ситуациях в здании и на территории учреждения, создающих угрозу санитарно-эпидемиологическому благополуч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51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ТЕРРИТОРИИ И РАЗМЕЩЕНИЮ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На территории санитарно-защитных зон предприятий, сооружений и иных объектов, являющихся объектами воздействия на здоровье человека и окружающую среду, не допускается размещение зданий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На территории учреждения предусматривается парковк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ьного автомобильного транспорта, используемого для организации обслуживания и оказания медицинской помощи престарелым и инвалидам, детям-инвалидам с особенностями психофизического развития (далее, если не определено иное, - проживающи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втомобильного транспорта работников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Территория учрежд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граждается по всему периметр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орудуется въездами (не менее двух), проездами и тротуарами с отводом талых и ливневых вод. Проезды, пешеходные дорожки должны иметь твердое покрытие (асфальтовое, бетонное, плиточно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еспечивается наружным электрическим освещ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территории учреждения предусматривается установк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андусов для удобства передвижения инвалидов, детей-инвалидов с особенностями психофизического развития (далее - дети-инвалиды) на вспомогательных средств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рн для мусора (вдоль пешеходных дорожек, у входов в помещения), очистка которых производится ежедневно и по мере запол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На территории учреждения обеспечивается уборка коммунальных отходов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летнее время - регулярное скашивание и уборка трав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сеннее время - уборка опавшей листв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имнее время - уборка снега и проведение противогололед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На территории учреждения выделяются следующие функциональные зо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ила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изкультурно-оздоровительна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дых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мунально-хозяйственна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При въезде на территорию учреждения должна быть установлена схема с указанием наименования зданий корпусов, их размещения и путей движения к ним проживающих, работников и посетите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В жилой зоне располагаются жилые помещения, помещения для организации питания, медицинского, культурно-массового и административного на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Физкультурно-оздоровительная зона размещается на расстоянии не менее 50 м от жилых помеще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Зона отдыха оборудуется теневыми навесами, верандами, террасами, беседками, столами и скамейками, которые своевременно ремонтируются и окрашиваются. Игровое оборудование и спортивный инвентарь для детей-инвалидов, их конструкция и размеры должны соответствовать возрастным и психофизическим особенност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Коммунально-хозяйственная зона включает хозяйственный транспортный двор, загрузочную площадку пищеблока, контейнерную площадк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Коммунально-хозяйственная зона располагается вблизи пищеблока, имеет твердое покрытие (асфальт, бетон), ограждается зелеными насаждениями, имеет отдельный въез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Для твердых отходов на территории коммунально-хозяйственной зоны оборудуются контейнерные площад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Содержание территории учреждения, в том числе оборудование и содержание контейнерных площадок, должно соответствовать настоящим Санитарным нормам и правилам, а также санитарным нормам и правилам, устанавливающим требования к содержанию территорий населенных пунктов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83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ЗДАНИЮ УЧРЕЖДЕН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Объемно-планировочные и конструктивные решения здания, помещений и оборудования учреждения должны обеспечивать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бывания и свободного передвижения физически-ослабленных лиц (в том числе лиц, не способных к самостоятельному передвижению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блюдения санитарно-противоэпидем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Архитектурно-планировочная структура здания учреждения предусматривает деление его на основные функциональные группы помещен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илы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щественного назначения: обеденные залы, физкультурно-оздоровительные помещения, комнаты для отдыха, игровые (для детей-инвалид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чебные (при необходимости для детей-инвалид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ищебло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тивно-хозяйственного назначения, в том числе прачечну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заданием на проектирование также могут быть предусмотрены: библиотека, плавательный бассейн, баня, хозяйственные постройки, закрытые веранды, соляр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Состав и площади группы жилых помещений определяются с учетом задания на проектирование и обеспечения следующего минимального набора помещен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илые комнаты не более чем на 2 - 3 места для престарелых и инвалидов, на 3 - 4 места - для детей-инвалидов. В действующих учреждениях, при условии соблюдения норм площади на одного проживающего, до проведения реконструкции допускается увеличение количества проживающих в жилой комнат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ардероб для верхней одежды и обув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ладовая запаса одежды, постельных принадлежностей и постельного бел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ната для отдыха (для престарелых и инвалидов) или игровая (для детей-инвалид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анитарный блок (санитарные узлы, умывальные, душевые, может быть предусмотрена передвижная ванн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даточная (в отделениях для проживающих, находящихся на постельном режиме с полной утратой способности к самообслуживанию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ушилка для одежды и обув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ирочная (для стирки мелких личных вещ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ната для персона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Группы жилых помещений могут размещаться в виде коридорно-секционной планировки (жилые комнаты раздельные, остальные - общего для нескольких жилых комнат назначения) и блочной планировки (по две жилые комнаты с общим санитарным узлом). В случае планировки жилых комнат в виде жилых блоков общий санитарный блок не предусматрив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Для группы жилых помещений должен предусматриваться пост (помещение) медицинской сестры для организации круглосуточного дежур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Для вызова дежурного медицинского работника в жилых помещениях учреждения устанавливается звуковая или световая сигнализац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Для проживающих с тяжелыми нарушениями умственной деятельности, с нарушениями функций опорно-двигательного аппарата (в том числе передвигающихся на креслах-колясках) должно предусматриваться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даниях в два и более этажа - лифты с кабиной, рассчитанной на инвалида-колясочника, и (или) грузовой лиф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андусы и поручн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упность помещений и отдельных их зон, соответствие габаритов проходов, коридоров, лифтов, пандусов эргономическим характеристикам кресел-колясок, с помощью которых передвигаются проживающ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вустороннее движение проживающих, передвигающихся на креслах-колясках, в коридорах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Площадь жилого помещения (комната или место в жилой комнате) принимается из расчета не менее 7 кв.м этого жилого помещения на одного проживающег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ускается уменьшение площади жилого помещения до 6 кв.м на одного проживающего в отделениях для проживающих, находящихся на постельном режиме с полной утратой способности к самообслуживанию; для проживающих с частичной утратой способности к самообслужива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лощадь комнат для отдыха или игровых принимается из расчета не менее 1,2 кв.м на одного проживающего при одновременном пребывании 50% проживающих. Площадь комнат для отдыха должна быть не менее 20 кв.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0. Поверхности стен, полов, а также столярных изделий (окна, двери) помещений учреждения должны быть гладкими, позволяющими проводить их влажную уборку и дезинфекц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Стены производственных и складских помещений пищеблока, помещений для хранения чистого и грязного белья, буфетов, санитарных узлов, а также помещений с влажным режимом (душевые, умывальные, постирочные) покрываются влагостойкими материалами, допускающими систематическую очистку и влажную обработку с использованием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Покрытие полов в умывальных, санитарных узлах, душевых, помещениях личной гигиены женщин, ванных должно быть изготовлено из водонепроницаемых материалов, устойчивых к применению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В посудомоечном помещении пищеблока, душевых, а также в помещениях для стирки белья полы оборудуются сливными трапами с решетками с уклоном полов к отверстиям трапов. Душевые кабины оборудуются душевыми сетками, кранами, полочками для моющих и косметических средств, поручн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Санитарные узлы учреждения обеспечиваются вешалками, поручнями, крепежными устройствами для полотенец и туалетной бумаги, урнами, ершами для мытья унитаза, умывальники оборудуются дозирующими устройств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5. Количество унитазов в санитарных узлах при коридорно-секционной планировке принимается из расчета не менее: один унитаз и один писсуар на 15 проживающих мужского пола, два унитаза - на 15 проживающих женского по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ускается уменьшение количества унитазов в санитарных узлах отделений для проживающих, находящихся на постельном режиме с полной утратой способности к самообслужива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нитазы в санитарных узлах разделяются между собой перегородками на высоту до 1,5 м, при этом должен быть обеспечен свободный подход к унитазу для обеспечения возможности оказания, при необходимости, посторонней помо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аботников учреждения и посетителей предусматриваются отдельные санитарные узл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6. Устройство учебных помещений должно быть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7. Помещения медицинского назначения в учреждениях должны размещаться, как правило, на первом этаж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став и площади помещений медицинского назначения определяются заданием на проектирование с учетом контингента проживающих и наличия организаций здравоохранения на территории административно-территориальной единицы, на которой размещается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инимальный набор помещений медицинского назначения в учреждении должен включ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емный поко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бинет (кабинеты) врача-специалис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цедурный кабин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вязочную (в зависимости от профиля учреждения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бинет врача-стоматолог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бинет для хранения лекарствен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бинет лечебной физическо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изиотерапевтические кабинеты (в зависимости от профиля учреждения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ий изолятор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 дежурной медицинской сестр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8. Приемный покой учреждения, общей площадью не менее 14 кв.м, должен иметь отдельный вход. В приемном покое должны быть обеспечены условия для помывки поступающего (санитарный узел с умывальником, унитазом и ванной), в приемном покое предусматривается резервное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9. Медицинский изолятор в учреждении оборудуется из расчета не менее четырех коек на 100 проживающих, должен быть рассчитан не менее чем на два вида инфекции (воздушно-капельные и кишечные), отделен от остальных медицинских помещений шлюзом с умывальником и должен иметь отдельный выход наруж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144"/>
      <w:bookmarkEnd w:id="6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СОДЕРЖАНИЮ И ЭКСПЛУАТАЦИИ ОБОРУДОВАНИЯ И ПОМЕЩЕНИЙ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0. В учреждении своевременно проводится ремонт помещений, инженерных коммуникаций с заменой неисправных санитарно-технических приборов и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ремонта зданий, помещений и инженерных коммуникаций в условиях пребывания проживающих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1. Санитарно-техническое оборудование должно содержаться в чистоте, быть исправным, без трещин и скол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бель бытовая, ученическая в учреждениях должна соответствовать возрастным возможностям проживающих, особенностям состояния их здоровья, а также учитывать особенности психофизического развития проживающ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2. Все помещения учреждения должны содержаться в чистоте. Влажная уборка помещений учреждения (мытье полов, протирка мебели, оборудования, подоконников, дверей) должна проводиться по мере необходимости, но не реже одного раза в день, с использованием моющих и чистящих средств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лажная уборка помещений пищеблока проводится по мере необходимости, а также по окончании приготовления пищи на каждый прием и в конце дня, обеденных столов, обеденного зала - после каждого приема пи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борка помещений пищеблока (мытье наружных поверхностей производственного и холодильного оборудования) в конце рабочего дня осуществляется с использованием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3. Ежемесячно и по эпидемическим показаниям проводится генеральная уборка всех помещений учреждения: мытье полов, стен, осветительной арматуры, дверей, радиаторов отопления с применением моющих средств и средств дезинфекции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щеблоке учреждения генеральная уборка проводится еженедель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4. Уборка помещений санитарных узлов учреждения проводится ежедневно, а также по мере загрязнения с использованием средств дезинфекции в соответствии с инструкциями по их приме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5. Оконные проемы моются с очисткой стекол с наружной стороны три-четыре раза в год, с внутренней стороны - ежемесяч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6. Эксплуатация помещений медицинского назначения в учреждении должна проводиться с соблюдением требований настоящих Санитарных норм и правил, а также санитарных норм и правил, устанавливающих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7. В помещениях медицинского изолятора текущая ежедневная уборка проводи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тсутствии пациентов - по мере необходим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рисутствии пациентов с заболеваниями неинфекционной этиологии - не реже двух раз в день с применением моющи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рисутствии пациентов с инфекционными заболеваниями (подозрением на инфекционное заболевание) - не реже трех раз в день с применением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ле госпитализации пациента с инфекционным заболеванием (подозрением на инфекционное заболевание) в специализированную организацию здравоохранения в помещениях медицинского изолятора проводится заключительная дезинфекц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ий изолятор обеспечивается моющими средствами и средствами дезинфекции, отдельным промаркированным уборочным инвентарем и ветошью, обменным фондом белья, обрабатываемым и хранящимся отдельно от общего фонда белья учреждения, отдельной кухонной и столовой посуд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8. Содержание кабинета для хранения лекарственных средств должно соответствовать требованиям настоящих Санитарных норм и правил, а также санитарным нормам и правилам, устанавливающим санитарно-эпидемиологические требования для апте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9. Уборочный инвентарь в учреждении используется по назначению: для уборки жилых помещений, комнат для отдыха, игровых помещений, коридоров, санитарных узлов, обеденного зала, производственных помещений пищеблока, помещений медицинского назначения, учебных помещений, помещений административно-хозяйственного назначения и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ранение уборочного инвентаря осуществляется в специально выделенном помещении учреждения либо в закрытых шкафах. Уборочный инвентарь для уборки санитарных узлов должен иметь отличительную маркировку и храниться отдельно от остального уборочного инвентар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0. Безопасность используемых в учреждении моющих средств (в том числе для мытья посуды) и средств дезинфекции должна быть подтверждена соответствующим документом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уемые в жилых помещениях учреждений средства дезинфекции, содержащие альдегиды и фенолы, препараты из группы окислителей (на основе активного хлора и кислорода), применяют ограничен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1. Хранение моющих средств и средств дезинфекции осуществляется в специально оборудованных шкафах в таре изготови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2. Для хранения чистого и грязного белья в учреждении выделяются специально оборудованные помещения. Хранение чистого и грязного белья осуществляется раздель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3. Помещения для хранения чистого белья в учреждении оборуду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ками с покрытием, выполненным из материалов, устойчивых к моющим средствам и средствам дезинфе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еллажами и столами для сортировки бель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4. Сбор грязного белья осуществляется в специальную плотную тару. Хранение грязного белья до транспортировки в прачечную осуществляется в специальных помещениях для грязного бель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5. Тара для белья должна быть выполнена из материалов, устойчивых к моющим средствам и средствам дезинфекции, не должна иметь дефектов, должна быть раздельной для чистого и грязного белья с соответствующей маркировкой. После каждого использования (транспортировки) тары для белья осуществляется ее мытье (стирка) с применением моющих средств и средств дез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ранспортировка грязного и чистого белья в одной и той же таре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6. Работники учреждения, осуществляющие выдачу чистого белья и прием грязного белья, обеспечиваются средствами индивидуальной защиты (косынки, перчатки, маски, халаты). Комплекты средств индивидуальной защиты для работы с чистым и грязным бельем должны быть раздельны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7. Жилые помещения в учреждении оборудуются кроватями, стульями, прикроватными тумбочками по числу проживающих (за исключением проживающих, находящихся на постельном режиме с полной утратой способности к самообслуживанию), шкафами для хранения личных вещей, одежды и обуви. Расположение мебели должно обеспечивать удобство подхода и уборку помещений. Использование в учреждениях двухъярусных кроватей и кроватей-раскладушек запрещ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ровати в отделениях для проживающих, находящихся на постельном режиме с полной утратой способности к самообслуживанию, должны быть оснащены противопролежневыми матрац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илые и нежилые помещения в отделениях постоянного круглосуточного наблюдения психоневрологических домов-интернатов для престарелых и инвалидов оборудуются с учетом особенностей и тяжести психического расстройства (заболевания) проживающ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8. Оборудование, мебель, физкультурный инвентарь учреждения должны иметь покрытие, выполненное из материалов, стойких к воде, моющим средствам и средствам дезинфекции, а также должны быть травмобезопасны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грушки, за исключением мягконабивных, перед использованием и по мере загрязнения должны мыться щеткой с применением моющих средств под теплой проточной водой, затем высушиваться. Кукольная одежда стирается по мере загрязнения. Чистка мягконабивных игрушек проводится согласно инструкции организации-изготовителя. Использование мягконабивных игрушек в медицинском изоляторе запрещается. В учреждении должны быть емкости для дезинфекции игрушек в случае осложнения эпидемическ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9. В жилых помещениях учреждения предусматриваются общие бытовые холодильники для хранения пищевых продуктов проживающими из расчета не менее одного общего бытового холодильника на тридцать проживающ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ается хранение пищевых продуктов в общем бытовом холодильнике с истекшими сроками годности, а также имеющих признаки порч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0. Санитарно-эпидемиологические требования к содержанию и эксплуатации плавательных бассейнов должны отвечать настоящим Санитарным нормам и правилам, а также санитарным нормам и правилам, устанавливающим требования к устройству, оборудованию и эксплуатации плавательных бассейнов и аквапарк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бустройстве плавательных бассейнов в домах-интернатах для детей-инвалидов необходимо предусматривать элементы безбарьерной сре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1. Смена постельного белья и одежды в учреждении производится по мере загрязнения, но не реже одного раза в 7 календарных дней. Осмотр проживающих на педикулез и чесотку осуществляется не реже одного раза в две недели. Помывка проживающих осуществляется по мере необходимости, но не реже одного раза в 7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2. Стирка белья и одежды проживающих осуществляется отдельно от санитарной одежды работников учреждения. Запрещается стирка санитарной одежды работниками на дому. Хранение санитарной одежды работника учреждения осуществляется раздельно от личн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3. Постельные принадлежности (матрацы, подушки, одеяла) учреждения подвергаются обеззараживанию методом камерной дезинфе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эпидемическим показания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загрязнении постельных принадлежностей биоматериалом проживающи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лучае выписки, перевода в другое учреждение, смерти проживающег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4. Целесообразно наличие дезкамерной установки непосредственно в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5. Дезинфекция, дезинсекция и дератизация в учреждении проводятся в соответствии с настоящими Санитарными нормами и правилами, санитарными нормами и правилами, устанавливающими требования к порядку проведения дезинфекционных, дезинсекционных и дератизационных мероприятий, санитарными правилами об организации и проведении мероприятий по уничтожению грызунов, бытовых насекомых, комаров подвальных помеще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7" w:name="Par197"/>
      <w:bookmarkEnd w:id="7"/>
      <w:r>
        <w:rPr>
          <w:b/>
          <w:bCs/>
          <w:color w:val="000000"/>
        </w:rPr>
        <w:t>ГЛАВА 5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ВОДОСНАБЖЕНИЮ, ВОДООТВЕДЕНИЮ, ОСВЕЩЕНИЮ И МИКРОКЛИМАТУ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6. Здания учреждения оборудуются централизованными системами хозяйственно-питьевого, горячего водоснабжения и водоотведения, отоплением и вентиляцией в соответствии с требованиям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роительных норм проектирования, предъявляемых к системам внутреннего централизованного водоснабжения и водоотведения зданий; отоплению, вентиляции и кондиционирования воздуха зд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7. В случаях отсутствия в населенном пункте централизованных систем водоснабжения учреждение может обеспечиваться питьевой водой из децентрализованных источников водоснабжения, при этом питьевая вода должна отвечать санитарным нормам и правилам, устанавливающим требования к качеству воды нецентрализованных систем питьевого водоснаб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организации питьевого режима проживающих используется негазированная питьевая вода промышленного производства, фасованная в емкости, или кипяченая вода, которая хранится не более 6 час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8. В неканализованных сельских населенных пунктах учреждения могут быть оборудованы системой внутреннего водоотведения с устройством местных очистных сооружений или выгребов. Последующее удаление стоков из выгребов должно осуществляться на очистные сооружения. Разрешение на устройство местных очистных сооружений или выгребов должно быть получено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тсутствии централизованного источника теплоснабжения в учреждениях может использоваться устройство местной котельн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9. В учреждении устанавливаются резервные автономные устройства горячего водоснабжения (водонагреватели) в помещениях пищеблока (с разводкой к производственным ваннам и умывальникам), санитарно-бытовых помещениях для проживающих и работников учреждения, помещениях медицинского назначения (процедурная, приемный покой, медицинский изолятор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0. В отделениях для проживающих, находящихся на постельном режиме с полной утратой способности к самообслуживанию, необходимо обеспечить подводку холодной и горячей воды непосредственно в жилые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1. Естественное и искусственное освещение в помещениях учреждения должно предусматриваться в соответствии с санитарными нормами и правилами, устанавливающими требования к естественному, искусственному и совмещенному освещению помещений жилых и общественных зданий; гигиеническими нормативами, устанавливающими показатели безопасности и безвредности для человека естественного, искусственного и совмещенного освещения помещений жилых и общественных зд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2. Осветительные приборы помещений учреждения оборудуются защитной арматурой, содержатся в чисто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мещения учреждения (коридоры, лестницы) обеспечиваются дежурным освещ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3. Содержание загрязняющих веществ в воздухе помещений учреждения не должно превышать нормативов предельно допустимых концентраций для атмосферного воздуха населенных мест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4. Система отопления учреждения должна обеспечивать равномерный прогрев воздуха помещений в течение всего отопительн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ается использование в качестве ограждений древесно-стружечных плит, полимер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5. Помещения учреждения оборудуются системами приточно-вытяжной вентиляции с механическим побуждением и естественной вытяжной без механического побу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точно-вытяжная вентиляция с механическим побуждением предусматривается в помещениях прачечной, пищеблока, физкультурно-оздоровительных помещениях и помещениях медицинского назнач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6. В жилых помещениях учреждения должны обеспечиваться следующие допустимые показатели микроклимата в отопительн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мпература воздуха - +18 - +24 °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носительная влажность воздуха - не более 60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корость движения воздуха - не более 0,3 м/се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8" w:name="Par222"/>
      <w:bookmarkEnd w:id="8"/>
      <w:r>
        <w:rPr>
          <w:b/>
          <w:bCs/>
          <w:color w:val="000000"/>
        </w:rPr>
        <w:t>ГЛАВА 6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ПИТАНИЯ В УЧРЕЖДЕН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7. Требования к организации питания проживающих в учреждении, к устройству, оборудованию и содержанию пищеблока, режиму мытья посуды, транспортировке, хранению, качеству и безопасности поступающих в пищеблок продовольственного сырья и пищевых продуктов, технологии приготовления пищи, к соблюдению работниками правил личной гигиены и другим вопросам, обуславливающим санитарно-эпидемиологическое благополучие в учреждении, должны соответствовать настоящим Санитарным нормам и правилам, а также санитарным нормам и правилам, устанавливающим санитарно-эпидемиологические требования для торговых объектов общественного пит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8. Питание проживающих в учреждении должно быть организовано на основе примерных двухнедельных рацион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рные двухнедельные рационы питания разрабатываются в соответствии с нормами питания в стационарных учреждениях социального обслуживания и государственных организациях, подчиненных Министерству труда и социальной защиты Республики Беларусь, утвержденными в установленном порядке (далее - Нормы питания), с учето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зраста детей-инвалидов (для 4 - 6 лет, 7 - 13 лет, 14 - 17 лет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зонности (летне-осенние и зимне-весенние рационы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ратности пит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-разового питания для престарелых и инвалидов (на завтрак должно приходиться не менее 25% от общей калорийности суточного рациона, на обед - 35 - 40%, на полдник - 10 - 15%, ужин - 20 - 25%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-разового питания для детей-инвалидов (на завтрак должно приходиться 20 - 25% от общей калорийности суточного рациона, на обед - 30 - 35%, на полдник (второй завтрак) - 10 - 15%, ужин - 20 - 25%, второй ужин - 5 - 8%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тимальное время приема пищи следующе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4-разовом питании: завтрак - в 8:00 - 8:30, обед - в 12:30 - 13:00, полдник - в 16:00 - 16:30, ужин - в 18:30 - 19:00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5-разовом питании: завтрак - в 8.00 - 8.30, обед - в 12.30 - 13.00, полдник - 16.00 - 16.30, ужин - в 18.30 - 19.00, второй ужин - за 1 час до с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бращении в органы и учреждения, осуществляющие госсаннадзор, может проводиться государственная санитарно-гигиеническая экспертиза примерных двухнедельных рационов питания в порядке, определенном законодательством Республики Беларусь в области совершаемых Министерством здравоохранения Республики Беларусь в отношении юридических лиц и индивидуальных предпринимателей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9. При необходимости проживающим в учреждении организуется лечебное (диетическое) питание на основании Норм питания и перечня стандартных диет, установленного Министерством здравоохранения Республики Беларусь, в зависимости от основного и сопутствующих заболев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0. Примерные двухнедельные рационы питания разрабатываются медицинской сестрой-диетологом учреждения совместно с заведующим производством и утверждаются руководителем учреждения. На основе примерных двухнедельных рационов питания составляется дневной рацион и меню-расклад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мерные двухнедельные рационы питания разрабатываются на основе утвержденных в установленном порядке сборников (технологических карт блюд диетического питания; рецептур блюд и кулинарных изделий) и других технических нормативных правовых актов, в том числе для детей-инвалидов - на основе сборника рецептур блюд для детей раннего и дошкольного возраста, сборника технологических карт блюд и изделий для питания учащихся учреждений общего среднего и профессионально-технического образования; технологических карт блюд диетического пит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1. Питание в учреждении должно быть разнообразным. Не включаются в рационы одноименные блюда и гарниры в течение одного дня, а также в течение двух дней подря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акие пищевые продукты, как молоко и кисломолочные напитки, масло растительное и коровье, сахар, мясо (птица), хлеб, крупа, овощи, свежие фрукты или соки (нектары) должны входить в рацион ежедневно (с допустимым отклонением +/-10% от Норм питания), другие пищевые продукты (рыба, яйца, сыр, творог, сметана) - 2 - 3 раза в недел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2. В случае непоставки тех или иных продуктов допускается проводить замену продуктов с учетом норм по замене пищевых продуктов по белку и углеводам при приготовлении блю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3. Для своевременной коррекции питания один раз в семь дней, а также по истечении месяца медицинской сестрой-диетологом проводится анализ расхода продуктов (в "нетто") по бухгалтерской накопительной ведомости. При этом Нормы питания по итогам месяца должны быть выполнены, допускаются отклонения +/-10% при условии соблюдения Норм пит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4. В учреждении пища готовится на каждый прием и реализовывается в течение не более двух часов с момента приготовления. Готовая горячая пища в пищеблоках хранится на электроплите или электромарми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аздаточной отделения для проживающих, находящихся на постельном режиме с полной утратой способности к самообслуживанию, должно быть предусмотрено устройство для подогрева пи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ается использование остатков пищи от предыдущего приема, а также пищи, приготовленной наканун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5. Питание детей-инвалидов должно быть щадящим по химическому составу и способам приготовления блюд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тании детей-инвалидов не использу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стрые приправы (хрен, перец, горчица, уксус), а также продукты, их содержащ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ки и напитки, приготовленные из сухих концентра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аштеты мясны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ырокопченые мясные гастрономические изделия и колбас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усочные консервы рыбные, изготовленные из рыбы, предварительно обработанной подсушкой, жарением или копчением (консервы рыбные в томатном соусе, в маринаде или в желе, консервы-паштеты, рыборастительные консервы, шпроты и други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усочные консервы овощные (из обжаренных корнеплодов, в том числе фаршированных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иное сало, кулинарные жиры (маргарин) и другие гидрогенизированные жи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фе натуральны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онизирующие, в том числе энергетические напит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азированные напит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евательная резин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ипсы, острые сухари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риб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итании детей-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лбасы вареные, сосиски используются высшего и первого сортов и включаются в рацион не более двух раз в недел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ясо используется нежирное (говядина первой категории (полуфабрикаты) или телятина; свинина мясная; цыплята-бройлеры, куры или индейка потрошеные первого сорта, субпродукты первой категории - язык, печень, сердц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уются диетические яйц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адости используются преимущественно на основе пектина (зефир, пастила, мармелад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руктовые и овощные соки (нектары) используются с содержанием соковых веществ не мене 50%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приготовления блюд используется йодированная со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приготовления пищи используется преимущественно варение, тушение, запекание, приготовление блюд на пар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6. При организации питания детей-инвалидов в учреждениях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готовление сырковой массы, творога, простокваши-самокваса и других кисломолочных продуктов; блинчиков с сырым мясом, макарон с мясным фаршем ("по-флотски") и рубленым яйцом; студней, зельцев, мясных и рыбных заливных блюд; кондитерских изделий с кремом; кваса; изделий во фритюре; окрошки; паштетов, форшмака из сельди; яичницы-глазуньи; супов и гарниров из/на основе сухих пищевых концентратов быстрого приготовления; холодных напитков и морсов (без термической обработки) из плодово-ягодного сырь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готовление блюд на костном бульоне (кроме птицы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ование сырого молока, творога из непастеризованного моло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ование в крупной (более 1 кг) потребительской таре в натуральном виде без термической обработки пастеризованного молока, творога и смета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зависимости от имеющихся условий для приготовления пищи, эпидемической ситуации в учреждении или на территории по предписанию главного государственного санитарного врача административно-территориальной единицы перечень пищевых продуктов и готовых блюд, запрещенных в питании детей-инвалидов, может быть расширен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7. В учреждении для проживающих ежедневно проводится С-витаминизация рационов (супов или напитков) аскорбиновой кислотой согласно установленным Нормам пит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-витаминизация рационов проводится медицинской сестрой-диетолог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журнале показателей качества готовой пищи (бракеражном журнале) указывается С-витаминизированное блюдо, время витаминизации и количество использованного витамина 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таминизацию компотов рекомендуется проводить после их охлаждения до температуры +12 - +15 °С перед их раздачей. При витаминизации киселей аскорбиновую кислоту вводят в крахмальную муку. Подогрев С-витаминизированных блюд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ериод получения проживающими поливитаминных или витаминно-минеральных комплексов С-витаминизация рациона не проводится, если содержание витамина С в данных комплексах обеспечивает не менее 80% суточной потребности в н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8. Оптимальной температурой блюд при раздаче является: горячих блюд - не менее +50 °С, холодных напитков - комнатная температура, но не ниже +16 °С, закусок (салатов) - +14 - +16 °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9. Все работники пищеблока учреждения должны ежедневно регистрировать данные о состоянии своего здоровья в журнале "Здоровье" согласно приложению 1 к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ботники пищеблока с симптомами острых кишечных инфекций, ангинами, гнойничковыми заболеваниями кожи (а также при подозрении на заболевание) к работе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0. Разрешение на выдачу готовой пищи с оценкой качества каждого блюда должно быть дано бракеражной комиссией до поступления готовой пищи на раздачу. В состав бракеражной комиссии входят: медицинская сестра-диетолог (дежурная медицинская сестра), шеф-повар, представитель администрации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зультаты оценочных органолептических показателей (цвет, запах, вкус, консистенция) по каждому готовому блюду заносятся в журнал показателей качества готовой продукции (бракеражный журнал) согласно приложению 2 к настоящим Санитарным нормам и правилам. Некачественные блюда и изделия к раздаче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1. Ежедневно в пищеблоке учреждения осуществляется отбор суточных проб каждого приготовленного блюда. Отбор суточных проб приготовленных блюд проводится медицинской сестрой-диетологом или иным медицинским работником учреждения в стерильные емкости с крышками. Каждое приготовленное блюдо отбирается в отдельную емкость объемом 200 - 250 мл. Супы, напитки (сладкие блюда), гарниры (каши, творожное, яичное блюда) отбираются в объеме не менее 100 мл; мясные, рыбные блюда, холодные закуски (салаты) - в объеме не менее 70 - 100 г. Допускается не отбирать суточные пробы блюд, приготовленных для проживающих, от партии менее 30 порций. Суточные пробы приготовленных блюд отбираются в уменьшенном объеме, но не менее чем 50 граммов, если это предусмотрено выходом блю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2. Суточные пробы приготовленных блюд хранятся в холодильнике для готовой продукции в течение 24 часов при температуре +2 - +6 °С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истечении срока хранения суточные пробы приготовленных блюд утилизируются, емкости тщательно моются и стерилизую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3. В учреждениях должен быть организован производственный контроль, в том числе лабораторный, за качеством и безопасностью питания проживающих в соответствии с санитарными нормами и правилами, устанавливающими санитарно-эпидемиологические требования к осуществлению производственного контроля при производстве, реализации, хранении, транспортировке продовольственного сырья и (или)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9" w:name="Par291"/>
      <w:bookmarkEnd w:id="9"/>
      <w:r>
        <w:rPr>
          <w:b/>
          <w:bCs/>
          <w:color w:val="000000"/>
        </w:rPr>
        <w:t>ГЛАВА 7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МЕДИЦИНСКОМУ ОБЕСПЕЧЕНИЮ, ПРОФИЛАКТИКЕ ИНФЕКЦИОННЫХ И ПАРАЗИТАРНЫХ ЗАБОЛЕВАНИЙ В УЧРЕЖДЕН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4. Во всех учреждениях организуется медицинское обслуживание проживающих в соответствии с законодательством Республики Беларусь о здравоохранении, осуществляется преемственность в работе с организациям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5. Медицинские работники учреждения проводят прием поступающих в учреждение. При приеме проводится осмотр на наличие педикулеза и чесотки, санитарная обработка поступающег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выявлении педикулеза проводится соответствующая обработка волосистой части тела поступающего в учреждение с помощью противопедикулезной укладки в соответствии с санитарными нормами и правилами, устанавливающими требования к устройству, оборудованию и содержанию организаций здравоохранения и к проведению санитарно-противоэпидемических мероприятий по профилактике инфекционных заболеваний в организациях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6. При поступлении в учреждение поступающие должны име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ую справку о состоянии здоровья с заключением врачей-специалистов (терапевта, психиатра, хирурга, для женщин - гинеколога) о возможности пребывания в учреждении с указанием отсутствия контакта с инфекционными больными в течение 21 календарного дн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лючение врачебно-консультативной комиссии с указанием типа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нные о флюорографическом обследовании (годность 12 месяце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анные бактериологического обследования на группу возбудителей кишечных инфекций, возбудителей брюшного тифа и паратифов (годность 1 месяц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7. Медицинские работники учреждения ежедневно ведут прием, регистрируя все обращения в журнале по форме N 074/у "Журнал регистрации амбулаторных больных", утвержденной приказом Министерства здравоохранения Республики Беларусь от 17 февраля 2004 г. N 33 "Об утверждении форм учетной медицинской документации организаций здравоохранения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8. Работники учреждения, в том числе медицинские, должны соблюдать меры предосторожности при работе с колющими и режущими инструментами, обеспечиваться и использовать санитарную одежду и средства индивидуальной защиты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9. С целью предупреждения возникновения и распространения инфекционных и паразитарных заболеваний медицинские работники выполняют следующие санитарно-противоэпидемическ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течение одного месяца от момента поступления в учреждение проводится копроцистоскопическое обследование, серологическое исследование крови в реакции прямой гемагглютинации с Ви-антигеном, обследования на HBsAg, анти-HCV, на наличие сифилиса и вируса иммунодефицита человек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роль за соблюдением карантинных мероприятий и медицинское наблюдение за проживающими, бывшими в контакте с инфекционными больны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оевременное проведение дезинфе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ирование соответствующих органов и учреждений о каждом случае инфекционного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0. При отсутствии сведений о профилактических прививках у поступающих в учреждение данные лица вакцинируются в соответствии с Национальным календарем профилактических прививок и прививок по эпидемическим показа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1. При выявлении инфекционного заболевания или подозрении на инфекционное заболевание проживающий (поступающий) в учреждении помещается в медицинский изолятор. Госпитализация в специализированную организацию здравоохранения осуществляется по медицинским и эпидемическим показа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2. При выявлении инфекционного заболевания или подозрении на инфекционное заболевание у проживающего (поступающего) медицинский работник заполняет форму N 060/у "Журнал учета инфекционных заболеваний, пищевых отравлений, осложнений после прививки", направляет в территориальный центр гигиены и эпидемиологии информацию по форме N 058/у "Экстренное извещение об инфекционном заболевании, пищевом отравлении, осложнении после прививки" (далее - экстренное извещение), утвержденные приказом Министерства здравоохранения Республики Беларусь от 22 декабря 2006 г. N 976 "Об утверждении форм первичной медицинской документации по учету инфекционных заболеваний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кстренное извещение направляется в течение 24 часов после выявления случая инфекционного заболевания или подозрения на инфекционное заболевание у проживающего (поступающего). Предварительная информация по форме экстренного извещения передается по телефону не позднее 6 часов с момента выявления случая инфекционного заболевания в рабочее время (с 9:00 до 18:00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3. При возникновении случаев инфекционных и паразитарных заболеваний в учреждении работники проводят санитарно-противоэпидемические мероприятия в соответствии с санитарными нормами и правилами, устанавливающими общие требования по профилактике инфекционных и паразитарных заболев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10" w:name="Par315"/>
      <w:bookmarkEnd w:id="10"/>
      <w:r>
        <w:rPr>
          <w:b/>
          <w:bCs/>
          <w:color w:val="000000"/>
        </w:rPr>
        <w:t>ГЛАВА 8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ОБРАЗОВАТЕЛЬНОГО И ВОСПИТАТЕЛЬНОГО ПРОЦЕССОВ ДЛЯ ДЕТЕЙ-ИНВАЛИД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4. Образовательный процесс для детей-инвалидов в учреждении организуется в соответствии с нормативными правовыми актами Министерства образования Республики Беларусь, регулирующими деятельность учреждений специального образования, иных учреждений образования и организаций, реализующих образовательную программу специального образования на уровне дошкольного образования, образовательную программу специального образования на уровне дошкольного образования для лиц с интеллектуальной недостаточностью,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, иными актами законодательства, настоящими Санитарными нормами 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5. Образовательный процесс организуется на основании заключения государственного центра коррекционно-развивающего обучения и реабилитации с рекомендациями об обучении и воспитании лиц с особенностями психофизического развития по образовательным программам специ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6. Образовательные программы специального образования реализуются с учетом структуры и степени тяжести физических и (или) психических нарушений и возраста лиц с особенностями психофизического развития на основании учебно-программной документации образовательных программ специ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7. Наполняемость специальных групп (специальных классов) в учреждениях должна соответствовать установленной Кодексом Республики Беларусь об образовании наполняемости специальных групп (специальных классов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8. Количество учебных часов (по учебным предметам, коррекционным и факультативным занятиям) должно соответствовать учебным планам специ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9. Учебный процесс в учреждениях организуется в соответствии с санитарными нормами и правилами, устанавливающими требования для отдельных учреждений образования, реализующих образовательную программу специального образования на уровне общего среднего образования, образовательную программу специального образования на уровне общего среднего образования для лиц с интеллектуальной недостаточность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0. Продолжительность основных компонентов режима дня в домах-интернатах должна соответствовать возрастным возможностям детей-инвалидов и особенностям состояния их здоровь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ительность ночного сна для детей-инвалидов в возрасте от 4 до 10 лет должна составлять не менее 10 часов, для детей-инвалидов в возрасте от 11 до 14 лет - 9 часов, от 15 лет - 8,5 часа, дневной сон предусматривается длительностью от 1 до 2 час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1. При наличии в учреждении компьютеров оборудование рабочих мест, организация режима труда и отдыха детей-инвалидов должны соответствовать санитарным нормам и правилам, устанавливающим требования при работе с видеодисплейными терминалами и электронно-вычислительными машин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2. Проживающие могут выполнять работы по сервировке обеденного стола, подаче на столы порционных холодных блюд и уборке посуды со сто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3. Медицинские работники совместно с педагогическими работниками осуществляют мероприятия по формированию гигиенических навыков у проживающ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bookmarkStart w:id="11" w:name="Par334"/>
      <w:bookmarkEnd w:id="11"/>
      <w:r>
        <w:rPr>
          <w:color w:val="000000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для учреждений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оциального обслуживания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существляющих стационарно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оциальное обслуживание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2" w:name="Par341"/>
      <w:bookmarkEnd w:id="12"/>
      <w:r>
        <w:rPr>
          <w:rFonts w:eastAsia="Courier New"/>
          <w:color w:val="000000"/>
        </w:rPr>
        <w:t xml:space="preserve">                             </w:t>
      </w:r>
      <w:r>
        <w:rPr>
          <w:b/>
          <w:bCs/>
          <w:color w:val="000000"/>
        </w:rPr>
        <w:t>Журнал "Здоровье"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Начат ___________________ 20__ г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Окончен_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20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"/>
        <w:gridCol w:w="642"/>
        <w:gridCol w:w="1391"/>
        <w:gridCol w:w="1391"/>
        <w:gridCol w:w="1498"/>
        <w:gridCol w:w="2247"/>
        <w:gridCol w:w="1498"/>
      </w:tblGrid>
      <w:tr>
        <w:trPr>
          <w:trHeight w:val="162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Фамили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обственн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тчество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должность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аботник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(согласн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штатному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расписанию)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тметка об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тсутствии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стрых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кишеч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заболева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у работник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 в е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емье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тметка об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отсутствии у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аботника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ангины 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гнойничков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заболеваний 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нтроль за листами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етрудоспособности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в том числе п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уходу       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Лич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дпис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аботников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ищеблока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медицинского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аботника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2  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3     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4    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5      </w:t>
            </w:r>
          </w:p>
        </w:tc>
        <w:tc>
          <w:tcPr>
            <w:tcW w:w="2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6        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7      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bookmarkStart w:id="13" w:name="Par366"/>
      <w:bookmarkEnd w:id="13"/>
      <w:r>
        <w:rPr>
          <w:color w:val="00000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для учреждений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оциального обслуживания,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существляющих стационарно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оциальное обслуживание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4" w:name="Par373"/>
      <w:bookmarkEnd w:id="14"/>
      <w:r>
        <w:rPr>
          <w:rFonts w:eastAsia="Courier New"/>
          <w:color w:val="000000"/>
        </w:rPr>
        <w:t xml:space="preserve">                                  </w:t>
      </w:r>
      <w:r>
        <w:rPr>
          <w:b/>
          <w:bCs/>
          <w:color w:val="000000"/>
        </w:rPr>
        <w:t>ЖУРНАЛ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</w:t>
      </w:r>
      <w:r>
        <w:rPr>
          <w:b/>
          <w:bCs/>
          <w:color w:val="000000"/>
        </w:rPr>
        <w:t>показателей качества готовой пищи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</w:t>
      </w:r>
      <w:r>
        <w:rPr>
          <w:color w:val="000000"/>
        </w:rPr>
        <w:t>(бракеражный журнал)</w:t>
      </w:r>
    </w:p>
    <w:p>
      <w:pPr>
        <w:pStyle w:val="ConsPlusNonformat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Начат ___________________ 20__ г.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</w:t>
      </w:r>
      <w:r>
        <w:rPr>
          <w:color w:val="000000"/>
        </w:rPr>
        <w:t>Окончен_____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88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1498"/>
        <w:gridCol w:w="642"/>
        <w:gridCol w:w="749"/>
        <w:gridCol w:w="642"/>
        <w:gridCol w:w="963"/>
        <w:gridCol w:w="963"/>
        <w:gridCol w:w="1284"/>
        <w:gridCol w:w="1498"/>
      </w:tblGrid>
      <w:tr>
        <w:trPr>
          <w:trHeight w:val="72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готово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родукци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(завтрак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бед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лдник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ужин)    </w:t>
            </w:r>
          </w:p>
        </w:tc>
        <w:tc>
          <w:tcPr>
            <w:tcW w:w="2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ценочные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рганолептическ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казатели       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итам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изация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Разрешени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на выдачу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люда   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Фамилия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собственн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имя,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отчество,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дпись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члена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ракеражной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комиссии  </w:t>
            </w:r>
          </w:p>
        </w:tc>
      </w:tr>
      <w:tr>
        <w:trPr>
          <w:trHeight w:val="720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запах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вкус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нсис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тенция </w:t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1 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2    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3  </w:t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4  </w:t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5 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6   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7   </w:t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8     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9      </w:t>
            </w:r>
          </w:p>
        </w:tc>
      </w:tr>
      <w:tr>
        <w:trPr/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7:00Z</dcterms:created>
  <dc:creator>USER</dc:creator>
  <dc:description/>
  <cp:keywords/>
  <dc:language>en-US</dc:language>
  <cp:lastModifiedBy>USER</cp:lastModifiedBy>
  <dcterms:modified xsi:type="dcterms:W3CDTF">2014-05-14T13:29:00Z</dcterms:modified>
  <cp:revision>1</cp:revision>
  <dc:subject/>
  <dc:title>Зарегистрировано в Национальном реестре правовых актов</dc:title>
</cp:coreProperties>
</file>