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октября 2008 г.</w:t>
      </w:r>
      <w:r>
        <w:rPr>
          <w:rStyle w:val="Number"/>
        </w:rPr>
        <w:t xml:space="preserve"> № 168</w:t>
      </w:r>
    </w:p>
    <w:p>
      <w:pPr>
        <w:pStyle w:val="Title"/>
        <w:rPr/>
      </w:pPr>
      <w:r>
        <w:rPr/>
        <w:t>Об утверждении норм времени на услуги по контролю за качеством лекарственных средств, фармацевтических субстанций и по апробации методов контроля за качеством лекарственных средств, фармацевтических субстанций, оказываемые государственными организациями здравоохранения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нормы времени на услуги по контролю за качеством лекарственных средств, фармацевтических субстанций и по апробации методов контроля за качеством лекарственных средств, фармацевтических субстанций, оказываемые государственными организациями здравоохранения, согласно приложению.</w:t>
      </w:r>
    </w:p>
    <w:p>
      <w:pPr>
        <w:pStyle w:val="Point"/>
        <w:rPr/>
      </w:pPr>
      <w:r>
        <w:rPr/>
        <w:t>2. Настоящее постановление вступает в силу с 1 декабр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1"/>
        <w:gridCol w:w="4759"/>
      </w:tblGrid>
      <w:tr>
        <w:trPr/>
        <w:tc>
          <w:tcPr>
            <w:tcW w:w="981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4759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3.10.2008 № 168</w:t>
            </w:r>
          </w:p>
        </w:tc>
      </w:tr>
    </w:tbl>
    <w:p>
      <w:pPr>
        <w:pStyle w:val="Titlep"/>
        <w:rPr/>
      </w:pPr>
      <w:r>
        <w:rPr/>
        <w:t>НОРМЫ ВРЕМЕНИ</w:t>
        <w:br/>
        <w:t>на услуги по контролю за качеством лекарственных средств, фармацевтических субстанций и по апробации методов контроля за качеством лекарственных средств, фармацевтических субстанций, оказываемые государственными организациями здравоохранени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2288"/>
        <w:gridCol w:w="1452"/>
        <w:gridCol w:w="3136"/>
        <w:gridCol w:w="754"/>
        <w:gridCol w:w="1562"/>
        <w:gridCol w:w="3175"/>
        <w:gridCol w:w="912"/>
        <w:gridCol w:w="987"/>
      </w:tblGrid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арактеристики работ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времени (мин)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исты, оказывающие услугу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основных и вспомогательных материалов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 расхода основных и вспомога-</w:t>
              <w:br/>
              <w:t>тельных материалов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Химические и физико-химические методы контроля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зятие навески на аптечных весах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дно взвеши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бор весов согласно нагрузке.</w:t>
              <w:br/>
              <w:t>Протирание чашек весов спиртоэфирной смесью.</w:t>
              <w:br/>
              <w:t>Взятие навески.</w:t>
              <w:br/>
              <w:t>Протирание весов спиртоэфирной смесью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та хирург.</w:t>
              <w:br/>
              <w:t>Спирт этиловый 96,6%-й</w:t>
              <w:br/>
              <w:t>Эфир медиц.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  <w:br/>
              <w:t>0,0008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зятие навески на торсионных весах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дно взвеши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бор весов согласно нагрузке.</w:t>
              <w:br/>
              <w:t>Протирание чашек весов спиртоэфирной смесью.</w:t>
              <w:br/>
              <w:t>Взятие навески.</w:t>
              <w:br/>
              <w:t>Протирание весов спиртоэфирной смесью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та</w:t>
              <w:br/>
              <w:t>Спирт этиловый 96,6%-й</w:t>
              <w:br/>
              <w:t>Эфир медиц.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  <w:br/>
              <w:t>0,0008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зятие навески на аналитических весах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дно взвеши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ерка работы весов и установка их на «0».</w:t>
              <w:br/>
              <w:t>Взятие навески.</w:t>
              <w:br/>
              <w:t>Протирание чашки весов спиртоэфирной смесью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та</w:t>
              <w:br/>
              <w:t>Спирт этиловый 96,6%-й</w:t>
              <w:br/>
              <w:t>Эфир медиц.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  <w:br/>
              <w:t>0,0008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ение навески в мерной колб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навески в мерную колбу.</w:t>
              <w:br/>
              <w:t>Растворение в части растворителя.</w:t>
              <w:br/>
              <w:t>Доведение до метки растворителем.</w:t>
              <w:br/>
              <w:t>Перемешивание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влечение вещества органическим растворителем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меривание растворителей.</w:t>
              <w:br/>
              <w:t>Встряхивание.</w:t>
              <w:br/>
              <w:t>Разделение фаз.</w:t>
              <w:br/>
              <w:t xml:space="preserve">Фильтрование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гонка органического растворителя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меривание.</w:t>
              <w:br/>
              <w:t>Нагрев водяной бани.</w:t>
              <w:br/>
              <w:t>Подключение вакуума.</w:t>
              <w:br/>
              <w:t>Отгонка растворителя.</w:t>
              <w:br/>
              <w:t>Демонтаж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ушивание веществ до постоянной массы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ключение сушильного шкафа, установка температуры, выведение на рабочий режим.</w:t>
              <w:br/>
              <w:t>Взвешивание пустого бюкса.</w:t>
              <w:br/>
              <w:t>Помещение в сушильный шкаф и высушивание.</w:t>
              <w:br/>
              <w:t>Охлаждение в эксикаторе и взвешивание.</w:t>
              <w:br/>
              <w:t>Взятие навески в высушенный и взвешенный бюкс.</w:t>
              <w:br/>
              <w:t>Помещение бюкса с навеской в сушильный шкаф и высушивание.</w:t>
              <w:br/>
              <w:t>Охлаждение в эксикаторе и взвешивание.</w:t>
              <w:br/>
              <w:t>Повторное помещение бюкса с навеской в сушильный шкаф и высушивание.</w:t>
              <w:br/>
              <w:t>Охлаждение в эксикаторе и взвешивание.</w:t>
              <w:br/>
              <w:t>Повторное помещение бюкса с навеской в сушильный шкаф и высушивание.</w:t>
              <w:br/>
              <w:t>Охлаждение в эксикаторе и взвешивание.</w:t>
              <w:br/>
              <w:t>Расчет результа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золение и взвешивание остатк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звешивание пустого тигля.</w:t>
              <w:br/>
              <w:t>Помещение пустого тигля в муфельную печь. Включение муфельной печи, установка температуры, прокаливание.</w:t>
              <w:br/>
              <w:t>Охлаждение тигля в эксикаторе и взвешивание.</w:t>
              <w:br/>
              <w:t>Взятие навески вещества в прокаленный и взвешенный тигль.</w:t>
              <w:br/>
              <w:t>Сжигание навески вещества при более низкой температуре под постоянным визуальным контролем специалиста.</w:t>
              <w:br/>
              <w:t>Перенесение тигля с остатком в муфельную печь. Включение муфельной печи, установка температуры и прокаливание остатка.</w:t>
              <w:br/>
              <w:t>Охлаждение в эксикаторе и взвешивание.</w:t>
              <w:br/>
              <w:t>Повторный перенос тигля с остатком в муфельную печь. Включение муфельной печи, установка температуры и прокаливание остатка.</w:t>
              <w:br/>
              <w:t>Охлаждение в эксикаторе и взвешивание.</w:t>
              <w:br/>
              <w:t>Повторный перенос в муфельную печь и прокаливание.</w:t>
              <w:br/>
              <w:t>Охлаждение в эксикаторе и взвешивание.</w:t>
              <w:br/>
              <w:t>Расчет результа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золы, нерастворимой в хлористоводородной кислоте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золение.</w:t>
              <w:br/>
              <w:t>Взвешивание пустого тигля.</w:t>
              <w:br/>
              <w:t>Помещение пустого тигля в муфельную печь. Включение муфельной печи, установка температуры, прокаливание.</w:t>
              <w:br/>
              <w:t>Охлаждение тигля в эксикаторе и взвешивание.</w:t>
              <w:br/>
              <w:t>Взятие навески вещества в прокаленный и взвешенный тигль.</w:t>
              <w:br/>
              <w:t>Сжигание навески вещества при более низкой температуре под постоянным визуальным контролем специалиста.</w:t>
              <w:br/>
              <w:t>Перенесение тигля с остатком в муфельную печь. Включение муфельной печи, установка температуры и прокаливание остатка.</w:t>
              <w:br/>
              <w:t>Охлаждение в эксикаторе и взвешивание.</w:t>
              <w:br/>
              <w:t>Повторный перенос тигля с остатком в муфельную печь. Включение муфельной печи, установка температуры и прокаливание остатка.</w:t>
              <w:br/>
              <w:t>Охлаждение в эксикаторе и взвешивание.</w:t>
              <w:br/>
              <w:t>Повторный перенос тигля с остатком в муфельную печь и прокаливание.</w:t>
              <w:br/>
              <w:t>Охлаждение и взвешивание.</w:t>
              <w:br/>
              <w:t>Расчет результата.</w:t>
              <w:br/>
              <w:t>Прибавление к остатку в тигле хлористоводородной кислоты.</w:t>
              <w:br/>
              <w:t>Нагрев тигля на водяной бане.</w:t>
              <w:br/>
              <w:t>Прибавление воды.</w:t>
              <w:br/>
              <w:t>Фильтрование.</w:t>
              <w:br/>
              <w:t>Многократное промывание фильтра.</w:t>
              <w:br/>
              <w:t>Перенесение фильтра в тигль.</w:t>
              <w:br/>
              <w:t>Высушивание и сжигание фильтра.</w:t>
              <w:br/>
              <w:t>Перенесение тигля с остатком в муфельную печь, включение муфельной печи, установка температуры и прокаливание остатка в тигле.</w:t>
              <w:br/>
              <w:t>Охлаждение в эксикаторе и взвешивание.</w:t>
              <w:br/>
              <w:t>Повторный перенос тигля с остатком в муфельную печь и прокаливание.</w:t>
              <w:br/>
              <w:t>Охлаждение в эксикаторе и взвешивание.</w:t>
              <w:br/>
              <w:t>Повторный перенос тигля с остатком в муфельную печь и прокаливание.</w:t>
              <w:br/>
              <w:t>Охлаждение и взвешивание.</w:t>
              <w:br/>
              <w:t>Расчет результа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няя лента</w:t>
              <w:br/>
              <w:t xml:space="preserve">К-та соляная конц.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  <w:br/>
              <w:t>0,00012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сульфатной золы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звешивание пустого тигля.</w:t>
              <w:br/>
              <w:t>Помещение пустого тигля в муфельную печь. Включение муфельной печи, установка температуры, прокаливание.</w:t>
              <w:br/>
              <w:t>Охлаждение тигля в эксикаторе и взвешивание.</w:t>
              <w:br/>
              <w:t>Взятие навески вещества в прокаленный и взвешенный тигль.</w:t>
              <w:br/>
              <w:t>Прибавление концентрированной серной кислоты.</w:t>
              <w:br/>
              <w:t>Нагревание до удаления паров кислоты под постоянным визуальным контролем специалиста.</w:t>
              <w:br/>
              <w:t>Перенесение тигля с остатком в муфельную печь. Включение муфельной печи, установка температуры и прокаливание остатка.</w:t>
              <w:br/>
              <w:t>Охлаждение в эксикаторе и взвешивание.</w:t>
              <w:br/>
              <w:t>Повторный перенос тигля с остатком в муфельную печь. Включение муфельной печи, установка температуры и прокаливание остатка.</w:t>
              <w:br/>
              <w:t>Охлаждение в эксикаторе и взвешивание.</w:t>
              <w:br/>
              <w:t>Повторный перенос тигля с остатком в муфельную печь и прокаливание.</w:t>
              <w:br/>
              <w:t>Охлаждение в эксикаторе и взвешивание.</w:t>
              <w:br/>
              <w:t>Расчет результа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иняя лента</w:t>
              <w:br/>
              <w:t xml:space="preserve">К-та соляная конц.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0</w:t>
              <w:br/>
              <w:t>0,00012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меривание раствора бюреткой (пипеткой), цилиндром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дно отмери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меривание необходимого количества раствора в необходимую емкость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аждение* 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зятие навески на аптечных весах.</w:t>
              <w:br/>
              <w:t>Отмеривание реактивов.</w:t>
              <w:br/>
              <w:t xml:space="preserve">Получение осадк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мывание осадка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несение осадка на фильтр.</w:t>
              <w:br/>
              <w:t xml:space="preserve">Промывание осадк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льтр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чественное определение одного ингредиента без его извлечения (химический метод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меривание необходимых реактивов.</w:t>
              <w:br/>
              <w:t xml:space="preserve">Прибавление нескольких растворов реактивов для получения видимого описанного в методике эффекта (окраски, осадка и др.)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чественное определение одного ингредиента с его извлечением (химический метод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влечение вещества органическим растворителем.</w:t>
              <w:br/>
              <w:t xml:space="preserve">Прибавление к извлечению нескольких растворов реактивов для получения видимого описанного в методике эффекта (окраски, осадка и др.)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из лекарственного средства, изготовленного в аптеках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чественный экспресс-анализ.</w:t>
              <w:br/>
              <w:t>Количественный экспресс-анализ.</w:t>
              <w:br/>
              <w:t>Оценка качества приготовленной формы и документальное оформление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Центрифугирование растворов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центрифуги.</w:t>
              <w:br/>
              <w:t>Заполнение центрифужных пробирок исследуемой жидкостью.</w:t>
              <w:br/>
              <w:t>Центрифугирование.</w:t>
              <w:br/>
              <w:t xml:space="preserve">Техническое обслуживание центрифуги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физических величин в таблетках, капсулах, брикетах и других лекарственных формах при помощи штангенциркуля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мерение диаметра.</w:t>
              <w:br/>
              <w:t xml:space="preserve">Измерение высоты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96,6%-й</w:t>
              <w:br/>
              <w:t>Эфир медиц.</w:t>
              <w:br/>
              <w:t>Ват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81</w:t>
              <w:br/>
              <w:t>0,00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мерение длины, ширины при помощи линейки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мерение ширины, длины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96,6%-й</w:t>
              <w:br/>
              <w:t>Эфир медиц.</w:t>
              <w:br/>
              <w:t>Ват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81</w:t>
              <w:br/>
              <w:t>0,00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стряхивание 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стряхивание жидкости (жидкостей) в химическом сосуде при помощи аппарата или руками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температуры плавления до 100 °С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к работе.</w:t>
              <w:br/>
              <w:t>Растирание предварительно высушенного до постоянной массы испытуемого вещества.</w:t>
              <w:br/>
              <w:t>Помещение испытуемого вещества в капилляр.</w:t>
              <w:br/>
              <w:t>Проведение испытания при постоянном визуальном контроле.</w:t>
              <w:br/>
              <w:t xml:space="preserve">Техническое обслуживание прибор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температуры плавления выше 100 °С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к работе.</w:t>
              <w:br/>
              <w:t>Растирание предварительно высушенного до постоянной массы испытуемого вещества.</w:t>
              <w:br/>
              <w:t>Помещение испытуемого вещества в капилляр.</w:t>
              <w:br/>
              <w:t>Проведение испытания при постоянном визуальном контроле.</w:t>
              <w:br/>
              <w:t xml:space="preserve">Техническое обслуживание прибор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температуры кипения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.</w:t>
              <w:br/>
              <w:t>Помещение испытуемого вещества в капилляр.</w:t>
              <w:br/>
              <w:t>Помещение капилляра вместе с термометром в собранный прибор.</w:t>
              <w:br/>
              <w:t>Проведение испытания при постоянном визуальном контроле.</w:t>
              <w:br/>
              <w:t xml:space="preserve">Техническое обслуживание прибор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ракционная перегонка до 100 °С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в колбу перегоняемой жидкости.</w:t>
              <w:br/>
              <w:t>Присоединение колбы к прибору для отгонки.</w:t>
              <w:br/>
              <w:t>Отгонка необходимой фракции.</w:t>
              <w:br/>
              <w:t xml:space="preserve">Демонтаж прибор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ракционная перегонка выше 100 °С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в колбу перегоняемой жидкости.</w:t>
              <w:br/>
              <w:t>Присоединение колбы к прибору для отгонки.</w:t>
              <w:br/>
              <w:t>Отгонка необходимой фракции.</w:t>
              <w:br/>
              <w:t>Демонтаж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вязкости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лотности испытуемого образца.</w:t>
              <w:br/>
              <w:t>Подготовка вискозиметра.</w:t>
              <w:br/>
              <w:t>Помещение испытуемой жидкости в прибор.</w:t>
              <w:br/>
              <w:t>Проведение испытания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96,6%-й</w:t>
              <w:br/>
              <w:t>Эфир медиц.</w:t>
              <w:br/>
              <w:t>Ват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81</w:t>
              <w:br/>
              <w:t>0,00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угла вращения плоскости поляризации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оляриметра к работе.</w:t>
              <w:br/>
              <w:t>Определение угла вращения воды.</w:t>
              <w:br/>
              <w:t>Определение угла вращения помещенного в трубку испытуемого раствора.</w:t>
              <w:br/>
              <w:t xml:space="preserve">Техническое обслуживание прибор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96,6%-й</w:t>
              <w:br/>
              <w:t>Эфир медиц.</w:t>
              <w:br/>
              <w:t>Ват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81</w:t>
              <w:br/>
              <w:t>0,00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угла преломления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рефрактометра к работе.</w:t>
              <w:br/>
              <w:t>Измерения показателя преломления воды.</w:t>
              <w:br/>
              <w:t>Измерение показателя преломления помещенного на призму прибора исследуемого раствора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96,6%-й</w:t>
              <w:br/>
              <w:t>Эфир медиц.</w:t>
              <w:br/>
              <w:t>Ват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81</w:t>
              <w:br/>
              <w:t>0,00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при химическом анализ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микроскопа к работе.</w:t>
              <w:br/>
              <w:t>Помещение полученных в ходе реакции кристаллов на предметное стекло.</w:t>
              <w:br/>
              <w:t>Проведение микроскопии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96,6%-й</w:t>
              <w:br/>
              <w:t>Эфир медиц.</w:t>
              <w:br/>
              <w:t>Ват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81</w:t>
              <w:br/>
              <w:t>0,00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при анализе лекарственного растительного сырья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готовление микропрепаратов.</w:t>
              <w:br/>
              <w:t>Подготовка микроскопа.</w:t>
              <w:br/>
              <w:t>Помещение микропрепаратов на предметное стекло, накрыв микропрепарат покровным стеклом.</w:t>
              <w:br/>
              <w:t>Проведение микроскопии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96,6%-й</w:t>
              <w:br/>
              <w:t>Эфир медиц.</w:t>
              <w:br/>
              <w:t>Ват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81</w:t>
              <w:br/>
              <w:t>0,00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икроскопия при определении частиц в мазях, суспензиях и других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микроскопа и установка специального объектива для подсчета частиц.</w:t>
              <w:br/>
              <w:t>Помещение на предметное стекло лекарственного средства, накрыв его покровным стеклом.</w:t>
              <w:br/>
              <w:t>Проведение микроскопии с одновременным подсчетом частиц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96,6%-й</w:t>
              <w:br/>
              <w:t>Эфир медиц.</w:t>
              <w:br/>
              <w:t>Ват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81</w:t>
              <w:br/>
              <w:t>0,00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падаемость таблеток, брикетов, гранул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и среды для определения распадаемости.</w:t>
              <w:br/>
              <w:t>Помещение таблеток в корзинку прибора.</w:t>
              <w:br/>
              <w:t>Проведение испытаний в течение времени, описанного в нормативной документации на лекарственное средство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падаемость таблеток, покрытых оболочкой, и капсул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и среды для первой фазы испытания.</w:t>
              <w:br/>
              <w:t>Помещение таблеток в корзинку прибора.</w:t>
              <w:br/>
              <w:t>Проведение испытания в течение времени, описанного в нормативной документации на лекарственное средство, под периодическим контролем специалиста.</w:t>
              <w:br/>
              <w:t>Подготовка среды для проведения второй фазы испытания.</w:t>
              <w:br/>
              <w:t>Производство замены среды.</w:t>
              <w:br/>
              <w:t>Проведение испытания во второй среде в течение времени, описанного в нормативной документации на лекарственное средство, под периодическим контролем специалиста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ворение таблеток и капсул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и среды для растворения.</w:t>
              <w:br/>
              <w:t>Установка корзинки (лопатки) прибора.</w:t>
              <w:br/>
              <w:t>Помещение таблеток в прибор.</w:t>
              <w:br/>
              <w:t>Проведение испытания в течение времени, описанного в нормативной документации на лекарственное средство.</w:t>
              <w:br/>
              <w:t>Отбор проб для дальнейших испытаний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тираемость таблеток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.</w:t>
              <w:br/>
              <w:t>Помещение в барабан взвешенных таблеток.</w:t>
              <w:br/>
              <w:t>Проведение испытания.</w:t>
              <w:br/>
              <w:t>Обеспыливание таблеток.</w:t>
              <w:br/>
              <w:t>Взвешивание.</w:t>
              <w:br/>
              <w:t xml:space="preserve">Техническое обслуживание прибор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96,6%-й</w:t>
              <w:br/>
              <w:t>Эфир медиц.</w:t>
              <w:br/>
              <w:t>Вата хирург.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81</w:t>
              <w:br/>
              <w:t>0,00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вердость таблеток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.</w:t>
              <w:br/>
              <w:t>Проведение испытаний.</w:t>
              <w:br/>
              <w:t xml:space="preserve">Техническое обслуживание прибор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температуры застывания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.</w:t>
              <w:br/>
              <w:t>Помещение вещества в прибор.</w:t>
              <w:br/>
              <w:t>Фиксирование наиболее высокой температуры, при которой вещество затвердевает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удельного веса по Вестфалю (ареометром)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меривание жидкости в емкость для определения плотности.</w:t>
              <w:br/>
              <w:t>Подбор ареометра в зависимости от плотности определяемой жидкости.</w:t>
              <w:br/>
              <w:t>Помещение ареометра в жидкость.</w:t>
              <w:br/>
              <w:t>Выравнивание температуры жидкости и ареометра.</w:t>
              <w:br/>
              <w:t>Снятие показаний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удельного веса пикнометром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рмостатирование и взвешивание пустого пикнометра.</w:t>
              <w:br/>
              <w:t>Помещение испытуемой жидкости в пикнометр, термостатирование и взвешивание.</w:t>
              <w:br/>
              <w:t>Промывание пикнометра водой.</w:t>
              <w:br/>
              <w:t>Помещение в пикнометр воды, термостатирование и взвешивание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96,6%-й</w:t>
              <w:br/>
              <w:t>Эфир медиц.</w:t>
              <w:br/>
              <w:t>Вата хирург.</w:t>
              <w:b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81</w:t>
              <w:br/>
              <w:t>0,001</w:t>
              <w:br/>
              <w:t>0,001</w:t>
              <w:br/>
              <w:t>0,0162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пытание на чистоту с эталонным раствором (водой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бор пробирок одинакового диаметра.</w:t>
              <w:br/>
              <w:t>Отмеривание в пробирки испытуемого и эталонного растворов.</w:t>
              <w:br/>
              <w:t>Проведение сравнения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рН индикаторной бумагой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бор индикаторной бумаги.</w:t>
              <w:br/>
              <w:t>Измерение рН.</w:t>
              <w:br/>
              <w:t>Сравнение со шкалой рН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дик. бумаг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рН потенциометрически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стройка прибора по буферным растворам.</w:t>
              <w:br/>
              <w:t>Помещение испытуемой жидкости в стаканчик для определения рН.</w:t>
              <w:br/>
              <w:t>Измерение рН раствора (3 раза).</w:t>
              <w:br/>
              <w:t>Промывание электродов и помещение их в воду очищенную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льтровальная бумаг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5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смотр 100 ампул с инъекционными растворами на механические включения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.</w:t>
              <w:br/>
              <w:t>Вскрытие коробок с ампулами.</w:t>
              <w:br/>
              <w:t>Просмотр ампул на механические включения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цидиметрическое (комлексонометрическое) титрование. Определение кислотности или щелочности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навески вещества в колбу для титрования.</w:t>
              <w:br/>
              <w:t>Прибавление необходимых реагентов и индикатора.</w:t>
              <w:br/>
              <w:t>Титрование, наблюдение изменения окраски (конец титрования)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сид</w:t>
              <w:br/>
              <w:t>К-та хлористоводородная</w:t>
              <w:br/>
              <w:t>Трилон Б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4</w:t>
              <w:br/>
              <w:t>0,00085</w:t>
              <w:br/>
              <w:t>0,000188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ргентометрическое титрование прямо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навески вещества в колбу для титрования.</w:t>
              <w:br/>
              <w:t>Прибавление необходимых реагентов и индикатора.</w:t>
              <w:br/>
              <w:t>Титрование, наблюдение изменения окраски (конец титрования)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дикатор</w:t>
              <w:br/>
              <w:t>Нитрат серебр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1</w:t>
              <w:br/>
              <w:t>0,00017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ргентометрическое титрование обратно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навески вещества в колбу для титрования.</w:t>
              <w:br/>
              <w:t>Прибавление необходимых реагентов (титрованного раствора) и индикатора.</w:t>
              <w:br/>
              <w:t>Титрование, наблюдение изменения окраски (конец титрования).</w:t>
              <w:br/>
              <w:t>Проведение контрольного опы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дикатор</w:t>
              <w:br/>
              <w:t>Нитрат серебр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  <w:br/>
              <w:t>0,17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дометрическое титрование прямо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навески вещества в колбу для титрования.</w:t>
              <w:br/>
              <w:t>Прибавление необходимых реагентов и индикатора.</w:t>
              <w:br/>
              <w:t>Титрование, наблюдение изменения окраски (конец титрования)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ия йодид</w:t>
              <w:br/>
              <w:t>Йод кристаллич.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6</w:t>
              <w:br/>
              <w:t>0,00013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дометрическое титрование обратно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навески вещества в колбу для титрования.</w:t>
              <w:br/>
              <w:t>Прибавление необходимых реагентов (титрованного раствора) и индикатора.</w:t>
              <w:br/>
              <w:t>Титрование, наблюдение изменения окраски (конец титрования).</w:t>
              <w:br/>
              <w:t>Проведение контрольного опы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ия йодид</w:t>
              <w:br/>
              <w:t>Йод кристаллич. </w:t>
              <w:br/>
              <w:t>Натрия тиосульфат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6</w:t>
              <w:br/>
              <w:t>0,00013</w:t>
              <w:br/>
              <w:t>0,00026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оматометрическое (йодхлорметрическое) титровани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навески вещества в колбу для титрования.</w:t>
              <w:br/>
              <w:t>Прибавление необходимых реагентов (титрованного раствора) и индикатора.</w:t>
              <w:br/>
              <w:t>Титрование, наблюдение изменения окраски (конец титрования).</w:t>
              <w:br/>
              <w:t xml:space="preserve">Проведение контрольного опыт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Бромат калия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28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манганатометрическое (меркуриметрическое, цериметрическое) титровани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навески вещества в колбу для титрования.</w:t>
              <w:br/>
              <w:t>Прибавление необходимых реагентов и индикатора.</w:t>
              <w:br/>
              <w:t>Титрование, наблюдение изменения окраски (конец титрования).</w:t>
              <w:br/>
              <w:t>Проведение контрольного опы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ия перманганат</w:t>
              <w:br/>
              <w:t>Нитрат ртути</w:t>
              <w:br/>
              <w:t>Сульфат церия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33</w:t>
              <w:br/>
              <w:t>0,00017</w:t>
              <w:br/>
              <w:t>0,0042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азотирование (нитритометрическое титрование), неводное титровани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навески вещества в колбу для титрования.</w:t>
              <w:br/>
              <w:t>Прибавление необходимых реагентов и индикатора.</w:t>
              <w:br/>
              <w:t>Титрование, наблюдение изменения окраски (конец титрования)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итрит натрия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73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мылени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точной навески вещества в колбу.</w:t>
              <w:br/>
              <w:t>Прибавление раствора калия гидроокиси.</w:t>
              <w:br/>
              <w:t>Присоединение к колбе обратного холодильника и нагревание на водяной бане в течение 1 часа с регулярным перемешиванием.</w:t>
              <w:br/>
              <w:t>Отсоединение колбы, добавление необходимых реагентов и титрование раствором кислоты хлористоводородной.</w:t>
              <w:br/>
              <w:t>Проведение контрольного опы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оляная к-та концентрированная</w:t>
              <w:br/>
              <w:t>Калия гидроксид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85</w:t>
              <w:br/>
              <w:t>0,0002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кислени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точной навески вещества в колбу.</w:t>
              <w:br/>
              <w:t>Прибавление необходимых реагентов.</w:t>
              <w:br/>
              <w:t xml:space="preserve">Проведение реакции окисления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ия перманганат</w:t>
              <w:br/>
              <w:t xml:space="preserve">К-та серная конц.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  <w:br/>
              <w:t>0,003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осстановлени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точной навески вещества в колбу.</w:t>
              <w:br/>
              <w:t>Прибавление необходимых реагентов.</w:t>
              <w:br/>
              <w:t xml:space="preserve">Проведение реакции восстановления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Йод кристаллич. </w:t>
              <w:br/>
              <w:t>Пергидроль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  <w:br/>
              <w:t>0,003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йодного числа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точной навески вещества в колбу.</w:t>
              <w:br/>
              <w:t>Прибавление необходимых реагентов.</w:t>
              <w:br/>
              <w:t>Осторожное взбалтывание и выдерживание в течение 1 часа.</w:t>
              <w:br/>
              <w:t>Титрование.</w:t>
              <w:br/>
              <w:t xml:space="preserve">Проведение контрольного опыт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ия йодид</w:t>
              <w:br/>
              <w:t>Йодат калия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2</w:t>
              <w:br/>
              <w:t>0,0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числа омыления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точной навески вещества в колбу.</w:t>
              <w:br/>
              <w:t>Прибавление раствора гидроокиси калия.</w:t>
              <w:br/>
              <w:t>Присоединение к колбе обратного холодильника, нагревание на водяной бане в течение 1 часа с регулярным перемешиванием.</w:t>
              <w:br/>
              <w:t>Отсоединение колбы, добавление необходимых реагентов.</w:t>
              <w:br/>
              <w:t>Титрование раствором кислоты хлористоводородной.</w:t>
              <w:br/>
              <w:t>Проведение контрольного опы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алия гидроксид</w:t>
              <w:br/>
              <w:t xml:space="preserve">Кислота соляная конц.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</w:t>
              <w:br/>
              <w:t>0,000085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ислотного числа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точной навески вещества в колбу.</w:t>
              <w:br/>
              <w:t>Растворение в смеси растворителей.</w:t>
              <w:br/>
              <w:t>Прибавление необходимых реагентов.</w:t>
              <w:br/>
              <w:t>Титрование.</w:t>
              <w:br/>
              <w:t xml:space="preserve">Проведение контрольного опыт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гидроксид</w:t>
              <w:br/>
              <w:t>Эфир медиц.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1</w:t>
              <w:br/>
              <w:t>0,050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токолориметрическое определение* 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и настройка прибора, подбор кювет.</w:t>
              <w:br/>
              <w:t>Приготовление растворов исследуемого вещества и раствора сравнения.</w:t>
              <w:br/>
              <w:t>Промывание и наполнение кювет растворами.</w:t>
              <w:br/>
              <w:t>Проведение измерений и снятие показаний.</w:t>
              <w:br/>
              <w:t xml:space="preserve">Техническое обслуживание прибор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льтровальная бумаг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5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ефелометрическое определени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и настройка прибора, подбор кювет.</w:t>
              <w:br/>
              <w:t>Приготовление растворов исследуемого вещества и раствора сравнения.</w:t>
              <w:br/>
              <w:t>Промывание и наполнение кювет растворами.</w:t>
              <w:br/>
              <w:t>Проведение измерений и снятие показаний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ерегонка с водяным паром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перегоняемой жидкости в колбу.</w:t>
              <w:br/>
              <w:t>Присоединение колбы к прибору для отгонки.</w:t>
              <w:br/>
              <w:t>Проведение перегонки.</w:t>
              <w:br/>
              <w:t>Демонтаж и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цетилировани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точной навески вещества в колбу.</w:t>
              <w:br/>
              <w:t>Прибавление необходимых реагентов.</w:t>
              <w:br/>
              <w:t xml:space="preserve">Проведение реакции ацетилирования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ксусный ангидрид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эфирного масла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точной навески измельченного сырья в колбу для перегонки.</w:t>
              <w:br/>
              <w:t>Прибавление воды и присоединение градуированного приемника.</w:t>
              <w:br/>
              <w:t>Присоединение к обратному холодильнику.</w:t>
              <w:br/>
              <w:t>Нагревание под наблюдением.</w:t>
              <w:br/>
              <w:t>Определение объема масла в приемнике.</w:t>
              <w:br/>
              <w:t xml:space="preserve">Техническое обслуживание прибор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тенциометрическое титровани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готовка и настройка прибора. </w:t>
              <w:br/>
              <w:t>Калибровка, расчет по буферным растворам.</w:t>
              <w:br/>
              <w:t>Помещение испытуемой жидкости в стаканчик для титрования.</w:t>
              <w:br/>
              <w:t>Титрование и определение точки эквивалентности.</w:t>
              <w:br/>
              <w:t xml:space="preserve">Промывание электродов и помещение их в воду очищенную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объема одной ампулы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влечение ампулы из упаковки.</w:t>
              <w:br/>
              <w:t>Надрез и вскрытие ампулы.</w:t>
              <w:br/>
              <w:t xml:space="preserve">Определение объема содержимого ампулы калиброванным шприцем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объема одного флакон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влечение флакона из упаковки.</w:t>
              <w:br/>
              <w:t>Вскрытие флакона и перенесение содержимого в мерный цилиндр.</w:t>
              <w:br/>
              <w:t xml:space="preserve">Определение объем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массы порошка во флаконе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влечение флакона (ампулы) из упаковки.</w:t>
              <w:br/>
              <w:t>Вскрытие флакона (ампулы).</w:t>
              <w:br/>
              <w:t>Взвешивание на аналитических весах флакона с содержимым.</w:t>
              <w:br/>
              <w:t>Удаление содержимого флакона, промывание водой и сушка.</w:t>
              <w:br/>
              <w:t>Взвешивание пустого флакона.</w:t>
              <w:br/>
              <w:t>Проведение расчета массы порошка во флаконе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массы мазей во флаконе (тубе), суспензий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скрытие флакона (тубы).</w:t>
              <w:br/>
              <w:t>Взвешивание на весах флакона (тубы) с содержимым.</w:t>
              <w:br/>
              <w:t>Удаление содержимого флакона (тубы), промывание и сушка.</w:t>
              <w:br/>
              <w:t>Взвешивание.</w:t>
              <w:br/>
              <w:t>Проведение расчета массы содержимого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льтр. бумага</w:t>
              <w:br/>
              <w:t>Спирт этиловый 96,6%-й</w:t>
              <w:br/>
              <w:t xml:space="preserve">Эфир медиц.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  <w:br/>
              <w:t>0,0008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массы содержимого капсулы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влечение капсулы из упаковки.</w:t>
              <w:br/>
              <w:t>Взвешивание капсулы с содержимым.</w:t>
              <w:br/>
              <w:t>Вскрытие капсулы, удаление содержимого.</w:t>
              <w:br/>
              <w:t>Взвешивание пустой капсулы.</w:t>
              <w:br/>
              <w:t>Проведение расчета массы содержимого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86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чет количественного содержания одного ингредиент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едение аналитического расчета содержания одного ингредиента с применением вычислительной техники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формление протокол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писывание протокола в двух экземплярах с занесением всех проверенных показателей используемого оборудования, параметров окружающей среды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талька (аэросила) в таблетках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ирание таблеток в ступке.</w:t>
              <w:br/>
              <w:t>Взятие точной навески порошка растертых таблеток в колбу.</w:t>
              <w:br/>
              <w:t>Подогрев воды.</w:t>
              <w:br/>
              <w:t>Обработка взятой навески теплой водой.</w:t>
              <w:br/>
              <w:t>Фильтрование через беззольный фильтр.</w:t>
              <w:br/>
              <w:t>Многократное промывание остатка на фильтре теплой водой.</w:t>
              <w:br/>
              <w:t>Перенесение фильтра в тигль, высушивание и сжигание фильтра.</w:t>
              <w:br/>
              <w:t>Помещение тигля с остатком в муфельную печь. Включение муфельной печи, установка температуры, прокаливание.</w:t>
              <w:br/>
              <w:t>Охлаждение в эксикаторе и взвешивание.</w:t>
              <w:br/>
              <w:t xml:space="preserve">Расчет результат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талька (аэросила) в таблетках, содержащих несгораемые или нерастворимые в теплой воде веществ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ирание таблеток в ступке.</w:t>
              <w:br/>
              <w:t>Взятие точной навески порошка растертых таблеток в колбу.</w:t>
              <w:br/>
              <w:t>Подогрев воды.</w:t>
              <w:br/>
              <w:t>Обработка взятой навески теплой водой.</w:t>
              <w:br/>
              <w:t>Фильтрование через беззольный фильтр.</w:t>
              <w:br/>
              <w:t>Многократное промывание остатка на фильтре теплой водой.</w:t>
              <w:br/>
              <w:t>Перенесение фильтра в тигль, высушивание и сжигание фильтра.</w:t>
              <w:br/>
              <w:t>Помещение тигля с остатком в муфельную печь. Включение муфельной печи, установка температуры, прокаливание.</w:t>
              <w:br/>
              <w:t>Охлаждение в эксикаторе.</w:t>
              <w:br/>
              <w:t>Обработка остатка в тигле хлористоводородной кислотой при нагревании.</w:t>
              <w:br/>
              <w:t>Фильтрование полученного раствора.</w:t>
              <w:br/>
              <w:t>Многократное промывание остатка на фильтре горячей водой.</w:t>
              <w:br/>
              <w:t>Перенесение фильтра в тигль, высушивание и сжигание фильтра.</w:t>
              <w:br/>
              <w:t>Помещение тигля с остатком в муфельную печь. Включение муфельной печи, установка температуры, прокаливание.</w:t>
              <w:br/>
              <w:t>Охлаждение в эксикаторе и взвешивание.</w:t>
              <w:br/>
              <w:t>Расчет результа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времени деформации суппозиториев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.</w:t>
              <w:br/>
              <w:t>Помещение в прибор суппозитория.</w:t>
              <w:br/>
              <w:t>Измерение времени деформации суппозитория в течение 1 часа.</w:t>
              <w:br/>
              <w:t xml:space="preserve">Техническое обслуживание прибор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ектрофотометрия (определение подлинности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и подбор кювет.</w:t>
              <w:br/>
              <w:t>Заполнение кювет исследуемым раствором и раствором сравнения.</w:t>
              <w:br/>
              <w:t>Проведение измерений оптической плотности испытуемого раствора через 1 нм в интервале длин волн, находят максимум (минимум) поглощения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льтр. бумага</w:t>
              <w:b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5</w:t>
              <w:br/>
              <w:t>0,0162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ектрофотометрия без калибровочной кривой (количественное определение, определение цветности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и подбор кювет.</w:t>
              <w:br/>
              <w:t>Заполнение кювет исследуемым раствором и раствором сравнения.</w:t>
              <w:br/>
              <w:t>Проведение измерений оптической плотности испытуемого раствора в интервале длин волн, указанных в НД.</w:t>
              <w:br/>
              <w:t xml:space="preserve">Техническое обслуживание прибор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льтр. бумага</w:t>
              <w:b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5</w:t>
              <w:br/>
              <w:t>0,0162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ектрофотометрия, фотоэлектроколориметрия (построение калибровочной кривой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и подбор кювет.</w:t>
              <w:br/>
              <w:t>Заполнение кювет исследуемым раствором и раствором сравнения.</w:t>
              <w:br/>
              <w:t>Проведение измерений оптической плотности испытуемого раствора (всех концентраций, предусмотренных в НД).</w:t>
              <w:br/>
              <w:t>Техническое обслуживание прибора.</w:t>
              <w:br/>
              <w:t>Построение калибровочного графика по полученным результатам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льтр. бумага</w:t>
              <w:b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5</w:t>
              <w:br/>
              <w:t>0,0162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зота по Кьельдалю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точной навески вещества в колбу Кьельдаля, добавление необходимых реагентов.</w:t>
              <w:br/>
              <w:t>Проведение сжигания.</w:t>
              <w:br/>
              <w:t>Сборка прибора для определения азота.</w:t>
              <w:br/>
              <w:t>Охлаждение колбы и присоединение к прибору.</w:t>
              <w:br/>
              <w:t>Проведение перегонки.</w:t>
              <w:br/>
              <w:t>Демонтаж прибора и промывание его составных частей.</w:t>
              <w:br/>
              <w:t>Титрование полученного отгона, наблюдение изменения окраски (конец титрования).</w:t>
              <w:br/>
              <w:t>Проведение контрольного опы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спирта по отгону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борка прибора для определения спирта по отгону.</w:t>
              <w:br/>
              <w:t>Отмеривание и помещение объема исследуемого раствора в колбу.</w:t>
              <w:br/>
              <w:t>Подключение прибора.</w:t>
              <w:br/>
              <w:t>Проведение отгонки под периодическим контролем специалиста.</w:t>
              <w:br/>
              <w:t>Демонтаж прибора и промывание его составных частей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спирта по температуре кипения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борка прибора.</w:t>
              <w:br/>
              <w:t>Отмеривание необходимого объема исследуемого раствора и помещение в сосуд для кипячения.</w:t>
              <w:br/>
              <w:t>Проведение испытания.</w:t>
              <w:br/>
              <w:t>Снятие показания термометра.</w:t>
              <w:br/>
              <w:t>Демонтаж прибора и промывание его составных частей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овароведческий анализ лекарственного растительного сырья (подлинность, измельченность, содержание примесей, степень зараженности амбарными вредителями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одлинности.</w:t>
              <w:br/>
              <w:t>Определение измельченности.</w:t>
              <w:br/>
              <w:t>Определение содержания примесей и степени зараженности амбарными вредителями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гревание (кипячение)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гревание (кипячение) веществ в растворителе при постоянном перемешивании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хлаждение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хлаждение раствора в естественных условиях либо с использованием ледяной бани при постоянном перемешивании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паривание (объем жидкости до 20 мл)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грев водяной бани.</w:t>
              <w:br/>
              <w:t>Помещение навески в выпарительную чашку.</w:t>
              <w:br/>
              <w:t xml:space="preserve">Выпаривание досуха при постоянном перемешивании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паривание (объем жидкости свыше 20 мл)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грев водяной бани.</w:t>
              <w:br/>
              <w:t>Помещение навески в выпарительную чашку.</w:t>
              <w:br/>
              <w:t xml:space="preserve">Выпаривание досуха при постоянном перемешивании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астирание (измельчение)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пытуемое вещество вносят в ступку и измельчают пестиком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средней массы таблеток, капсул, брикетов, гранул, пакетов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звешивание 20 таблеток (капсул, брикетов, гранул, пакетов).</w:t>
              <w:br/>
              <w:t xml:space="preserve">Расчет средней массы одной таблетки (капсулы, брикета, гранулы, пакета)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та хирург. </w:t>
              <w:br/>
              <w:t>Спирт этиловый 96,6%-й</w:t>
              <w:br/>
              <w:t xml:space="preserve">Эфир медиц.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  <w:br/>
              <w:t>0,0008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отклонений в массе отдельных таблеток, капсул, брикетов, гранул, пакетов (20 штук)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звешивание каждой из 20 таблеток (капсул, гранул, пакетов, брикетов).</w:t>
              <w:br/>
              <w:t>Расчет отклонения каждой из 20 таблеток (капсул, гранул, пакетов, брикетов) от средней массы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ата хирург. </w:t>
              <w:br/>
              <w:t>Спирт этиловый 96,6%-й</w:t>
              <w:br/>
              <w:t xml:space="preserve">Эфир медиц.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  <w:br/>
              <w:t>0,00081</w:t>
              <w:br/>
              <w:t>0,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растворимости субстанций в одном растворителе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зятие навески вещества на ручных весах.</w:t>
              <w:br/>
              <w:t>Растворение навески в определенном объеме растворителя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гистрация всех записей в рабочем журнале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едение записей всех данных, полученных в ходе испытаний, в рабочий журнал.</w:t>
              <w:br/>
              <w:t xml:space="preserve">Учет реактивов в рабочем журнале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сеивание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бор сита.</w:t>
              <w:br/>
              <w:t>Взятие навески на ручных весах.</w:t>
              <w:br/>
              <w:t>Просеивание навески.</w:t>
              <w:br/>
              <w:t xml:space="preserve">Взвешивание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органических примесей химическим методом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зятие навески.</w:t>
              <w:br/>
              <w:t>Прибавление необходимых реактивов.</w:t>
              <w:br/>
              <w:t>Сравнение с эталонным раствором и оценка результа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дикатор</w:t>
              <w:br/>
              <w:t>Фильтр. бумаг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5</w:t>
              <w:br/>
              <w:t>0,00005</w:t>
            </w:r>
          </w:p>
        </w:tc>
      </w:tr>
      <w:tr>
        <w:trPr>
          <w:trHeight w:val="23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9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Определение органических примесей методом тонкослойной хроматографии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20" w:before="0" w:after="120"/>
              <w:rPr/>
            </w:pPr>
            <w:r>
              <w:rPr/>
              <w:t>Приготовление испытуемого раствора (измельчение, взятие навески, растворение в зависимости от природы вещества при встряхивании, действии ультразвука, нагревании и т.д., фильтрование).</w:t>
              <w:br/>
              <w:t>Приготовление растворов стандартных веществ (взятие навесок, растворение в зависимости от природы вещества при встряхивании, действии ультразвука, нагревании и т.д.).</w:t>
              <w:br/>
              <w:t>Приготовление подвижной фазы.</w:t>
              <w:br/>
              <w:t>Подготовка хроматографической камеры (заполнение камеры и насыщение парами подвижной фазы).</w:t>
              <w:br/>
              <w:t>Подготовка хроматографической пластинки.</w:t>
              <w:br/>
              <w:t>Нанесение на хроматографическую пластинку растворов испытуемого вещества и веществ-свидетелей (в токе теплого или холодного воздуха, при периодическом подсушивании).</w:t>
              <w:br/>
              <w:t>Высушивание пластинки с нанесенными пробами.</w:t>
              <w:br/>
              <w:t>Помещение в хроматографическую камеру и хроматографирование под периодическим визуальным контролем специалиста.</w:t>
              <w:br/>
              <w:t>Приготовление раствора или растворов для проявки хроматограммы.</w:t>
              <w:br/>
              <w:t>Извлечение пластинки из камеры и высушивание в вытяжном шкафу или в токе теплого воздуха или в сушильном шкафу.</w:t>
              <w:br/>
              <w:t>Обработка хроматографической пластинки растворами для проявления хроматограммы, высушивание в токе теплого или холодного воздуха или в сушильном шкафу.</w:t>
              <w:br/>
              <w:t>Оценка результата (подсчет R</w:t>
            </w:r>
            <w:r>
              <w:rPr>
                <w:vertAlign w:val="subscript"/>
              </w:rPr>
              <w:t>f</w:t>
            </w:r>
            <w:r>
              <w:rPr/>
              <w:t>, R</w:t>
            </w:r>
            <w:r>
              <w:rPr>
                <w:vertAlign w:val="subscript"/>
              </w:rPr>
              <w:t>s</w:t>
            </w:r>
            <w:r>
              <w:rPr/>
              <w:t xml:space="preserve">)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4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Пластина хроматогр.</w:t>
              <w:b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уп.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0,1</w:t>
              <w:br/>
              <w:t>0,008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одлинности методом тонкослойной хроматографии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spacing w:before="0" w:after="120"/>
              <w:rPr/>
            </w:pPr>
            <w:r>
              <w:rPr/>
              <w:t>Приготовление испытуемого раствора (измельчение, взятие навески, растворение в зависимости от природы вещества при встряхивании, действии ультразвука, нагревании и т.д., фильтрование).</w:t>
              <w:br/>
              <w:t>Приготовление раствора стандартного вещества (взятие навески, растворение в зависимости от природы вещества при встряхивании, действии ультразвука, нагревании и т.д.).</w:t>
              <w:br/>
              <w:t>Приготовление подвижной фазы.</w:t>
              <w:br/>
              <w:t>Подготовка хроматографической камеры (заполнение камеры и насыщение парами подвижной фазы).</w:t>
              <w:br/>
              <w:t>Подготовка хроматографической пластинки.</w:t>
              <w:br/>
              <w:t>Нанесение на хроматографическую пластинку растворов испытуемого вещества и веществ-свидетелей (в токе теплого или холодного воздуха, при периодическом подсушивании).</w:t>
              <w:br/>
              <w:t>Высушивание пластинки с нанесенными пробами.</w:t>
              <w:br/>
              <w:t>Помещение в хроматографическую камеру и хроматографирование под периодическим визуальным контролем специалиста.</w:t>
              <w:br/>
              <w:t>Приготовление раствора или растворов для проявки хроматограммы.</w:t>
              <w:br/>
              <w:t>Извлечение пластинки из камеры и высушивание в вытяжном шкафу или в токе теплого воздуха или в сушильном шкафу.</w:t>
              <w:br/>
              <w:t>Обработка хроматографической пластинки растворами для проявления хроматограммы, высушивание в токе теплого или холодного воздуха или в сушильном шкафу.</w:t>
              <w:br/>
              <w:t>Оценка результата (подсчет R</w:t>
            </w:r>
            <w:r>
              <w:rPr>
                <w:vertAlign w:val="subscript"/>
              </w:rPr>
              <w:t>f</w:t>
            </w:r>
            <w:r>
              <w:rPr/>
              <w:t>, R</w:t>
            </w:r>
            <w:r>
              <w:rPr>
                <w:vertAlign w:val="subscript"/>
              </w:rPr>
              <w:t>s</w:t>
            </w:r>
            <w:r>
              <w:rPr/>
              <w:t>)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ластина хроматогр.</w:t>
              <w:b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  <w:br/>
              <w:t>0,008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зожидкостная хроматография (количественное определение, определение примесей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к работе.</w:t>
              <w:br/>
              <w:t>Проверка пригодности хроматографической системы.</w:t>
              <w:br/>
              <w:t>Приготовление растворов для проверки пригодности хроматографической системы.</w:t>
              <w:br/>
              <w:t>Введение в хроматограф приготовленных растворов.</w:t>
              <w:br/>
              <w:t>Обработка результатов.</w:t>
              <w:br/>
              <w:t>Подбор условий для выполнения требований пригодности.</w:t>
              <w:br/>
              <w:t>Приготовление растворов стандартных веществ.</w:t>
              <w:br/>
              <w:t>Приготовление растворов испытуемых веществ (взятие навески и растворение под действием ультразвука, нагревания и так далее в зависимости от природы исследуемого объекта, фильтрование).</w:t>
              <w:br/>
              <w:t>Введение в хроматограф приготовленных растворов.</w:t>
              <w:br/>
              <w:t>Получение экспериментальных данных для стандартных растворов и их оценка.</w:t>
              <w:br/>
              <w:t>Получение экспериментальных данных для испытуемых растворов и их оценка.</w:t>
              <w:br/>
              <w:t>Обработка результатов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метилформамид</w:t>
              <w:br/>
              <w:t>Азот</w:t>
              <w:br/>
              <w:t>Септы</w:t>
              <w:br/>
              <w:t>Алюминиевые колпачки</w:t>
              <w:b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  <w:br/>
              <w:t>шт.</w:t>
              <w:br/>
              <w:t>шт.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00</w:t>
              <w:br/>
              <w:t>1,000</w:t>
              <w:br/>
              <w:t>8</w:t>
              <w:br/>
              <w:t>8</w:t>
              <w:br/>
              <w:t>0,08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зожидкостная хроматография (определение подлинности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к работе.</w:t>
              <w:br/>
              <w:t>Проверка пригодности хроматографической системы.</w:t>
              <w:br/>
              <w:t>Приготовление растворов для проверки пригодности хроматографической системы.</w:t>
              <w:br/>
              <w:t>Введение в хроматограф приготовленных растворов.</w:t>
              <w:br/>
              <w:t>Обработка результатов.</w:t>
              <w:br/>
              <w:t>Подбор условий для выполнения требований пригодности.</w:t>
              <w:br/>
              <w:t>Приготовление растворов стандартных веществ.</w:t>
              <w:br/>
              <w:t>Приготовление растворов испытуемых веществ (взятие навески и растворение под действием ультразвука, нагревания и так далее в зависимости от природы исследуемого объекта, фильтрование).</w:t>
              <w:br/>
              <w:t>Введение в хроматограф приготовленных растворов.</w:t>
              <w:br/>
              <w:t>Получение экспериментальных данных для стандартных растворов и их оценка.</w:t>
              <w:br/>
              <w:t>Получение экспериментальных данных для испытуемых растворов и их оценка.</w:t>
              <w:br/>
              <w:t>Обработка результатов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метилформамид</w:t>
              <w:br/>
              <w:t>Азот</w:t>
              <w:br/>
              <w:t>Септы</w:t>
              <w:br/>
              <w:t>Алюминиевые колпачки</w:t>
              <w:b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  <w:br/>
              <w:t>шт.</w:t>
              <w:br/>
              <w:t>шт.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00</w:t>
              <w:br/>
              <w:t>1,000</w:t>
              <w:br/>
              <w:t>8</w:t>
              <w:br/>
              <w:t>8</w:t>
              <w:br/>
              <w:t>0,08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азожидкостная хроматография (определение остаточных органических растворителей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к работе.</w:t>
              <w:br/>
              <w:t>Приготовление растворов стандартных веществ.</w:t>
              <w:br/>
              <w:t>Приготовление растворов испытуемых веществ.</w:t>
              <w:br/>
              <w:t>Приготовление проб для парофазного анализа.</w:t>
              <w:br/>
              <w:t>Термостатирование проб для парофазного анализа.</w:t>
              <w:br/>
              <w:t>Введение в хроматограф приготовленной паровой фазы.</w:t>
              <w:br/>
              <w:t>Получение и обработка результатов для испытуемой пробы.</w:t>
              <w:br/>
              <w:t>Получение и обработка результатов для пробы сравнения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8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метилформамид</w:t>
              <w:br/>
              <w:t>Азот</w:t>
              <w:br/>
              <w:t>Септы</w:t>
              <w:br/>
              <w:t>Алюминиевые колпачки</w:t>
              <w:b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  <w:br/>
              <w:t>шт.</w:t>
              <w:br/>
              <w:t>шт.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00</w:t>
              <w:br/>
              <w:t>1,000</w:t>
              <w:br/>
              <w:t>8</w:t>
              <w:br/>
              <w:t>8</w:t>
              <w:br/>
              <w:t>0,08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идкостная хроматография (количественное определение, определение примесей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одвижной фазы.</w:t>
              <w:br/>
              <w:t>Подготовка колонки к работе.</w:t>
              <w:br/>
              <w:t>Установление параметров ВЭЖХ анализа.</w:t>
              <w:br/>
              <w:t>Стабилизация системы.</w:t>
              <w:br/>
              <w:t>Подбор условий для выполнения требований пригодности хроматографической системы.</w:t>
              <w:br/>
              <w:t>Приготовление растворов для проверки пригодности.</w:t>
              <w:br/>
              <w:t>Введение в хроматограф приготовленных растворов.</w:t>
              <w:br/>
              <w:t>Получение и обработка экспериментальных данных.</w:t>
              <w:br/>
              <w:t>Оптимизация условий хроматографирования для выполнения требований пригодности хроматографической системы.</w:t>
              <w:br/>
              <w:t>Стабилизация системы.</w:t>
              <w:br/>
              <w:t>Проверка пригодности хроматографической системы.</w:t>
              <w:br/>
              <w:t>Введение в хроматограф приготовленных растворов.</w:t>
              <w:br/>
              <w:t>Получение и обработка экспериментальных данных.</w:t>
              <w:br/>
              <w:t>Градуировка прибора.</w:t>
              <w:br/>
              <w:t>Приготовление растворов стандартных веществ.</w:t>
              <w:br/>
              <w:t>Введение в хроматограф стандартных веществ.</w:t>
              <w:br/>
              <w:t>Получение и обработка результатов (обработка хроматограмм, построение калибровочного графика).</w:t>
              <w:br/>
              <w:t>Проведение испытаний.</w:t>
              <w:br/>
              <w:t>Приготовление растворов испытуемых веществ (взятие навески и растворение под действием ультразвука, нагревания и так далее в зависимости от природы исследуемого объекта).</w:t>
              <w:br/>
              <w:t>Введение в хроматограф.</w:t>
              <w:br/>
              <w:t>Получение экспериментальных данных и их оценка.</w:t>
              <w:br/>
              <w:t>Промывка колонки после анализа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цетонитрил</w:t>
              <w:br/>
              <w:t>Метанол (2,5 л)</w:t>
              <w:br/>
              <w:t xml:space="preserve">1-гексансульфоновая кислота </w:t>
              <w:br/>
              <w:t>(уп. по 25 г)</w:t>
              <w:br/>
              <w:t>Тетрагидрофуран</w:t>
              <w:br/>
              <w:t xml:space="preserve">Хлороформ </w:t>
              <w:br/>
              <w:t>Фильтр Миллекс (1 уп. – 1000 шт.)</w:t>
              <w:b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</w:t>
              <w:br/>
              <w:t>уп.</w:t>
              <w:br/>
              <w:t>уп.</w:t>
              <w:br/>
              <w:br/>
              <w:t>л</w:t>
              <w:br/>
              <w:t>кг</w:t>
              <w:br/>
              <w:t>уп.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76</w:t>
              <w:br/>
              <w:t>0,2304</w:t>
              <w:br/>
              <w:t>0,018</w:t>
              <w:br/>
              <w:br/>
              <w:t>0,288</w:t>
              <w:br/>
              <w:t>0,144</w:t>
              <w:br/>
              <w:t>0,001</w:t>
              <w:br/>
              <w:t>0,0405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Жидкостная хроматография (определение подлинности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одвижной фазы.</w:t>
              <w:br/>
              <w:t>Подготовка колонки к работе.</w:t>
              <w:br/>
              <w:t>Установление параметров ВЭЖХ анализа.</w:t>
              <w:br/>
              <w:t>Стабилизация системы.</w:t>
              <w:br/>
              <w:t>Подбор условий для выполнения требований пригодности хроматографической системы.</w:t>
              <w:br/>
              <w:t>Приготовление растворов для проверки пригодности.</w:t>
              <w:br/>
              <w:t>Введение в хроматограф приготовленных растворов.</w:t>
              <w:br/>
              <w:t>Получение и обработка экспериментальных данных.</w:t>
              <w:br/>
              <w:t>Оптимизация условий хроматографирования для выполнения требований пригодности хроматографической системы.</w:t>
              <w:br/>
              <w:t>Стабилизация системы.</w:t>
              <w:br/>
              <w:t>Проверка пригодности хроматографической системы.</w:t>
              <w:br/>
              <w:t>Введение в хроматограф приготовленных растворов.</w:t>
              <w:br/>
              <w:t>Получение и обработка экспериментальных данных.</w:t>
              <w:br/>
              <w:t>Градуировка прибора.</w:t>
              <w:br/>
              <w:t>Приготовление растворов стандартных веществ.</w:t>
              <w:br/>
              <w:t>Введение в хроматограф стандартных веществ.</w:t>
              <w:br/>
              <w:t>Получение и обработка результатов (обработка хроматограмм, построение калибровочного графика).</w:t>
              <w:br/>
              <w:t>Проведение испытаний.</w:t>
              <w:br/>
              <w:t>Приготовление растворов испытуемых веществ (взятие навески и растворение под действием ультразвука, нагревания и так далее в зависимости от природы исследуемого объекта).</w:t>
              <w:br/>
              <w:t>Введение в хроматограф.</w:t>
              <w:br/>
              <w:t>Получение экспериментальных данных и их оценка.</w:t>
              <w:br/>
              <w:t>Промывка колонки после анализа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цетонитрил</w:t>
              <w:br/>
              <w:t>Метанол (2,5 л)</w:t>
              <w:br/>
              <w:t xml:space="preserve">1-гексансульфоновая кислота </w:t>
              <w:br/>
              <w:t>(уп. по 25 г)</w:t>
              <w:br/>
              <w:t>Тетрагидрофуран</w:t>
              <w:br/>
              <w:t>Хлороформ</w:t>
              <w:br/>
              <w:t>Фильтр Миллекс (1 уп. – 1000 шт.)</w:t>
              <w:b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</w:t>
              <w:br/>
              <w:t>уп.</w:t>
              <w:br/>
              <w:t>уп.</w:t>
              <w:br/>
              <w:br/>
              <w:t>л</w:t>
              <w:br/>
              <w:t>кг</w:t>
              <w:br/>
              <w:t>уп.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76</w:t>
              <w:br/>
              <w:t>0,2304</w:t>
              <w:br/>
              <w:t>0,018</w:t>
              <w:br/>
              <w:br/>
              <w:t>0,288</w:t>
              <w:br/>
              <w:t>0,144</w:t>
              <w:br/>
              <w:t>0,001</w:t>
              <w:br/>
              <w:t>0,0405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каливание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точной навески вещества в тигель.</w:t>
              <w:br/>
              <w:t>Прокаливание при температуре красного каления до постоянной массы.</w:t>
              <w:br/>
              <w:t xml:space="preserve">Охлаждение и взвешивание тигля с остатком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экстрактивных веществ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в колбу точной навески лекарственного растительного сырья.</w:t>
              <w:br/>
              <w:t>Прибавление растворителя.</w:t>
              <w:br/>
              <w:t>Взвешивание.</w:t>
              <w:br/>
              <w:t>Выдерживание колбы с пробой при периодическом встряхивании.</w:t>
              <w:br/>
              <w:t>Присоединение колбы к обратному холодильнику и нагревание при периодическом перемешивании.</w:t>
              <w:br/>
              <w:t>Охлаждение и взвешивание колбы.</w:t>
              <w:br/>
              <w:t>Фильтрование извлечения.</w:t>
              <w:br/>
              <w:t>Выпаривание 25 мл фильтрата досуха под периодическим контролем специалиста.</w:t>
              <w:br/>
              <w:t>Включение сушильного шкафа, установка температуры, выведение на рабочий режим.</w:t>
              <w:br/>
              <w:t>Помещение бюкса с сухим остатком в сушильный шкаф и высушивание.</w:t>
              <w:br/>
              <w:t>Охлаждение в эксикаторе и взвешивание.</w:t>
              <w:br/>
              <w:t>Повторное помещение бюкса в сушильный шкаф и высушивание.</w:t>
              <w:br/>
              <w:t>Охлаждение в эксикаторе и взвешивание.</w:t>
              <w:br/>
              <w:t>Повторное помещение бюкса в сушильный шкаф и высушивание.</w:t>
              <w:br/>
              <w:t>Охлаждение в эксикаторе и взвешивание.</w:t>
              <w:br/>
              <w:t>Расчет результа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96,6%-й</w:t>
              <w:br/>
              <w:t>Фильтровальная бумаг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41</w:t>
              <w:br/>
              <w:t>0,0005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дубильных веществ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в колбу точной навески лекарственного растительного сырья, прибавление необходимого количества воды.</w:t>
              <w:br/>
              <w:t>Присоединение колбы к обратному холодильнику.</w:t>
              <w:br/>
              <w:t>Кипячение 30 мин при периодическом перемешивании.</w:t>
              <w:br/>
              <w:t>Охлаждение и процеживание извлечения.</w:t>
              <w:br/>
              <w:t>Количественный перенос извлечения в мерную колбу и доведение до метки.</w:t>
              <w:br/>
              <w:t>Прибавление к 25 мл извлечения необходимого количества реагентов и титрование раствором калия перманганата.</w:t>
              <w:br/>
              <w:t>Проведение контрольного опы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ндигосульфокислота</w:t>
              <w:br/>
              <w:t>Калия перманганат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25</w:t>
              <w:br/>
              <w:t>0,00017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спытание на мышьяк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борка прибора.</w:t>
              <w:br/>
              <w:t>Помещение в прибор навески вещества и необходимых реактивов.</w:t>
              <w:br/>
              <w:t>Проведение испытания.</w:t>
              <w:br/>
              <w:t>Проведение контрольного опыта.</w:t>
              <w:br/>
              <w:t>Демонтаж прибора, промывка стеклянных деталей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льтровальная бумага</w:t>
              <w:br/>
              <w:t>Цинк гранулированный</w:t>
              <w:br/>
              <w:t>Олова дихлорид</w:t>
              <w:br/>
              <w:t>Мышьяковистый ангидрид</w:t>
              <w:br/>
              <w:t>Калия хлорид</w:t>
              <w:br/>
              <w:t>Ацетат свинца</w:t>
              <w:br/>
              <w:t>Ртути дихлорид</w:t>
              <w:br/>
              <w:t>Спирт этиловый 96,6%-й</w:t>
              <w:br/>
              <w:t>Вата хирургическая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br/>
              <w:br/>
              <w:br/>
              <w:br/>
              <w:br/>
              <w:br/>
              <w:t>кг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05</w:t>
              <w:br/>
              <w:t>0,002</w:t>
              <w:br/>
              <w:t>0,0001</w:t>
              <w:br/>
              <w:t>0,0000001</w:t>
              <w:br/>
              <w:t>0,002</w:t>
              <w:br/>
              <w:t>0,0001</w:t>
              <w:br/>
              <w:t>0,0001</w:t>
              <w:br/>
              <w:t>0,00081</w:t>
              <w:br/>
              <w:t>0,00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эфирного числа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числа омыления (п. 56).</w:t>
              <w:br/>
              <w:t>Определение кислотного числа (п. 57).</w:t>
              <w:br/>
              <w:t>Расчет конечного результа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ализ лекарственных средств по разделам «Описание», «Упаковка», «Маркировка»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ем образца на испытание, проверка необходимых документов.</w:t>
              <w:br/>
              <w:t>Проверка регистрации.</w:t>
              <w:br/>
              <w:t>Контроль по показателям «Описание», «Упаковка», «Маркировка» в соответствии с требованиями НД.</w:t>
              <w:br/>
              <w:t>Оформление образца-остатка от анализа, оформление акта возврата (уничтожения).</w:t>
              <w:br/>
              <w:t>Внесение в государственный информационный ресурс «Контрольно-аналитическая лаборатория» информации о цене одной упаковки, денежной единице и дате поступления анализируемого лекарственного средств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готовление и отпуск реактивов (1 флакон до 100 мл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готовление раствора.</w:t>
              <w:br/>
              <w:t>Фасовка во флакон.</w:t>
              <w:br/>
              <w:t>Отпуск аптеке согласно оформленным документам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смотр 10 флаконов растворов для внутреннего (наружного) применения на отсутствие механических включений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.</w:t>
              <w:br/>
              <w:t>Вскрытие вторичной упаковки.</w:t>
              <w:br/>
              <w:t>Просмотр флаконов на механические включения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воды по методу Фишера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.</w:t>
              <w:br/>
              <w:t>Установка титра.</w:t>
              <w:br/>
              <w:t>Внесение точной навески вещества в сосуд для титрования.</w:t>
              <w:br/>
              <w:t>Проведение титрования при постоянном перемешивании и установление конца титрования электрометрически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тив Фишер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ерка упаковки на герметичность (для аэрозолей)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водяной бани.</w:t>
              <w:br/>
              <w:t>Подготовка аэрозольного баллона (снятие колпачка и распылителя).</w:t>
              <w:br/>
              <w:t>Проведение испытания.</w:t>
              <w:br/>
              <w:t>Оценка результа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ерекисного числа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несение точной навески вещества в сосуд для титрования.</w:t>
              <w:br/>
              <w:t>Растворение навески.</w:t>
              <w:br/>
              <w:t>Проведение титрования при постоянном перемешивании.</w:t>
              <w:br/>
              <w:t>Проведение контрольного опы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оформ </w:t>
              <w:br/>
              <w:t>Уксусная кислота</w:t>
              <w:br/>
              <w:t>Калия йодит</w:t>
              <w:br/>
              <w:t>Крахмал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0</w:t>
              <w:br/>
              <w:t>0,015</w:t>
              <w:br/>
              <w:t>0,0005</w:t>
              <w:br/>
              <w:t>0,00005</w:t>
            </w:r>
          </w:p>
        </w:tc>
      </w:tr>
      <w:tr>
        <w:trPr>
          <w:trHeight w:val="1553" w:hRule="atLeast"/>
        </w:trPr>
        <w:tc>
          <w:tcPr>
            <w:tcW w:w="3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  <w:tc>
          <w:tcPr>
            <w:tcW w:w="22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рбутина*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мельчение и просеивание аналитической пробы лекарственного растительного сырья.</w:t>
              <w:br/>
              <w:t>Внесение точной навески в колбу.</w:t>
              <w:br/>
              <w:t>Прибавление воды и кипячение в течение 30 мин.</w:t>
              <w:br/>
              <w:t>Фильтрование.</w:t>
              <w:br/>
              <w:t>Повторное кипячение и фильтрование.</w:t>
              <w:br/>
              <w:t>Перенос извлечения на фильтр с последующим промыванием.</w:t>
              <w:br/>
              <w:t>Осаждение.</w:t>
              <w:br/>
              <w:t>Фильтрование.</w:t>
              <w:br/>
              <w:t>Кипячение с обратным холодильником.</w:t>
              <w:br/>
              <w:t>Фильтрование.</w:t>
              <w:br/>
              <w:t>Внесение необходимых реактивов при постоянном встряхивании.</w:t>
              <w:br/>
              <w:t>Фильтрование.</w:t>
              <w:br/>
              <w:t>Титрование</w:t>
            </w:r>
          </w:p>
        </w:tc>
        <w:tc>
          <w:tcPr>
            <w:tcW w:w="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 мин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винца ацетат основной</w:t>
              <w:br/>
              <w:t>Серная к-та конц.</w:t>
              <w:br/>
              <w:t>Цинковая пыль</w:t>
              <w:br/>
              <w:t>Натрия гидрокарбонат</w:t>
              <w:br/>
              <w:t>Йод</w:t>
              <w:br/>
              <w:t>Крахмал</w:t>
              <w:br/>
              <w:t>Фильтровальная бумаг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</w:t>
              <w:br/>
              <w:t>0,001</w:t>
              <w:br/>
              <w:t>0,0001</w:t>
              <w:br/>
              <w:t>0,02</w:t>
              <w:br/>
              <w:t>0,00065</w:t>
              <w:br/>
              <w:t>0,001</w:t>
              <w:br/>
              <w:t>0,002</w:t>
            </w:r>
          </w:p>
        </w:tc>
      </w:tr>
      <w:tr>
        <w:trPr>
          <w:trHeight w:val="2569" w:hRule="atLeast"/>
        </w:trPr>
        <w:tc>
          <w:tcPr>
            <w:tcW w:w="3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кмусовая бумага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жигание в колбе с кислородом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борка, приборка.</w:t>
              <w:br/>
              <w:t>Заполнение колбы кислородом.</w:t>
              <w:br/>
              <w:t>Внесение точной навески на специально подготовленную полоску фильтровальной бумаги.</w:t>
              <w:br/>
              <w:t>Проведение сжигания.</w:t>
              <w:br/>
              <w:t>Демонтаж и промывка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льтровальная бумаг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формление оригиналов документов по качеству после проведения контроля в соответствии с требованиями постановления Министерства здравоохранения от 24 июня 2002 г. № 3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дно лекарственное средство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формление документов по качеству разрешительным штампом.</w:t>
              <w:br/>
              <w:t>Наклеивание голографической марки.</w:t>
              <w:br/>
              <w:t xml:space="preserve">Регистрация в журналах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олографическая марк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формление одной ксерокопии документов по качеству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дин лист (односторонний)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лучение заявки, сличение копии документа с оригиналом.</w:t>
              <w:br/>
              <w:t>Оформление документа разрешительным штампом и (или) печатью.</w:t>
              <w:br/>
              <w:t>Регистрация в журналах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бор образцов лекарственных средств для испытаний в пределах населенного пункта расположения лаборатории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ка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езд специалиста к юридическому лицу (индивидуальному предпринимателю) для отбора образцов.</w:t>
              <w:br/>
              <w:t>Отбор образцов.</w:t>
              <w:br/>
              <w:t>Составление акта отбора образцов.</w:t>
              <w:br/>
              <w:t xml:space="preserve">Передача образцов для испытаний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бор образцов лекарственных средств для испытаний за пределами населенного пункта расположения лаборатории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явка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ыезд специалиста к юридическому лицу (индивидуальному предпринимателю) для отбора образцов.</w:t>
              <w:br/>
              <w:t>Отбор образцов.</w:t>
              <w:br/>
              <w:t>Составление акта отбора образцов.</w:t>
              <w:br/>
              <w:t>Передача образцов для испытаний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равиметрический метод количественного определения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несение точной навески в колбу.</w:t>
              <w:br/>
              <w:t>Осаждение.</w:t>
              <w:br/>
              <w:t>Промывание осадка.</w:t>
              <w:br/>
              <w:t>Подсушивание и озоление.</w:t>
              <w:br/>
              <w:t>Охлаждение и взвешивание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льтр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льтрование 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фильтра.</w:t>
              <w:br/>
              <w:t>Фильтрование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ильтр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п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нелетучих веществ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тмеривание раствора.</w:t>
              <w:br/>
              <w:t>Выпаривание жидкости под периодическим контролем специалиста.</w:t>
              <w:br/>
              <w:t>Включение сушильного шкафа, установка температуры, выведение на рабочий режим.</w:t>
              <w:br/>
              <w:t>Помещение бюкса с остатком в сушильный шкаф и высушивание.</w:t>
              <w:br/>
              <w:t>Охлаждение в эксикаторе и взвешивание.</w:t>
              <w:br/>
              <w:t>Повторное помещение бюкса в сушильный шкаф и высушивание.</w:t>
              <w:br/>
              <w:t>Охлаждение в эксикаторе и взвешивание.</w:t>
              <w:br/>
              <w:t>Повторное помещение бюкса в сушильный шкаф и высушивание.</w:t>
              <w:br/>
              <w:t>Охлаждение в эксикаторе и взвешивание.</w:t>
              <w:br/>
              <w:t>Расчет результа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Фильтровальная бумаг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ецификация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авнение показателей и норм допустимых отклонений сертификата качества со спецификацией нормативной документации, представленной при регистрации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одлинности при помощи ИК-спектрометрии (при помощи кристалла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ушивание вещества до постоянной массы.</w:t>
              <w:br/>
              <w:t>Включение сушильного шкафа, установка температуры, выведение на рабочий режим.</w:t>
              <w:br/>
              <w:t>Взвешивание пустого бюкса.</w:t>
              <w:br/>
              <w:t>Помещение в сушильный шкаф и высушивание.</w:t>
              <w:br/>
              <w:t>Охлаждение в эксикаторе и взвешивание.</w:t>
              <w:br/>
              <w:t>Взятие навески в высушенный и взвешенный бюкс.</w:t>
              <w:br/>
              <w:t>Помещение бюкса с навеской в сушильный шкаф и высушивание.</w:t>
              <w:br/>
              <w:t>Охлаждение в эксикаторе и взвешивание.</w:t>
              <w:br/>
              <w:t>Повторное помещение бюкса с навеской в сушильный шкаф и высушивание.</w:t>
              <w:br/>
              <w:t>Охлаждение в эксикаторе и взвешивание.</w:t>
              <w:br/>
              <w:t>Повторное помещение бюкса с навеской в сушильный шкаф и высушивание.</w:t>
              <w:br/>
              <w:t>Охлаждение в эксикаторе и взвешивание.</w:t>
              <w:br/>
              <w:t>Расчет результата.</w:t>
              <w:br/>
              <w:t>Подготовка прибора к работе.</w:t>
              <w:br/>
              <w:t>Получение нулевой линии.</w:t>
              <w:br/>
              <w:t>Получение спектра образца (нормирование, коррекция базовой линии).</w:t>
              <w:br/>
              <w:t>Получение спектра сравнения (нормирование, коррекция базовой линии).</w:t>
              <w:br/>
              <w:t xml:space="preserve">Оценка результата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324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подлинности при помощи ИК-спектрометрии (при помощи бромной таблетки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сушивание вещества до постоянной массы.</w:t>
              <w:br/>
              <w:t>Включение сушильного шкафа, установка температуры, выведение на рабочий режим.</w:t>
              <w:br/>
              <w:t>Взвешивание пустого бюкса.</w:t>
              <w:br/>
              <w:t>Помещение в сушильный шкаф и высушивание.</w:t>
              <w:br/>
              <w:t>Охлаждение в эксикаторе и взвешивание.</w:t>
              <w:br/>
              <w:t>Взятие навески в высушенный и взвешенный бюкс.</w:t>
              <w:br/>
              <w:t>Помещение бюкса с навеской в сушильный шкаф и высушивание.</w:t>
              <w:br/>
              <w:t>Охлаждение в эксикаторе и взвешивание.</w:t>
              <w:br/>
              <w:t>Повторное помещение бюкса с навеской в сушильный шкаф и высушивание.</w:t>
              <w:br/>
              <w:t>Охлаждение в эксикаторе и взвешивание.</w:t>
              <w:br/>
              <w:t>Повторное помещение бюкса с навеской в сушильный шкаф и высушивание.</w:t>
              <w:br/>
              <w:t>Охлаждение в эксикаторе и взвешивание.</w:t>
              <w:br/>
              <w:t>Расчет результата.</w:t>
              <w:br/>
              <w:t>Взятие навесок испытуемого вещества и калия бромида на аналитических весах.</w:t>
              <w:br/>
              <w:t>Растирание в ступке испытуемого вещества с калия бромидом.</w:t>
              <w:br/>
              <w:t>Прессование бромной таблетки.</w:t>
              <w:br/>
              <w:t>Подготовка прибора к работе.</w:t>
              <w:br/>
              <w:t>Получение нулевой линии.</w:t>
              <w:br/>
              <w:t>Получение спектра испытуемого образца (нормирование, коррекция базовой линии).</w:t>
              <w:br/>
              <w:t>Взятие навесок стандартного вещества и калия бромида на аналитических весах.</w:t>
              <w:br/>
              <w:t>Растирание в ступке стандартного вещества с калия бромидом.</w:t>
              <w:br/>
              <w:t>Прессование бромной таблетки.</w:t>
              <w:br/>
              <w:t>Получение спектра стандартного образца.</w:t>
              <w:br/>
              <w:t>Оценка результат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хлорид</w:t>
              <w:br/>
              <w:t>Спирт этиловый 96,6%-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5</w:t>
              <w:br/>
              <w:t>0,000324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осмоляльности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к работе.</w:t>
              <w:br/>
              <w:t>Проведение 3 измерений осмоляльности воды.</w:t>
              <w:br/>
              <w:t>Измерение испытуемых проб (3 измерения).</w:t>
              <w:br/>
              <w:t>Техническое обслуживание прибор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томно-абсорбционная спектрометрия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к работе (установка съемных модулей спектрометра, их юстировка, подключение газоносителя/окислителя, прогрев необходимых ламп, юстировка оптики, скорости газоносителя/окислителя, высоты горелки).</w:t>
              <w:br/>
              <w:t>Приготовление стандартов определяемого элемента.</w:t>
              <w:br/>
              <w:t xml:space="preserve">Непосредственное определение (градуировка прибора по определяемому элементу, определение элемента в образце)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ктивности радионуклидов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еративный контроль фона окружающей среды.</w:t>
              <w:br/>
              <w:t>Подготовка пробы к измерению.</w:t>
              <w:br/>
              <w:t>Подготовка прибора к работе.</w:t>
              <w:br/>
              <w:t>Измерение рабочих фоновых спектров и контрольного фона.</w:t>
              <w:br/>
              <w:t>Измерение активности радионуклидов в пробе.</w:t>
              <w:br/>
              <w:t>Техническое обслуживание прибора.</w:t>
              <w:br/>
              <w:t>Регистрация записей в журнале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электропроводности воды 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рибора к работе.</w:t>
              <w:br/>
              <w:t>Измерение электропроводности воды в соответствии с требованиями Государственной фармакопеи Республики Беларусь и инструкции к прибору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овизор-аналитик, главный специалист, ведущий специалист,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учение проекта нормативного документа по контролю качеств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Изучение проекта нормативного документа с целью проведения апробации методик по контролю качеств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Главный специалист, ведущий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8" w:hRule="atLeast"/>
        </w:trPr>
        <w:tc>
          <w:tcPr>
            <w:tcW w:w="145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иологические методы контроля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микробиологической чистоты в лекарственных средствах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осуды: помывка, сушка, стерилизация.</w:t>
              <w:br/>
              <w:t>Подготовка питательных сред.</w:t>
              <w:br/>
              <w:t>Подготовка помещения.</w:t>
              <w:br/>
              <w:t>Подготовка образцов к исследованию, взятие навески, выполнение соответствующих разведений, растворение в буферном растворе (фильтрование при необходимости).</w:t>
              <w:br/>
              <w:t>Посев соответствующих объемов продукта на плотные питательные среды № 1 и № 2.</w:t>
              <w:br/>
              <w:t>Инкубация в термостате при соответствующих температурах в течение 5 суток.</w:t>
              <w:br/>
              <w:t>Просмотр посевов, учет.</w:t>
              <w:br/>
              <w:t>Посев на дифференциально-диагностические среды с последующим термостатированием при соответствующих температурах 24–48 ч.</w:t>
              <w:br/>
              <w:t>Взятие второй навески, растворение в среде № 11, постановка биохимических и других тестов идентификации для определения патогенных и непатогенных энтеробактерий.</w:t>
              <w:br/>
              <w:t>Взятие третьей навески, растворение в среде № 8, постановка биохимических и других тестов идентификации для определения St.Aureus и Ps.aeruginosa.</w:t>
              <w:br/>
              <w:t>Учет результатов и выдача ответа.</w:t>
              <w:br/>
              <w:t>Обеззараживание отработанного материала, УФО, влажная уборка рабочих комнат после каждого дня исследования.</w:t>
              <w:br/>
              <w:t>Мытье лабораторной посуды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дущий специалист, лаборан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реда № 2</w:t>
              <w:br/>
              <w:t>Среда № 3</w:t>
              <w:br/>
              <w:t>Среда № 4</w:t>
              <w:br/>
              <w:t>Среда № 5</w:t>
              <w:br/>
              <w:t>Среда № 8</w:t>
              <w:br/>
              <w:t>Среда № 11</w:t>
              <w:br/>
              <w:t>Среда № 12</w:t>
              <w:br/>
              <w:t>Среда № 13</w:t>
              <w:br/>
              <w:t>Пентон</w:t>
              <w:br/>
              <w:t>Натрия хлорид</w:t>
              <w:br/>
              <w:t>Среда № 14</w:t>
              <w:br/>
              <w:t>Фильтр</w:t>
              <w:br/>
              <w:t>Предфильтр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  <w:br/>
              <w:t>кг</w:t>
              <w:br/>
              <w:t>кг</w:t>
              <w:br/>
              <w:t>кг</w:t>
              <w:br/>
              <w:t>кг</w:t>
              <w:br/>
              <w:t>кг</w:t>
              <w:br/>
              <w:t>кг</w:t>
              <w:br/>
              <w:t>кг</w:t>
              <w:br/>
              <w:t>кг</w:t>
              <w:br/>
              <w:t>шт.</w:t>
              <w:br/>
              <w:t>шт.</w:t>
              <w:br/>
              <w:t>шт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73</w:t>
              <w:br/>
              <w:t>0,003</w:t>
              <w:br/>
              <w:t>0,004</w:t>
              <w:br/>
              <w:t>0,0056</w:t>
              <w:br/>
              <w:t>0,0044</w:t>
              <w:br/>
              <w:t>0,0027</w:t>
              <w:br/>
              <w:t>0,002</w:t>
              <w:br/>
              <w:t>0,00557</w:t>
              <w:br/>
              <w:t>0,0004</w:t>
              <w:br/>
              <w:t>0,0002</w:t>
              <w:br/>
              <w:t>2</w:t>
              <w:br/>
              <w:t>3</w:t>
              <w:br/>
              <w:t>3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стерильности в лекарственных средствах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осуды: помывка, сушка, стерилизация.</w:t>
              <w:br/>
              <w:t>Подготовка питательных сред.</w:t>
              <w:br/>
              <w:t>Подготовка помещения (бокса) и стерильной специальной одежды.</w:t>
              <w:br/>
              <w:t>Подготовка образцов к исследованию (растворение и фильтрование при необходимости).</w:t>
              <w:br/>
              <w:t>Посев на питательные среды: Тиогликолевую и Сабуро.</w:t>
              <w:br/>
              <w:t>Инкубация в термостате при соответствующих температурах в течение 14 суток с ежедневным просмотром посевов.</w:t>
              <w:br/>
              <w:t>При наличии видимого роста приготовление мазков с окраской по Грамму, микроскопия.</w:t>
              <w:br/>
              <w:t>Учет результатов и выдача ответа.</w:t>
              <w:br/>
              <w:t>Обеззараживание отработанного материала, УФО, влажная уборка рабочих комнат после каждого дня исследования.</w:t>
              <w:br/>
              <w:t>Мытье лабораторной посуды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дущий специалист, лаборан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о</w:t>
              <w:br/>
              <w:t>Сабуро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1</w:t>
              <w:br/>
              <w:t>0,005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стерильности изделий медицинского назначения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осуды: помывка, сушка, стерилизация.</w:t>
              <w:br/>
              <w:t>Подготовка питательных сред.</w:t>
              <w:br/>
              <w:t>Подготовка помещения (бокса) и стерильной специальной одежды.</w:t>
              <w:br/>
              <w:t>Подготовка образцов к исследованию (растворение и фильтрование при необходимости).</w:t>
              <w:br/>
              <w:t>Посев на питательные среды: Тиогликолевую, Сахарный б-н и Сабуро.</w:t>
              <w:br/>
              <w:t>Инкубация в термостате при соответствующих температурах в течение 14 суток с ежедневным просмотром посевов.</w:t>
              <w:br/>
              <w:t>При наличии видимого роста приготовление мазков с окраской по Грамму, микроскопия.</w:t>
              <w:br/>
              <w:t>Учет результатов и выдача ответа.</w:t>
              <w:br/>
              <w:t>Обеззараживание отработанного материала, УФО, влажная уборка рабочих комнат после каждого дня исследования.</w:t>
              <w:br/>
              <w:t>Мытье лабораторной посуды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дущий специалист, лаборан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ио</w:t>
              <w:br/>
              <w:t>Сабуро</w:t>
              <w:br/>
              <w:t>Питательный бульон</w:t>
              <w:br/>
              <w:t>Глюкоза</w:t>
              <w:br/>
              <w:t>Фильтр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  <w:br/>
              <w:t>кг</w:t>
              <w:br/>
              <w:t>кг</w:t>
              <w:br/>
              <w:t>шт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31</w:t>
              <w:br/>
              <w:t>0,005</w:t>
              <w:br/>
              <w:t>0,002</w:t>
              <w:br/>
              <w:t>0,0005</w:t>
              <w:br/>
              <w:t>2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енное определение антибиотиков методом посева в агар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копление тест-культур.</w:t>
              <w:br/>
              <w:t>Подготовка посуды: помывка, сушка, стерилизация.</w:t>
              <w:br/>
              <w:t>Приготовление плотных сред и буферных растворов.</w:t>
              <w:br/>
              <w:t>Взятие навесок образца и стандарта, растворение и разведение до рабочих концентраций.</w:t>
              <w:br/>
              <w:t>Подготовка 12 чашек Петри с тест-культурой, внесение раствора образца и стандарта.</w:t>
              <w:br/>
              <w:t>Инкубация в термостате в течение 24–48 часов.</w:t>
              <w:br/>
              <w:t>Измерение зон, обсчет результатов, выдача ответов.</w:t>
              <w:br/>
              <w:t>Обеззараживание отработанного материала, УФО, влажная уборка рабочих комнат после каждого дня исследования.</w:t>
              <w:br/>
              <w:t>Мытье лабораторной посуды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едущий специалист, лаборан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Чашки Петри</w:t>
              <w:br/>
              <w:t>Питательная сред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  <w:br/>
              <w:t>л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  <w:br/>
              <w:t>8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бактериальных эндотоксинов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готовка посуды, вспомогательных материалов.</w:t>
              <w:br/>
              <w:t>Подготовка помещений.</w:t>
              <w:br/>
              <w:t>Разведение образца, ЛАЛ-реактива, стандарта эндотоксина.</w:t>
              <w:br/>
              <w:t>Проведение анализа.</w:t>
              <w:br/>
              <w:t>Учет и оформление результатов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Лаборант, ведущий специалис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Реактив ЛАЛ</w:t>
              <w:br/>
              <w:t>Контрольный стандарт эндотоксина</w:t>
              <w:br/>
              <w:t>Вода ЛАЛ</w:t>
              <w:br/>
              <w:t>Пипетка одноразовая 1 мл</w:t>
              <w:br/>
              <w:t>Пипетка одноразовая 5 мл</w:t>
              <w:br/>
              <w:t>Наконечник для дозатора апирогенны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</w:t>
              <w:br/>
              <w:t>нг</w:t>
              <w:br/>
              <w:t>мл</w:t>
              <w:br/>
              <w:t>шт.</w:t>
              <w:br/>
              <w:t>шт.</w:t>
              <w:br/>
              <w:t>шт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  <w:br/>
              <w:t>100</w:t>
              <w:br/>
              <w:t>50</w:t>
              <w:br/>
              <w:t>2</w:t>
              <w:br/>
              <w:t>2</w:t>
              <w:br/>
              <w:t>18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ирогенность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ятидневная подготовка животных (осмотр, взвешивание, термометрия).</w:t>
              <w:br/>
              <w:t>Реактивность.</w:t>
              <w:br/>
              <w:t>Ознакомление с ТНПА, планирование работы на следующий день (необходимая стерильная посуда, инструменты и материалы). Расчеты для растворения/разведения лекарственных средств/для заполнения контейнеров.</w:t>
              <w:br/>
              <w:t>Стерилизация посуды, инструментария.</w:t>
              <w:br/>
              <w:t>Регистрация показаний гигрометра.</w:t>
              <w:br/>
              <w:t>Подготовка стерильного бокса, маркировка посуды.</w:t>
              <w:br/>
              <w:t>Работа в стерильном боксе: приготовление смешанных проб лекарственных средств, вытяжек из полимерных изделий; растворение лиофилизированных лекарственных средств; разведение лекарственных средств до нужной концентрации.</w:t>
              <w:br/>
              <w:t>Доставка лекарственных средств в манипуляционную.</w:t>
              <w:br/>
              <w:t>Регистрация показаний гигрометра.</w:t>
              <w:br/>
              <w:t>Приготовление растворов дезсредств для обработки лабораторных столов и оборудования.</w:t>
              <w:br/>
              <w:t>Подогревание до 37 °С в водяной бане препаратов крови перед введением.</w:t>
              <w:br/>
              <w:t>Доставка кроликов в манипуляционную и размещение по клеткам (5 шт.).</w:t>
              <w:br/>
              <w:t>Взвешивание животных, проверка маркировки, запись результатов.</w:t>
              <w:br/>
              <w:t>Ректальное измерение температуры (5 шт. x 1 мин – дважды).</w:t>
              <w:br/>
              <w:t>Отбор животных для проведения испытания лекарственных средств, оценка их состояния, формирование групп для введения.</w:t>
              <w:br/>
              <w:t>Запись в журнал регистрации результатов биологического контроля, расчет доз для каждого животного исходя из его массы и тест-дозы; подготовка шприцев, игл.</w:t>
              <w:br/>
              <w:t>Фиксация кроликов в станке (5 шт. по 30 сек).</w:t>
              <w:br/>
              <w:t>Подготовка ушной вены к внутривенному введению: удаление шерсти (5 шт. по 1 мин).</w:t>
              <w:br/>
              <w:t>Обработка ушной вены кролика дезраствором в месте инъекции (5 шт. по 30 сек).</w:t>
              <w:br/>
              <w:t>Набор в шприц, введение испытуемых растворов кроликам, оценка состояния каждого животного после введения.</w:t>
              <w:br/>
              <w:t>Остановка кровотечения из места прокола вены (5 шт. по 20 сек).</w:t>
              <w:br/>
              <w:t>Возвращение кролика в клетку (5 шт. по 10 сек).</w:t>
              <w:br/>
              <w:t>Извлечение кролика из клетки для измерения температуры при проверке на пирогенность (5 шт. по 30 сек). Процедура повторяется трижды.</w:t>
              <w:br/>
              <w:t>Ректальное измерение температуры трижды в течение трех часов (5 шт. по 1 мин).</w:t>
              <w:br/>
              <w:t>Проверка журнала наблюдения за животными, заполнение протоколов в журнале регистрации результатов биологического контроля, регистрация списанных животных в журнале учета животных, учет отработанных инструментов и материалов, оформление экрана.</w:t>
              <w:br/>
              <w:t>Доставка кроликов в общий отсек и размещение по клеткам после выполнения процедуры контроля на пирогенность.</w:t>
              <w:br/>
              <w:t>Уборка рабочего места, обработка столов, весов, водяной бани, станка для фиксации кроликов дезсредством.</w:t>
              <w:br/>
              <w:t>Заполнение журнала повторности животных, колонки исполнителя в журнале поступления регистрации заявок и образцов, поступивших на контроль качества.</w:t>
              <w:br/>
              <w:t xml:space="preserve">Уборка манипуляционной 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, фельдшер-лаборан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олики</w:t>
              <w:br/>
              <w:t>Дез. раствор 1%-й</w:t>
              <w:br/>
              <w:t>Антисептик</w:t>
              <w:br/>
              <w:t>Вата хирургическая</w:t>
              <w:br/>
              <w:t>Перчатки хирургические</w:t>
              <w:br/>
              <w:t>Маска</w:t>
              <w:br/>
              <w:t>Шприц инъекционный</w:t>
              <w:br/>
              <w:t>Иглы инъекционные</w:t>
              <w:br/>
              <w:t>Раствор натрия хлорида 0,9%-й стерильный, апирогенный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  <w:br/>
              <w:t>л</w:t>
              <w:br/>
              <w:t>л</w:t>
              <w:br/>
              <w:t>кг</w:t>
              <w:br/>
              <w:t>пар</w:t>
              <w:br/>
              <w:t>шт.</w:t>
              <w:br/>
              <w:t>шт.</w:t>
              <w:br/>
              <w:t>шт.</w:t>
              <w:br/>
              <w:t>л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  <w:br/>
              <w:t>0,1</w:t>
              <w:br/>
              <w:t>0,030</w:t>
              <w:br/>
              <w:t>0,050</w:t>
              <w:br/>
              <w:t>6</w:t>
              <w:br/>
              <w:t>6</w:t>
              <w:br/>
              <w:t>3</w:t>
              <w:br/>
              <w:t>7</w:t>
              <w:br/>
              <w:t>0,4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омальная токсичность на мышах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знакомление с ТНПА, планирование работы на следующий день (необходимая стерильная посуда, инструменты и материалы), расчеты для растворения/разведения лекарственных средств/заполнения контейнеров.</w:t>
              <w:br/>
              <w:t>Стерилизация посуды, инструментария.</w:t>
              <w:br/>
              <w:t>Регистрация показаний гигрометра.</w:t>
              <w:br/>
              <w:t>Подготовка стерильного бокса, маркировка посуды.</w:t>
              <w:br/>
              <w:t>Работа в стерильном боксе: приготовление смешанных проб лекарственных средств, вытяжек из полимерных изделий; растворение лиофилизированных лекарственных средств; разведение лекарственных средств до нужной концентрации.</w:t>
              <w:br/>
              <w:t>Доставка лекарственных средств в манипуляционную.</w:t>
              <w:br/>
              <w:t>Доставка белых мышей для проведения испытания лекарственных средств на токсичность.</w:t>
              <w:br/>
              <w:t xml:space="preserve">Маркировка и размещение мышей по клеткам. </w:t>
              <w:br/>
              <w:t>Маркировка клеток.</w:t>
              <w:br/>
              <w:t>Взвешивание мышей.</w:t>
              <w:br/>
              <w:t>Запись результатов.</w:t>
              <w:br/>
              <w:t>Набор в шприц испытуемого лекарственного средства, посадка в фиксирующий бокс мыши, подготовка антисептиком поля для инъекции, инъекция (15–30 сек), остановка кровотечения, наблюдение за состоянием после введения.</w:t>
              <w:br/>
              <w:t>Доставка клетки в общий отсек.</w:t>
              <w:br/>
              <w:t>Уборка рабочего места, обработка столов, весов, водяной бани, приспособления для фиксации мышей дезсредством.</w:t>
              <w:br/>
              <w:t>Уборка манипуляционной.</w:t>
              <w:br/>
              <w:t>Оценка общего состояния, местных реакций животных, учет павших животных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, фельдшер-лаборан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ыши</w:t>
              <w:br/>
              <w:t>Дез. раствор 1%-й</w:t>
              <w:br/>
              <w:t>Антисептик</w:t>
              <w:br/>
              <w:t>Вата хирургическая</w:t>
              <w:br/>
              <w:t>Перчатки хирургические</w:t>
              <w:br/>
              <w:t>Маска</w:t>
              <w:br/>
              <w:t>Шприц инъекционный</w:t>
              <w:br/>
              <w:t>Иглы инъекционны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  <w:br/>
              <w:t>л</w:t>
              <w:br/>
              <w:t>л</w:t>
              <w:br/>
              <w:t>кг</w:t>
              <w:br/>
              <w:t>пар</w:t>
              <w:br/>
              <w:t>шт.</w:t>
              <w:br/>
              <w:t>шт.</w:t>
              <w:br/>
              <w:t>шт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  <w:br/>
              <w:t>0,1</w:t>
              <w:br/>
              <w:t>0,015</w:t>
              <w:br/>
              <w:t>0,015</w:t>
              <w:br/>
              <w:t>3</w:t>
              <w:br/>
              <w:t>2</w:t>
              <w:br/>
              <w:t>5</w:t>
              <w:br/>
              <w:t>5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номальная токсичность на морских свинках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знакомление с ТНПА, планирование работы на следующий день (необходимая стерильная посуда, инструменты и материалы), расчеты для растворения/разведения лекарственных средств/заполнения контейнеров.</w:t>
              <w:br/>
              <w:t>Стерилизация посуды, инструментария.</w:t>
              <w:br/>
              <w:t>Регистрация показаний гигрометра.</w:t>
              <w:br/>
              <w:t>Подготовка стерильного бокса, маркировка посуды.</w:t>
              <w:br/>
              <w:t>Работа в стерильном боксе: приготовление смешанных проб лекарственных средств, вытяжек из полимерных изделий; растворение лиофилизированных лекарственных средств; разведение лекарственных средств до нужной концентрации.</w:t>
              <w:br/>
              <w:t>Доставка лекарственных средств в манипуляционную.</w:t>
              <w:br/>
              <w:t>Доставка в манипуляционную комнату морских свинок для проведения испытания препаратов крови на токсичность (2 шт. по 5 мин).</w:t>
              <w:br/>
              <w:t>Маркировка клеток.</w:t>
              <w:br/>
              <w:t>Взвешивание морских свинок (2 шт. по 2 мин).</w:t>
              <w:br/>
              <w:t>Запись результата.</w:t>
              <w:br/>
              <w:t>Подготовка поля для подкожного введения лекарственных средств, удаление шерсти с обоих бочков животного в месте укола (2 шт. по 3 мин).</w:t>
              <w:br/>
              <w:t>Фиксация животного и обработка места инъекции дезсредством (2 шт. по 1 мин).</w:t>
              <w:br/>
              <w:t>Подкожное введение препаратов крови (2 шт. по 2 мин).</w:t>
              <w:br/>
              <w:t>Оценка состояния животного после введения.</w:t>
              <w:br/>
              <w:t>Помещение морских свинок в клетку.</w:t>
              <w:br/>
              <w:t>Доставка клетки в общий отсек.</w:t>
              <w:br/>
              <w:t>Уборка рабочего места, обработка столов, весов, водяной бани дезсредством.</w:t>
              <w:br/>
              <w:t>Уборка манипуляционной.</w:t>
              <w:br/>
              <w:t>Оценка общего состояния, местных реакций животных, учет павших животных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9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, фельдшер-лаборан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орские свинки</w:t>
              <w:br/>
              <w:t>Дез. раствор 1%-й</w:t>
              <w:br/>
              <w:t>Антисептик</w:t>
              <w:br/>
              <w:t>Вата хирургическая</w:t>
              <w:br/>
              <w:t>Перчатки хирургические</w:t>
              <w:br/>
              <w:t>Маска</w:t>
              <w:br/>
              <w:t>Шприц инъекционный</w:t>
              <w:br/>
              <w:t>Иглы инъекционны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  <w:br/>
              <w:t>л</w:t>
              <w:br/>
              <w:t>л</w:t>
              <w:br/>
              <w:t>кг</w:t>
              <w:br/>
              <w:t>пар</w:t>
              <w:br/>
              <w:t>шт.</w:t>
              <w:br/>
              <w:t>шт.</w:t>
              <w:br/>
              <w:t>шт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  <w:br/>
              <w:t>0,1</w:t>
              <w:br/>
              <w:t>0,015</w:t>
              <w:br/>
              <w:t>0,015</w:t>
              <w:br/>
              <w:t>2</w:t>
              <w:br/>
              <w:t>2</w:t>
              <w:br/>
              <w:t>2</w:t>
              <w:br/>
              <w:t>4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острой токсичности на белых мышах в полимерных изделиях медицинского назначения* 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одбор, взвешивание, маркировка животных.</w:t>
              <w:br/>
              <w:t>Приготовление водных вытяжек.</w:t>
              <w:br/>
              <w:t>Введение (внутрибрюшинно) водной вытяжки животным опытной и контрольной групп (20 мышей х 2 мин).</w:t>
              <w:br/>
              <w:t>Оценка состояния животных через 24 часа (вес, подвижность, состояние шерстного покрова, поведение), перемещение в чистые клетки без корма.</w:t>
              <w:br/>
              <w:t xml:space="preserve">Взвешивание, умерщвление животных путем декапитации, вскрытие животных, макроскопическая оценка состояния внутренних органов и тканей, взвешивание внутренних органов (печени, почек, селезенки) </w:t>
              <w:br/>
              <w:t>(20 мышей х 10 мин).</w:t>
              <w:br/>
              <w:t xml:space="preserve">Определение коэффициента массы внутренних органов. Полученные цифровые данные подлежат статистической обработке с использованием критерия «t» Стьюдента. </w:t>
              <w:br/>
              <w:t>Оформление протокола исследования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, фельдшер-лаборан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ыши</w:t>
              <w:br/>
              <w:t>Дез. раствор</w:t>
              <w:br/>
              <w:t>Антисептик</w:t>
              <w:br/>
              <w:t>Перчатки хирургические</w:t>
              <w:br/>
              <w:t>Маска</w:t>
              <w:br/>
              <w:t>Фильтровальная бумага</w:t>
              <w:br/>
              <w:t>Вата хирургическая</w:t>
              <w:br/>
              <w:t>Шприц инъекционный*</w:t>
              <w:br/>
              <w:t>Иглы инъекционные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шт.</w:t>
              <w:br/>
              <w:t>л</w:t>
              <w:br/>
              <w:t>л</w:t>
              <w:br/>
              <w:t>пар</w:t>
              <w:br/>
              <w:t>шт.</w:t>
              <w:br/>
              <w:t>кг</w:t>
              <w:br/>
              <w:t>кг</w:t>
              <w:br/>
              <w:t>шт.</w:t>
              <w:br/>
              <w:t>шт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  <w:br/>
              <w:t>0,015</w:t>
              <w:br/>
              <w:t>0,015</w:t>
              <w:br/>
              <w:t>3</w:t>
              <w:br/>
              <w:t>2</w:t>
              <w:br/>
              <w:t>0,200</w:t>
              <w:br/>
              <w:t>0,100</w:t>
              <w:br/>
              <w:t>2</w:t>
              <w:br/>
              <w:t>20</w:t>
            </w:r>
          </w:p>
        </w:tc>
      </w:tr>
      <w:tr>
        <w:trPr>
          <w:trHeight w:val="238" w:hRule="atLeast"/>
        </w:trPr>
        <w:tc>
          <w:tcPr>
            <w:tcW w:w="3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</w:t>
            </w:r>
          </w:p>
        </w:tc>
        <w:tc>
          <w:tcPr>
            <w:tcW w:w="22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антигенного состава иммунобиологических лекарственных средств методом иммуноэлектрофореза*</w:t>
            </w:r>
          </w:p>
        </w:tc>
        <w:tc>
          <w:tcPr>
            <w:tcW w:w="14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готовление агаровой пластинки.</w:t>
              <w:br/>
              <w:t>Постановка иммуноэлектрофореза.</w:t>
              <w:br/>
              <w:t>Внесение сыворотки, преципитирующей белки крови человека.</w:t>
              <w:br/>
              <w:t>Отмывка агаровой пластинки раствором натрия хлорида 0,9%-го (12 раз).</w:t>
              <w:br/>
              <w:t>Подсушивание агаровой пластинки.</w:t>
              <w:br/>
              <w:t>Окрашивание агаровой пластинки.</w:t>
              <w:br/>
              <w:t>Отмывка красителя раствором уксусной кислоты 5%-й (12 раз).</w:t>
              <w:br/>
              <w:t>Учет реакции</w:t>
            </w:r>
          </w:p>
        </w:tc>
        <w:tc>
          <w:tcPr>
            <w:tcW w:w="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5 мин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гар</w:t>
              <w:br/>
              <w:t>Буфер Симагель N</w:t>
              <w:br/>
              <w:t>Натрия хлорид</w:t>
              <w:br/>
              <w:t>Кислота уксусная</w:t>
              <w:br/>
              <w:t>Сыворотка, преципитирующая белки крови человека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л</w:t>
              <w:br/>
              <w:t>кг</w:t>
              <w:br/>
              <w:t>кг</w:t>
              <w:br/>
              <w:t>амп.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5</w:t>
              <w:br/>
              <w:t>2,5</w:t>
              <w:br/>
              <w:t>0,020</w:t>
              <w:br/>
              <w:t>0,100</w:t>
              <w:br/>
              <w:t>2</w:t>
            </w:r>
          </w:p>
        </w:tc>
      </w:tr>
      <w:tr>
        <w:trPr>
          <w:trHeight w:val="238" w:hRule="atLeast"/>
        </w:trPr>
        <w:tc>
          <w:tcPr>
            <w:tcW w:w="3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ыворотка крови свиньи</w:t>
              <w:br/>
              <w:t>Сыворотка крови лошади</w:t>
              <w:br/>
              <w:t>Сыворотка крови крупного рогатого скота</w:t>
            </w:r>
          </w:p>
        </w:tc>
        <w:tc>
          <w:tcPr>
            <w:tcW w:w="9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мп.</w:t>
              <w:br/>
              <w:t>амп.</w:t>
              <w:br/>
              <w:t>амп.</w:t>
            </w:r>
          </w:p>
        </w:tc>
        <w:tc>
          <w:tcPr>
            <w:tcW w:w="9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  <w:br/>
              <w:t>1</w:t>
              <w:br/>
              <w:t>1</w:t>
            </w:r>
          </w:p>
        </w:tc>
      </w:tr>
      <w:tr>
        <w:trPr>
          <w:trHeight w:val="238" w:hRule="atLeast"/>
        </w:trPr>
        <w:tc>
          <w:tcPr>
            <w:tcW w:w="3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мидочерный 10Б (краситель)</w:t>
              <w:br/>
              <w:t>Фиксанал уксусной кислоты</w:t>
              <w:br/>
              <w:t>Глицерин</w:t>
              <w:br/>
              <w:t>Натрий уксуснокислый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амп.</w:t>
              <w:br/>
              <w:t>кг</w:t>
              <w:br/>
              <w:t>кг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05</w:t>
              <w:br/>
              <w:t>1</w:t>
              <w:br/>
              <w:t>0,050</w:t>
              <w:br/>
              <w:t>0,005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специфической активности антиальфастафилолизина в белковых лекарственных средствах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готовление раствора натрия хлорида 0,9%-го с рН 7,0±0,05.</w:t>
              <w:br/>
              <w:t>Приготовление раствора натрия гидроокиси 0,1N.</w:t>
              <w:br/>
              <w:t>Приготовление 15%-й рабочей взвеси эритроцитов кролика:</w:t>
              <w:br/>
              <w:t>забор крови у кроликов (5 мл);</w:t>
              <w:br/>
              <w:t>дефибринирование крови;</w:t>
              <w:br/>
              <w:t>фильтрация;</w:t>
              <w:br/>
              <w:t>отмывание эритроцитов раствором натрия хлорида 0,9%-го с центрифугированием и удалением надосадочной жидкости (трехкратно);</w:t>
              <w:br/>
              <w:t>гемолизирование эритроцитов;</w:t>
              <w:br/>
              <w:t>определение оптической плотности полученного раствора гемоглобина на фотоэлектроколориметре, разбавление раствора гемоглобина до получения оптической плотности, равной 0,53±0,01.</w:t>
              <w:br/>
              <w:t>Приготовление рабочего образца антистафилолизина, содержащего 1 МЕ/мл.</w:t>
              <w:br/>
              <w:t>Определение Lh стафилококкового токсина:</w:t>
              <w:br/>
              <w:t>маркировка пробирок (6), добавление стафилококкового токсина с интервалом в 0,01 мл и раствора натрия хлорида до 1 мл;</w:t>
              <w:br/>
              <w:t>термостатирование при 20±2 °С – 15 мин;</w:t>
              <w:br/>
              <w:t>добавление 15%-й взвеси эритроцитов;</w:t>
              <w:br/>
              <w:t>осторожное перемешивание содержимого пробирок;</w:t>
              <w:br/>
              <w:t>термостатирование при 37±2 °С – 1 час;</w:t>
              <w:br/>
              <w:t>учет результатов (визуально).</w:t>
              <w:br/>
              <w:t>Приготовление рабочих разведений стафилококкового альфатоксина Lh/5 в 1 мл, Lh/10 в 0,5 мл:</w:t>
              <w:br/>
              <w:t>добавление необходимого количества</w:t>
              <w:br/>
              <w:t>стафилококкового альфатоксина;</w:t>
              <w:br/>
              <w:t>добавление раствора натрия хлорида 0,9%-го.</w:t>
              <w:br/>
              <w:t>Определение коэффициента перерасчета содержания антистафилолизина с учетом точности разведения рабочего раствора стафилококкового альфатоксина:</w:t>
              <w:br/>
              <w:t>маркировка пробирок (10 шт.);</w:t>
              <w:br/>
              <w:t>добавление рабочего образца антистафилолизина, содержащего 1 МЕ/мл;</w:t>
              <w:br/>
              <w:t>добавление раствора натрия хлорида 0,9%-го;</w:t>
              <w:br/>
              <w:t>перенесение 0,5 мл образовавшегося раствора из каждой пробирки в чистые пробирки с тем же номером;</w:t>
              <w:br/>
              <w:t>добавление в каждую пробирку по 0,5 мл приготовленного рабочего разведения стафилококкового альфатоксина;</w:t>
              <w:br/>
              <w:t>термостатирование при 20±2 °С – 15 мин;</w:t>
              <w:br/>
              <w:t>добавление 15%-й взвеси эритроцитов;</w:t>
              <w:br/>
              <w:t>осторожное перемешивание содержимого пробирок;</w:t>
              <w:br/>
              <w:t>термостатирование при 37±2 °С – 1 час;</w:t>
              <w:br/>
              <w:t>охлаждение пробирок при 5±1 °С – 15 мин;</w:t>
              <w:br/>
              <w:t>центрифугирование.</w:t>
              <w:br/>
              <w:t>Определение оптической плотности на фотоэлектроколориметре.</w:t>
              <w:br/>
              <w:t>Ход определения специфической активности:</w:t>
              <w:br/>
              <w:t>маркировка пробирок (32 шт.);</w:t>
              <w:br/>
              <w:t>разведение испытуемого лекарственного средства в 10, 20, 30, 40, 50, 60, 70, 80, 90, 100 раз;</w:t>
              <w:br/>
              <w:t>перенесение 0,5 мл образовавшегося раствора из каждой пробирки в чистые пробирки с тем же номером;</w:t>
              <w:br/>
              <w:t>добавление в каждую пробирку по 0,5 мл приготовленного рабочего разведения стафилококкового альфатоксина Lh/10;</w:t>
              <w:br/>
              <w:t>осторожное перемешивание;</w:t>
              <w:br/>
              <w:t>добавление в чистую пробирку 1 мл раствора натрия хлорида (контроль качества 15%-й взвеси эритроцитов);</w:t>
              <w:br/>
              <w:t>добавление 1 мл рабочего разведения стафилококкового альфатоксина (контроль качества рабочего разведения стафилококкового альфатоксина);</w:t>
              <w:br/>
              <w:t>термостатирование при 20±2 °С – 15 мин;</w:t>
              <w:br/>
              <w:t>добавление 15%-й взвеси эритроцитов во все пробирки;</w:t>
              <w:br/>
              <w:t>осторожное перемешивание содержимого пробирок;</w:t>
              <w:br/>
              <w:t>термостатирование при 37±2 °С – 1 час;</w:t>
              <w:br/>
              <w:t>охлаждение пробирок при 5±1 °С – 15 мин;</w:t>
              <w:br/>
              <w:t>центрифугирование.</w:t>
              <w:br/>
              <w:t>Определение оптической плотности на фотоэлектроколориметре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7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, фельдшер-лаборан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  <w:br/>
              <w:t>Натрия хлорид</w:t>
              <w:br/>
              <w:t>Натрия гидроокись (фиксанал)</w:t>
              <w:br/>
              <w:t>Стафилококковый альфатоксин</w:t>
              <w:br/>
              <w:t>Антиальфастафилолизин</w:t>
              <w:br/>
              <w:t>Дез. раствор</w:t>
              <w:br/>
              <w:t>Антисептик</w:t>
              <w:br/>
              <w:t>Перчатки хирургические</w:t>
              <w:br/>
              <w:t>Марля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  <w:br/>
              <w:t>амп.</w:t>
              <w:br/>
              <w:t>л</w:t>
              <w:br/>
              <w:t>л</w:t>
              <w:br/>
              <w:t>л</w:t>
              <w:br/>
              <w:t>л</w:t>
              <w:br/>
              <w:t>пар</w:t>
              <w:br/>
              <w:t>м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5</w:t>
              <w:br/>
              <w:t>0,005</w:t>
              <w:br/>
              <w:t>1</w:t>
              <w:br/>
              <w:t>0,002</w:t>
              <w:br/>
              <w:t>0,001</w:t>
              <w:br/>
              <w:t>0,015</w:t>
              <w:br/>
              <w:t>0,015</w:t>
              <w:br/>
              <w:t>3</w:t>
              <w:br/>
              <w:t>0,02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гемолитически действующих веществ в полимерных изделиях медицинского назначения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готовление водных вытяжек, добавление натрия хлорида до 0,9%-й концентрации.</w:t>
              <w:br/>
              <w:t>Приготовление 10%-й взвеси эритроцитов человека:</w:t>
              <w:br/>
              <w:t>забор крови от 3 (одинаковой группы крови) доноров по 5 мл;</w:t>
              <w:br/>
              <w:t>центрифугирование;</w:t>
              <w:br/>
              <w:t>получение эритроцитов;</w:t>
              <w:br/>
              <w:t>трехкратное отмывание эритроцитов раствором натрия хлорида 0,9%-го с рН 7,0;</w:t>
              <w:br/>
              <w:t>разведение эритроцитов и проверка показателя оптической плотности на фотоэлектроколориметре;</w:t>
              <w:br/>
              <w:t>приготовление проб (контрольной и с 100%-м гемолизом).</w:t>
              <w:br/>
              <w:t>Проведение определения в 3 повторах:</w:t>
              <w:br/>
              <w:t>маркировка пробирок;</w:t>
              <w:br/>
              <w:t>добавление 10%-й взвеси эритроцитов и вытяжки;</w:t>
              <w:br/>
              <w:t>термостатирование 1 час при 37±2 °С;</w:t>
              <w:br/>
              <w:t>центрифугирование;</w:t>
              <w:br/>
              <w:t>измерение оптической плотности;</w:t>
              <w:br/>
              <w:t>расчет процента гемолиза;</w:t>
              <w:br/>
              <w:t>оформление протокола исследования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, фельдшер-лаборан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овь донорская</w:t>
              <w:br/>
              <w:t>Натрия цитрат 3-замещенный</w:t>
              <w:br/>
              <w:t>Натрия хлорид</w:t>
              <w:br/>
              <w:t>Дез. раствор</w:t>
              <w:br/>
              <w:t>Антисептик</w:t>
              <w:br/>
              <w:t>Перчатки хирургические</w:t>
              <w:br/>
              <w:t>Маска</w:t>
              <w:br/>
              <w:t>Марля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</w:t>
              <w:br/>
              <w:t>кг</w:t>
              <w:br/>
              <w:t>кг</w:t>
              <w:br/>
              <w:t>л</w:t>
              <w:br/>
              <w:t>л</w:t>
              <w:br/>
              <w:t>пар</w:t>
              <w:br/>
              <w:t>шт.</w:t>
              <w:br/>
              <w:t>м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  <w:br/>
              <w:t>0,001</w:t>
              <w:br/>
              <w:t>0,003</w:t>
              <w:br/>
              <w:t>0,015</w:t>
              <w:br/>
              <w:t>0,015</w:t>
              <w:br/>
              <w:t>3</w:t>
              <w:br/>
              <w:t>1</w:t>
              <w:br/>
              <w:t>0,02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енное определение фактора VIII в антигемофильных лекарственных средствах (ручной метод)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Забор крови доноров в подготовленные пробирки с антикоагулянтом (5 х 5 мл).</w:t>
              <w:br/>
              <w:t>Получение стандартной плазмы:</w:t>
              <w:br/>
              <w:t>центрифугирование крови;</w:t>
              <w:br/>
              <w:t>снятие плазмы;</w:t>
              <w:br/>
              <w:t>центрифугирование снятой плазмы.</w:t>
              <w:br/>
              <w:t>Приготовление 0,154 М раствора натрия хлорида.</w:t>
              <w:br/>
              <w:t>Приготовление 0,1%-го раствора эритрофосфатида:</w:t>
              <w:br/>
              <w:t>внесение в колбу 1 мл эритрофосфатида;</w:t>
              <w:br/>
              <w:t>добавление 29 мл 0,154 М раствора натрия хлорида;</w:t>
              <w:br/>
              <w:t>перемешивание раствора;</w:t>
              <w:br/>
              <w:t>розлив во флаконы по 2 мл дозатором.</w:t>
              <w:br/>
              <w:t>Приготовление взвеси белой глины в 0,1%-м растворе эритрофосфатида:</w:t>
              <w:br/>
              <w:t>приготовление 5 навесок белой глины;</w:t>
              <w:br/>
              <w:t>добавление 0,1%-го раствора эритрофосфатида в пробирки с навесками белой глины;</w:t>
              <w:br/>
              <w:t>доведение объема до 5 мл 0,154 М раствором натрия хлорида;</w:t>
              <w:br/>
              <w:t>встряхивание.</w:t>
              <w:br/>
              <w:t>Приготовление 0,033 М раствора кальция хлорида.</w:t>
              <w:br/>
              <w:t>Разведение стандартной плазмы имидазоловым буфером.</w:t>
              <w:br/>
              <w:t>Подбор концентрации взвеси белой глины в эритрофосфатиде для получения 100%-го содержания фактора VIII, что соответствует 65 сек. (15 пробирок):</w:t>
              <w:br/>
              <w:t>добавление 0,1 мл взвеси белой глины в эритрофосфатиде;</w:t>
              <w:br/>
              <w:t>добавление 0,1 мл субстрат-плазмы;</w:t>
              <w:br/>
              <w:t>добавление 0,1 мл стандартной плазмы;</w:t>
              <w:br/>
              <w:t>инкубация смеси в термостате при 37±2 °С в течение 2 мин;</w:t>
              <w:br/>
              <w:t>добавление 0,1 мл 0,033 М раствора кальция хлорида, включение секундомера, перемешивание до образования сгустка.</w:t>
              <w:br/>
              <w:t>Подготовка испытуемого лекарственного средства:</w:t>
              <w:br/>
              <w:t>приготовление воды Р 37±2 °С;</w:t>
              <w:br/>
              <w:t>растворение лиофилизированных лекарственных средств водой Р 37±2 °С, осторожное перемешивание.</w:t>
              <w:br/>
              <w:t>Ход определения (в трех параллельных пробах):</w:t>
              <w:br/>
              <w:t>добавление 0,1 мл взвеси белой глины в эритрофосфатиде;</w:t>
              <w:br/>
              <w:t>добавление 0,1 мл субстрат-плазмы;</w:t>
              <w:br/>
              <w:t>добавление 0,1 мл испытуемого лекарственного средства;</w:t>
              <w:br/>
              <w:t>инкубация смеси в термостате при 37±2 °С в течение 2 мин;</w:t>
              <w:br/>
              <w:t>добавление 0,1 мл 0,033 М раствора кальция хлорида, включение секундомера, перемешивание до образования сгустка.</w:t>
              <w:br/>
              <w:t>Расчет и регистрация результата.</w:t>
              <w:br/>
              <w:t>Оформление протокола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1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, фельдшер-лаборан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Натрия цитрат 3-замещенный</w:t>
              <w:br/>
              <w:t>Натрия хлорид</w:t>
              <w:br/>
              <w:t>Белая глина (каолин)</w:t>
              <w:br/>
              <w:t>Кальция хлорид безводный</w:t>
              <w:br/>
              <w:t>Кровь донорская</w:t>
              <w:br/>
              <w:t>Эритрофосфатид</w:t>
              <w:br/>
              <w:t>Имидазоловый буфер</w:t>
              <w:br/>
              <w:t>Плазма дефицитная по фактору VIII</w:t>
              <w:br/>
              <w:t>Нормальная референс-плазма</w:t>
              <w:br/>
              <w:t>Контрольная плазма</w:t>
              <w:br/>
              <w:t>Дез. раствор</w:t>
              <w:br/>
              <w:t>Антисептик</w:t>
              <w:br/>
              <w:t>Перчатки хирургические</w:t>
              <w:br/>
              <w:t>Маска</w:t>
              <w:br/>
              <w:t>Марля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г</w:t>
              <w:br/>
              <w:t>кг</w:t>
              <w:br/>
              <w:t>кг</w:t>
              <w:br/>
              <w:t>кг</w:t>
              <w:br/>
              <w:t>л</w:t>
              <w:br/>
              <w:t>амп.</w:t>
              <w:br/>
              <w:t>фл.</w:t>
              <w:br/>
              <w:t>фл.</w:t>
              <w:br/>
              <w:t>фл.</w:t>
              <w:br/>
              <w:t>фл.</w:t>
              <w:br/>
              <w:t>л</w:t>
              <w:br/>
              <w:t>л</w:t>
              <w:br/>
              <w:t>пар</w:t>
              <w:br/>
              <w:t>шт.</w:t>
              <w:br/>
              <w:t>м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1</w:t>
              <w:br/>
              <w:t>0,001</w:t>
              <w:br/>
              <w:t>0,0001</w:t>
              <w:br/>
              <w:t>0,0001</w:t>
              <w:br/>
              <w:t>0,025</w:t>
              <w:br/>
              <w:t>1</w:t>
              <w:br/>
              <w:t>1</w:t>
              <w:br/>
              <w:t>2</w:t>
              <w:br/>
              <w:t>1</w:t>
              <w:br/>
              <w:t>1</w:t>
              <w:br/>
              <w:t>0,015</w:t>
              <w:br/>
              <w:t>0,015</w:t>
              <w:br/>
              <w:t>3</w:t>
              <w:br/>
              <w:t>1</w:t>
              <w:br/>
              <w:t>0,02</w:t>
            </w:r>
          </w:p>
        </w:tc>
      </w:tr>
      <w:tr>
        <w:trPr>
          <w:trHeight w:val="238" w:hRule="atLeast"/>
        </w:trPr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пределение коагуляционной активности в белковых лекарственных средствах*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риготовление раствора натрия хлорида 0,9%-го.</w:t>
              <w:br/>
              <w:t>Приготовление цитратной плазмы:</w:t>
              <w:br/>
              <w:t>забор крови (от 5 доноров по 5 мл); центрифугирование, снятие цитратной плазмы;</w:t>
              <w:br/>
              <w:t>подготовка и маркировка пробирок.</w:t>
              <w:br/>
              <w:t>Растворение лекарственного средства и его разбавление в 10, 20, 30 и более раз.</w:t>
              <w:br/>
              <w:t>Определение активности лекарственного средства по времени свертывания цитратной плазмы.</w:t>
              <w:br/>
              <w:t>Расчет коагуляционной активности.</w:t>
              <w:br/>
              <w:t>Оформление протокола исследования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 мин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рач лабораторной диагностики, фельдшер-лаборант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Кровь донорская</w:t>
              <w:br/>
              <w:t>Натрия цитрат 3-замещенный</w:t>
              <w:br/>
              <w:t>Натрия хлорид</w:t>
              <w:br/>
              <w:t>Дез. раствор</w:t>
              <w:br/>
              <w:t>Антисептик</w:t>
              <w:br/>
              <w:t>Перчатки хирургические</w:t>
              <w:br/>
              <w:t>Маска</w:t>
              <w:br/>
              <w:t>Марля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</w:t>
              <w:br/>
              <w:t>кг</w:t>
              <w:br/>
              <w:t>кг</w:t>
              <w:br/>
              <w:t>л</w:t>
              <w:br/>
              <w:t>л</w:t>
              <w:br/>
              <w:t>пар</w:t>
              <w:br/>
              <w:t>шт.</w:t>
              <w:br/>
              <w:t>м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0</w:t>
              <w:br/>
              <w:t>0,001</w:t>
              <w:br/>
              <w:t>0,003</w:t>
              <w:br/>
              <w:t>0,015</w:t>
              <w:br/>
              <w:t>0,015</w:t>
              <w:br/>
              <w:t>3</w:t>
              <w:br/>
              <w:t>1</w:t>
              <w:br/>
              <w:t>0,0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Используемые в ходе исследований материалы, не вошедшие в данный перечень, дополнительно учитываются в соответствии с анализируемым лекарственным средством по утвержденной Министерством здравоохранения Республики Беларусь Фармакопейной статье для отечественного производителя и нормативному документу по контролю качества для зарубежного производителя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09:00Z</dcterms:created>
  <dc:creator>user</dc:creator>
  <dc:description/>
  <dc:language>en-US</dc:language>
  <cp:lastModifiedBy>user</cp:lastModifiedBy>
  <dcterms:modified xsi:type="dcterms:W3CDTF">2011-11-29T15:10:00Z</dcterms:modified>
  <cp:revision>1</cp:revision>
  <dc:subject/>
  <dc:title>ПОСТАНОВЛЕНИЕ МИНИСТЕРСТВА ЗДРАВООХРАНЕНИЯ РЕСПУБЛИКИ БЕЛАРУСЬ</dc:title>
</cp:coreProperties>
</file>