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июля 2012 г.</w:t>
      </w:r>
      <w:r>
        <w:rPr>
          <w:rStyle w:val="Number"/>
        </w:rPr>
        <w:t xml:space="preserve"> № 118</w:t>
      </w:r>
    </w:p>
    <w:p>
      <w:pPr>
        <w:pStyle w:val="Title"/>
        <w:rPr/>
      </w:pPr>
      <w:r>
        <w:rPr/>
        <w:t>Об утверждении Инструкции о порядке определения лучших кандидатур среди организаций, осуществляющих деятельность в области здравоохранения, и определении показателей социально-экономического развития, иных критериев оценки их работы для занесения на Республиканскую доску Почета</w:t>
      </w:r>
    </w:p>
    <w:p>
      <w:pPr>
        <w:pStyle w:val="Preamble"/>
        <w:rPr/>
      </w:pPr>
      <w:r>
        <w:rPr/>
        <w:t>На основании подпункта 5.5 пункта 5 и пункта 12 Положения о Республиканской доске Почета, утвержденного Указом Президента Республики Беларусь от 30 сентября 1999 г. № 573 «О Республиканской доске Почета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пределения лучших кандидатур среди организаций, осуществляющих деятельность в области здравоохранения, и определении показателей социально-экономического развития, иных критериев оценки их работы для занесения на Республиканскую доску Почета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ервый заместитель Министра</w:t>
            </w:r>
          </w:p>
        </w:tc>
        <w:tc>
          <w:tcPr>
            <w:tcW w:w="467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Д.Л.Пиневич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30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31.07.2012 № 118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пределения лучших кандидатур среди организаций, осуществляющих деятельность в области здравоохранения, и определении показателей социально-экономического развития, иных критериев оценки их работы для занесения на Республиканскую доску Почета</w:t>
      </w:r>
    </w:p>
    <w:p>
      <w:pPr>
        <w:pStyle w:val="Point"/>
        <w:rPr/>
      </w:pPr>
      <w:r>
        <w:rPr/>
        <w:t>1. Настоящая Инструкция устанавливает порядок определения лучших кандидатур среди организаций, осуществляющих деятельность в области здравоохранения, и определяет показатели социально-экономического развития, иные критерии оценки их работы для занесения на Республиканскую доску Почета.</w:t>
      </w:r>
    </w:p>
    <w:p>
      <w:pPr>
        <w:pStyle w:val="Point"/>
        <w:rPr/>
      </w:pPr>
      <w:r>
        <w:rPr/>
        <w:t>2. К числу организаций, осуществляющих деятельность в области здравоохранения, имеющих право быть выдвинутыми в качестве кандидатур для занесения на Республиканскую доску Почета (далее – кандидатуры), относятся государственные организации здравоохранения, государственные организации фармацевтической промышленности, подчиненные Министерству здравоохранения Республики Беларусь, а также хозяйственные общества, акции которых принадлежат Республике Беларусь и переданы в управление Министерству здравоохранения Республики Беларусь (далее – организации фармацевтической промышленности).</w:t>
      </w:r>
    </w:p>
    <w:p>
      <w:pPr>
        <w:pStyle w:val="Point"/>
        <w:rPr/>
      </w:pPr>
      <w:r>
        <w:rPr/>
        <w:t>3. Основными критериями оценки работы организаций, осуществляющих деятельность в области здравоохранения, при определении среди них лучших кандидатур являются соблюдение данными организациями обязательных условий, указанных в пункте 8 Положения о Республиканской доске Почета, утвержденного Указом Президента Республики Беларусь от 30 сентября 1999 г. № 573 «О Республиканской доске Почета» (Национальный реестр правовых актов Республики Беларусь, 1999 г., № 75, 1/682; 2012 г., № 48, 1/13460), выполнение показателей социально-экономического развития и иных критериев согласно приложению к настоящей Инструкции.</w:t>
      </w:r>
    </w:p>
    <w:p>
      <w:pPr>
        <w:pStyle w:val="Point"/>
        <w:rPr/>
      </w:pPr>
      <w:r>
        <w:rPr/>
        <w:t>4. В целях объективной оценки работы организаций здравоохранения и организаций фармацевтической промышленности для занесения на Республиканскую доску Почета областные исполнительные комитеты (Минский городской исполнительный комитет) готовят материалы в отношении:</w:t>
      </w:r>
    </w:p>
    <w:p>
      <w:pPr>
        <w:pStyle w:val="Newncpi"/>
        <w:rPr/>
      </w:pPr>
      <w:r>
        <w:rPr/>
        <w:t>организаций здравоохранения, подчиненных управлениям здравоохранения областных исполнительных комитетов (комитету по здравоохранению Минского городского исполнительного комитета), в том числе центров гигиены и эпидемиологии;</w:t>
      </w:r>
    </w:p>
    <w:p>
      <w:pPr>
        <w:pStyle w:val="Newncpi"/>
        <w:rPr/>
      </w:pPr>
      <w:r>
        <w:rPr/>
        <w:t>организаций фармацевтической промышленности и государственных организаций здравоохранения, подчиненных Министерству здравоохранения Республики Беларусь, расположенных на соответствующей территории.</w:t>
      </w:r>
    </w:p>
    <w:p>
      <w:pPr>
        <w:pStyle w:val="Point"/>
        <w:rPr/>
      </w:pPr>
      <w:r>
        <w:rPr/>
        <w:t>5. Для рассмотрения материалов по кандидатурам среди организаций, осуществляющих деятельность в области здравоохранения, для занесения на Республиканскую доску Почета в Министерстве здравоохранения Республики Беларусь создается комиссия под председательством Министра здравоохранения Республики Беларусь (далее – республиканская комиссия).</w:t>
      </w:r>
    </w:p>
    <w:p>
      <w:pPr>
        <w:pStyle w:val="Newncpi"/>
        <w:rPr/>
      </w:pPr>
      <w:r>
        <w:rPr/>
        <w:t>Республиканская комиссия рассматривает материалы по кандидатурам в порядке, установленном Положением о Республиканской доске Почета.</w:t>
      </w:r>
    </w:p>
    <w:p>
      <w:pPr>
        <w:pStyle w:val="Newncpi"/>
        <w:rPr/>
      </w:pPr>
      <w:r>
        <w:rPr/>
        <w:t>Областные исполнительные комитеты (Минский городской исполнительный комитет) представляют в республиканскую комиссию материалы о выполнении показателей социально-экономического развития, иных критериев в порядке, определенном пунктом 11 Положения о Республиканской доске Почета.</w:t>
      </w:r>
    </w:p>
    <w:p>
      <w:pPr>
        <w:pStyle w:val="Newncpi"/>
        <w:rPr/>
      </w:pPr>
      <w:r>
        <w:rPr/>
        <w:t>Материалы представляются в республиканскую комиссию по итогам работы за отчетный год до 1 мая года, следующего за отчетным годом.</w:t>
      </w:r>
    </w:p>
    <w:p>
      <w:pPr>
        <w:pStyle w:val="Point"/>
        <w:rPr/>
      </w:pPr>
      <w:r>
        <w:rPr/>
        <w:t>6. Подведение итогов и определение лучших кандидатур осуществляется на основе балльной системы в соответствии с приложением к настоящей Инструкции.</w:t>
      </w:r>
    </w:p>
    <w:p>
      <w:pPr>
        <w:pStyle w:val="Point"/>
        <w:rPr/>
      </w:pPr>
      <w:r>
        <w:rPr/>
        <w:t>7. Республиканская комиссия, рассмотрев представленные материалы по определению лучших кандидатур в первой и второй группах, а также по оценке работы организаций здравоохранения, подчиненных Министерству здравоохранения Республики Беларусь, подводит окончательные итоги по отбору кандидатур для занесения на Республиканскую доску Почета.</w:t>
      </w:r>
    </w:p>
    <w:p>
      <w:pPr>
        <w:pStyle w:val="Newncpi"/>
        <w:rPr/>
      </w:pPr>
      <w:r>
        <w:rPr/>
        <w:t>Решение Республиканской комиссии оформляется протоколом.</w:t>
      </w:r>
    </w:p>
    <w:p>
      <w:pPr>
        <w:pStyle w:val="Point"/>
        <w:rPr/>
      </w:pPr>
      <w:r>
        <w:rPr/>
        <w:t>8. Министерством здравоохранения Республики Беларусь до 10 мая года, следующего за отчетным годом, материалы по кандидатурам для занесения на Республиканскую доску Почета представляются в Министерство экономики Республики Беларусь.</w:t>
      </w:r>
    </w:p>
    <w:p>
      <w:pPr>
        <w:pStyle w:val="Newncpi"/>
        <w:rPr/>
      </w:pPr>
      <w:r>
        <w:rPr/>
        <w:t>Перед внесением в Министерство экономики Республики Беларусь по кандидатурам для занесения на Республиканскую доску Почета вопрос рассматривается на коллегии Министерства здравоохранения Республики Беларусь.</w:t>
      </w:r>
    </w:p>
    <w:p>
      <w:pPr>
        <w:pStyle w:val="Point"/>
        <w:rPr/>
      </w:pPr>
      <w:r>
        <w:rPr/>
        <w:t>9. Республиканская комиссия по кандидатурам, определенным в соответствии с абзацем третьим пункта 11 и пунктом 12 Положения о Республиканской доске Почета, представляет в Министерство экономики Республики Беларусь следующие материалы:</w:t>
      </w:r>
    </w:p>
    <w:p>
      <w:pPr>
        <w:pStyle w:val="Newncpi"/>
        <w:rPr/>
      </w:pPr>
      <w:r>
        <w:rPr/>
        <w:t>справку о выполнении кандидатурами показателей в сфере социально-экономического развития, используемых для определения лучших кандидатур;</w:t>
      </w:r>
    </w:p>
    <w:p>
      <w:pPr>
        <w:pStyle w:val="Newncpi"/>
        <w:rPr/>
      </w:pPr>
      <w:r>
        <w:rPr/>
        <w:t>решение Республиканской комиссии об определении кандидатур для занесения на Республиканскую доску Почета государственных органов (организаций), ходатайствующее о таком занесени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4495"/>
      </w:tblGrid>
      <w:tr>
        <w:trPr/>
        <w:tc>
          <w:tcPr>
            <w:tcW w:w="48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44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 определения</w:t>
              <w:br/>
              <w:t>лучших кандидатур среди организаций,</w:t>
              <w:br/>
              <w:t>осуществляющих деятельность в области</w:t>
              <w:br/>
              <w:t>здравоохранения, и определении показателей</w:t>
              <w:br/>
              <w:t>социально-экономического развития, иных</w:t>
              <w:br/>
              <w:t>критериев оценки их работы для занесения</w:t>
              <w:br/>
              <w:t xml:space="preserve">на Республиканскую доску Почета </w:t>
            </w:r>
          </w:p>
        </w:tc>
      </w:tr>
    </w:tbl>
    <w:p>
      <w:pPr>
        <w:pStyle w:val="Titlep"/>
        <w:rPr/>
      </w:pPr>
      <w:r>
        <w:rPr/>
        <w:t>Показатели социально-экономического развития, иные критерии работы организаций, осуществляющих деятельность в области здравоохранения, для занесения на Республиканскую доску Почета</w:t>
      </w:r>
    </w:p>
    <w:p>
      <w:pPr>
        <w:pStyle w:val="Newncpi0"/>
        <w:jc w:val="center"/>
        <w:rPr/>
      </w:pPr>
      <w:r>
        <w:rPr/>
        <w:t>Для организаций здравоохранения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7"/>
        <w:gridCol w:w="1203"/>
        <w:gridCol w:w="1198"/>
        <w:gridCol w:w="1197"/>
        <w:gridCol w:w="1618"/>
        <w:gridCol w:w="1252"/>
      </w:tblGrid>
      <w:tr>
        <w:trPr>
          <w:trHeight w:val="23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рогнозный уровен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ценка выполнения</w:t>
            </w:r>
          </w:p>
        </w:tc>
      </w:tr>
      <w:tr>
        <w:trPr>
          <w:trHeight w:val="23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. Объем платных медицинских услуг населению от плана, доведенного Министерством здравоохранения Республики Беларус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5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2. Экспорт медицинских услуг от плана, доведенного Минским городским исполнительным комитетом и областными исполнительными комитет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4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3. Применение в работе информационных технологий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4. Снижение показателя смертности в трудоспособном возрасте к уровню предыдущего года в процентах (летальности для организаций здравоохранения, оказывающих помощь в стационарных условиях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5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 Укомплектованность врачами организаций здравоохран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 Уровень оперативной активности (для врачей-специалистов хирургического профил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число оперативных вмешательств на одну занятую долж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Для центров гигиены и эпидемиологи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91"/>
        <w:gridCol w:w="1197"/>
        <w:gridCol w:w="1198"/>
        <w:gridCol w:w="1199"/>
        <w:gridCol w:w="1618"/>
        <w:gridCol w:w="1252"/>
      </w:tblGrid>
      <w:tr>
        <w:trPr>
          <w:trHeight w:val="240" w:hRule="atLeast"/>
        </w:trPr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ный уровен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 выполнения</w:t>
            </w:r>
          </w:p>
        </w:tc>
      </w:tr>
      <w:tr>
        <w:trPr>
          <w:trHeight w:val="240" w:hRule="atLeast"/>
        </w:trPr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4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Объем платных медицинских услуг населению от плана, доведенного Минским городским исполнительным комитетом и областными исполнительными комите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5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Экспорт медицинских услуг от плана, доведенного Минским городским исполнительным комитетом и областными исполнительными комитетам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4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. Применение в работе информационных технологи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Снижение показателя общей инфекционной заболеваемости к уровню предыдущего года в процента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5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Разработка и реализация инновационных проектов, направленных на профилактику заболеваний, формирование здорового образа жизни и благоприятной окружающей среды, доказавших свою эффектив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число проек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за каждый выполненный проек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Для организаций фармацевтической промышленности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3"/>
        <w:gridCol w:w="1259"/>
        <w:gridCol w:w="1119"/>
        <w:gridCol w:w="1218"/>
        <w:gridCol w:w="1618"/>
        <w:gridCol w:w="1258"/>
      </w:tblGrid>
      <w:tr>
        <w:trPr>
          <w:trHeight w:val="240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гнозный уровень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ценка выполнения</w:t>
            </w:r>
          </w:p>
        </w:tc>
      </w:tr>
      <w:tr>
        <w:trPr>
          <w:trHeight w:val="240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. Рентабельность прод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10 % и более от зад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. Удельный вес отгруженной инновационной продукции организациями, основным видом экономической деятельности которых является производство промышленной продукции, в общем объеме отгруженной продук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15 % и более от зад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. Сальдо внешней торговли товар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ыс. долл. СШ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10 % и более от зад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. Инвестиции в основной капита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лн. рубле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15 % и более от зада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40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. Соотношение темпов роста производительности труда по добавленной стоимости и номинальной начисленной среднемесячной заработной пла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е выполнен</w:t>
              <w:br/>
              <w:t>выполне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 (ноль)</w:t>
              <w:br/>
              <w:t>1 (один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jc w:val="center"/>
        <w:rPr/>
      </w:pPr>
      <w:r>
        <w:rPr/>
        <w:t>Для государственных организаций здравоохранения, подчиненных Министерству здравоохранения Республики Беларусь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89"/>
        <w:gridCol w:w="1197"/>
        <w:gridCol w:w="1200"/>
        <w:gridCol w:w="1199"/>
        <w:gridCol w:w="1618"/>
        <w:gridCol w:w="1252"/>
      </w:tblGrid>
      <w:tr>
        <w:trPr>
          <w:trHeight w:val="23" w:hRule="atLeast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Прогнозный уровень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Оценка выполнения</w:t>
            </w:r>
          </w:p>
        </w:tc>
      </w:tr>
      <w:tr>
        <w:trPr>
          <w:trHeight w:val="23" w:hRule="atLeast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. Объем платных медицинских услуг населению от плана, доведенного Министерством здравоохранения Республики Беларус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 от ПУ</w:t>
              <w:br/>
              <w:t>выполнен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2. Экспорт услуг (сумма денежных средств в тысячах долларов США), полученных от лечения и обследования иностранных граждан, от уровня предыдущего года в сопоставимых ценах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15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 xml:space="preserve">3. Хирургическая активность – число прооперированных пациентов в стационаре к числу пролеченных в стационар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4. Удельный вес высокотехнологичных и сложных оперативных вмешательств от общего числа выполненных оперативных вмешательст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е выполнен</w:t>
              <w:br/>
              <w:t>выполнен</w:t>
              <w:br/>
              <w:t>перевыполнен на 2 % и боле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0 (ноль)</w:t>
              <w:br/>
              <w:t>1 (один)</w:t>
              <w:br/>
              <w:t>2 (два)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5. Число внедрений новых диагностических и лечебных технологий в деятельность организа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чис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личие случая от ПУ</w:t>
              <w:br/>
              <w:t>отсутстви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 (один)</w:t>
              <w:br/>
              <w:t>0 (ноль)</w:t>
            </w:r>
          </w:p>
        </w:tc>
      </w:tr>
      <w:tr>
        <w:trPr>
          <w:trHeight w:val="2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6. Внедрение научных разработок в практическое здравоохран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чис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наличие случая от ПУ</w:t>
              <w:br/>
              <w:t>отсутствие от П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 (один)</w:t>
              <w:br/>
              <w:t>0 (ноль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5:00Z</dcterms:created>
  <dc:creator>Admin</dc:creator>
  <dc:description/>
  <cp:keywords/>
  <dc:language>en-US</dc:language>
  <cp:lastModifiedBy>Admin</cp:lastModifiedBy>
  <dcterms:modified xsi:type="dcterms:W3CDTF">2012-10-16T13:20:00Z</dcterms:modified>
  <cp:revision>2</cp:revision>
  <dc:subject/>
  <dc:title>ПОСТАНОВЛЕНИЕ МИНИСТЕРСТВА ЗДРАВООХРАНЕНИЯ РЕСПУБЛИКИ БЕЛАРУСЬ</dc:title>
</cp:coreProperties>
</file>