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bookmarkStart w:id="0" w:name="Par1"/>
      <w:bookmarkEnd w:id="0"/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12 марта 2014 г. N 8/2842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7 февраля 2014 г. N 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СТАНОВЛЕНИИ ПРЕДЕЛЬНЫХ МАКСИМАЛЬНЫХ ТАРИФОВ НА УСЛУГИ ПО ПРОФИЛАКТИЧЕСКИМ И ОБЯЗАТЕЛЬНЫМ МЕДИЦИНСКИМ ОСМОТРАМ ГРАЖДАН И МЕДИЦИНСКИМ ОСВИДЕТЕЛЬСТВОВАНИЯМ СОСТОЯНИЯ ЗДОРОВЬЯ ГРАЖДАН ДЛЯ ПОЛУЧЕНИЯ МЕДИЦИНСКОЙ СПРАВКИ О СОСТОЯНИИ ЗДОРОВЬЯ, ПОДТВЕРЖДАЮЩЕЙ ГОДНОСТЬ К УПРАВЛЕНИЮ АВТОМОБИЛЯМИ С РУЧНЫМ УПРАВЛЕНИЕМ, И О ПРИЗНАНИИ УТРАТИВШИМИ СИЛУ НЕКОТОРЫХ ПОСТАНОВЛЕНИЙ МИНИСТЕРСТВА ЗДРАВООХРАНЕНИЯ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подпункта 2.1 пункта 2 Указа Президента Республики Беларусь от 25 февраля 2011 г. N 72 "О некоторых вопросах регулирования цен (тарифов) в Республике Беларусь", пункта 2 постановления Совета Министров Республики Беларусь от 17 января 2014 г. N 35 "Об утверждении перечней социально значимых товаров (услуг), цены (тарифы) на которые регулируются государственными органами, и признании утратившими силу некоторых постановлений Совета Министров Республики Беларусь"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становить предельные максимальные тарифы на услуги по профилактическим и обязательным медицинским осмотрам граждан и медицинским освидетельствованиям состояния здоровья граждан для получения медицинской справки о состоянии здоровья, подтверждающей годность к управлению автомобилями с ручным управлением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ановление Министерства здравоохранения Республики Беларусь от 28 сентября 2011 г. N 98 "Об установлении предельных максимальных тарифов на услуги по профилактическим и обязательным медицинским осмотрам граждан и медицинским освидетельствованиям состояния здоровья граждан для получения медицинской справки о состоянии здоровья, подтверждающей отсутствие противопоказаний к владению оружием, годность к управлению механическими транспортными средствами, самоходными машинами, маломерными судами, а также другим видам медицинских освидетельствований и экспертиз, проводимых по желанию граждан, и о признании утратившим силу постановления Министерства здравоохранения Республики Беларусь от 16 апреля 2008 г. N 69" (Национальный реестр правовых актов Республики Беларусь, 2011 г., N 121, 8/24297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ановление Министерства здравоохранения Республики Беларусь от 25 октября 2012 г. N 164 "О внесении изменения в постановление Министерства здравоохранения Республики Беларусь от 28 сентября 2011 г. N 98" (Национальный правовой Интернет-портал Республики Беларусь, 13.12.2012, 8/26624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тановление Министерства здравоохранения Республики Беларусь от 25 ноября 2013 г. N 112 "О внесении изменения в постановление Министерства здравоохранения Республики Беларусь от 28 сентября 2011 г. N 98" (Национальный правовой Интернет-портал Республики Беларусь, 24.12.2013, 8/28168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Первый заместитель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Министра экономики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А.В.Филонов</w:t>
      </w:r>
    </w:p>
    <w:p>
      <w:pPr>
        <w:pStyle w:val="ConsPlusNonformat"/>
        <w:rPr>
          <w:color w:val="000000"/>
        </w:rPr>
      </w:pPr>
      <w:r>
        <w:rPr>
          <w:color w:val="000000"/>
        </w:rPr>
        <w:t>27.02.2014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bookmarkStart w:id="1" w:name="Par31"/>
      <w:bookmarkEnd w:id="1"/>
      <w:r>
        <w:rPr>
          <w:color w:val="00000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ерств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здравоох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27.02.2014 N 8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38"/>
      <w:bookmarkEnd w:id="2"/>
      <w:r>
        <w:rPr>
          <w:b/>
          <w:bCs/>
          <w:color w:val="000000"/>
        </w:rPr>
        <w:t>ПРЕДЕЛЬНЫЕ МАКСИМАЛЬНЫЕ ТАРИФЫ НА УСЛУГИ ПО ПРОФИЛАКТИЧЕСКИМ И ОБЯЗАТЕЛЬНЫМ МЕДИЦИНСКИМ ОСМОТРАМ ГРАЖДАН И МЕДИЦИНСКИМ ОСВИДЕТЕЛЬСТВОВАНИЯМ СОСТОЯНИЯ ЗДОРОВЬЯ ГРАЖДАН ДЛЯ ПОЛУЧЕНИЯ МЕДИЦИНСКОЙ СПРАВКИ О СОСТОЯНИИ ЗДОРОВЬЯ, ПОДТВЕРЖДАЮЩЕЙ ГОДНОСТЬ К УПРАВЛЕНИЮ АВТОМОБИЛЯМИ С РУЧНЫМ УПРАВЛЕНИЕ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─────┬──────────────────────────────────┬────────────┬──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N  │ Наименование платных медицинских │  Единица   │     Предельный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п/п │              услуг               │ измерения  │ максимальный тариф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(в рублях)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─────┼──────────────────────────────────┼────────────┼──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1  │                2                 │     3      │          4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─────┴──────────────────────────────────┴────────────┴──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1.   Осмотры специалистами: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1.  врачом-терапевтом                     осмотр            10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2.  врачом-неврологом                     осмотр            10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3.  врачом-офтальмологом                  осмотр            10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4.  врачом-оториноларингологом            осмотр            9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5.  врачом-хирургом                       осмотр            9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6.  врачом-акушером-гинекологом           осмотр            17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7.  врачом-фтизиатром                     осмотр            11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1.8.  врачом-психиатром-наркологом </w:t>
      </w:r>
      <w:hyperlink w:anchor="Par100">
        <w:r>
          <w:rPr>
            <w:rStyle w:val="InternetLink"/>
            <w:rFonts w:cs="Courier New" w:ascii="Courier New" w:hAnsi="Courier New"/>
            <w:color w:val="000000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color w:val="000000"/>
          <w:sz w:val="20"/>
          <w:szCs w:val="20"/>
        </w:rPr>
        <w:t xml:space="preserve">      осмотр            12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9.  врачом-инфекционистом                 осмотр            11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10. врачом-дерматовенерологом             осмотр            16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11. врачом-урологом                       осмотр            12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12. врачом-психиатром-наркологом &lt;**&gt;     осмотр            12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13. врачом-онкологом                      осмотр            15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14. врачом-стоматологом                   осмотр            13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15. вынесение врачом-специалистом         услуга            17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заключительного экспертного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решения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.16. регистрация освидетельствуемого       услуга            5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им регистратором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2.   Функциональные исследования: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1.  холодовая проба                    исследование         88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2.  вибрационная чувствительность      исследование         3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3.  электротермометрия                 исследование         2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4.  аудиометрия                        исследование         26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5.  вращательная проба                 исследование         100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.6.  динамометрия                       исследование         1200</w:t>
      </w:r>
    </w:p>
    <w:p>
      <w:pPr>
        <w:pStyle w:val="ConsPlusCel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3" w:name="Par100"/>
      <w:bookmarkEnd w:id="3"/>
      <w:r>
        <w:rPr>
          <w:color w:val="000000"/>
        </w:rPr>
        <w:t>&lt;*&gt; Осмотр по психиатрическому профил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4" w:name="Par101"/>
      <w:bookmarkEnd w:id="4"/>
      <w:r>
        <w:rPr>
          <w:color w:val="000000"/>
        </w:rPr>
        <w:t>&lt;**&gt; Осмотр по наркологическому профилю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20:00Z</dcterms:created>
  <dc:creator>USER</dc:creator>
  <dc:description/>
  <cp:keywords/>
  <dc:language>en-US</dc:language>
  <cp:lastModifiedBy>USER</cp:lastModifiedBy>
  <dcterms:modified xsi:type="dcterms:W3CDTF">2014-05-14T12:21:00Z</dcterms:modified>
  <cp:revision>1</cp:revision>
  <dc:subject/>
  <dc:title>Зарегистрировано в Национальном реестре правовых актов</dc:title>
</cp:coreProperties>
</file>