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преля 2013 г.</w:t>
      </w:r>
      <w:r>
        <w:rPr>
          <w:rStyle w:val="Number"/>
        </w:rPr>
        <w:t xml:space="preserve"> № 26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15 июня 2009 г. № 65</w:t>
      </w:r>
    </w:p>
    <w:p>
      <w:pPr>
        <w:pStyle w:val="Preamble"/>
        <w:rPr/>
      </w:pPr>
      <w:r>
        <w:rPr/>
        <w:t>На основании абзаца четвертого подпункта 8.51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3 к постановлению Министерства здравоохранения Республики Беларусь от 15 июня 2009 г. № 65 «Об утверждении норм времени на проведение эндоскопических, ультразвуковых и функциональных медицинских вмешательств в государственных организациях здравоохранения» (Национальный реестр правовых актов Республики Беларусь, 2009 г., № 162, 8/21129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15.06.2009 № 65 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09.04.2013 № 26) </w:t>
            </w:r>
          </w:p>
        </w:tc>
      </w:tr>
    </w:tbl>
    <w:p>
      <w:pPr>
        <w:pStyle w:val="Titlep"/>
        <w:rPr/>
      </w:pPr>
      <w:r>
        <w:rPr/>
        <w:t>Нормы времени на проведение функциональных медицинских вмешательств в государственных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3"/>
        <w:gridCol w:w="4664"/>
        <w:gridCol w:w="1793"/>
        <w:gridCol w:w="738"/>
        <w:gridCol w:w="1437"/>
      </w:tblGrid>
      <w:tr>
        <w:trPr>
          <w:trHeight w:val="23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функциональных медицинских вмешательств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и условия проведения функционального медицинского вмешательства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словных единиц времени</w:t>
            </w:r>
          </w:p>
        </w:tc>
      </w:tr>
      <w:tr>
        <w:trPr>
          <w:trHeight w:val="23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рач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медицинской сестры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кардиографические исследован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кардиографическое исследование (далее – ЭКГ) по стандартной методике в 12 отведениях со вдохом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при оказании медицинской помощи в стационарных условия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на дому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ые исследования с функциональными пробам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ба с приемом бета-блокаторов (хлорид калия, инъекция атропина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гометриновый, добутаминовый, курантиловый, компламиновый тесты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одовая проб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тотест (пребывание в положении стоя в течение 8 минут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лт-тес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проведением пробы с гипервентиляцие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в дополнительных отведения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ая запись ЭКГ в одном отведении для оценки ритм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с применением технических средств передачи необходимых данных электрокардиосигнала и заключения по каналам телефонной связ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пункте прием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пункте передач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точное мониторирование ЭКГ (холтеровское мониторирование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граммация электрокардиостимулятора (далее – ЭКС)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граммация однокамерного ЭКС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граммация двухкамерного ЭКС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бы с дозированными физическими нагрузкам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лоэргометрическая проб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ироэргометр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едмил-тес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контролем центральной гемодинамики (далее – ЦГД) и ручной обработкой данны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проведением пробы с гипервентиляцие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стевой изометрический тест с контролем ЭКГ и ЦГД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респищеводная кардиостимуляц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респищеводное электрофизиологическое исследование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шемический тес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бор терапи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ст предсердной стимуляци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респищеводная электрокардиограф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-картирование с фармакологическими пробам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ормационная проба с ЭКГ, ЦГД и контролем артериального давле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поздних потенциалов желудочк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при проведении профилактических осмотр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плода во время беременност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тоциновый тест плода во время беременност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ропиновый тест плода во время беременност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точное мониторирование артериального давлен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графические исследован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я центральной гемодинамики методом тетраполярной грудной реографи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записи на автоматизированных аппарата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ортопробо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вазография верхних или нижних конечностей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2 симметричных участ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записи на автоматизированных аппарата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ыми пробам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нитроглицерином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одовая проб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наложением жгуто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энцефалограф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2 симметричных участ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записи на автоматизированных аппарата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ыми пробам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приемом нитроглицерин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гипервентиляцие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поворотах и наклонах головы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внешнего дыхан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ирограф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ъем исследования: определение объемных, временных, частотных и производных показателей дыхания и газообме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записи на автоматизированных аппарата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при выполнении функциональных проб с бронхолитикам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3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записи на автоматизированных аппарата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3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невмотахометр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при выполнении функциональных проб с бронхолитикам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истрация кривой поток – объем форсированного выдох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йрофизиологические исследован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энцефалография (далее – ЭЭГ)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ЭГ с компьютерной обработко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део-ЭЭГ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точное мониторирование ЭЭГ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ыми пробам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фотостимуляцие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гипервентиляцией в течение трех минут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оэнцефалограф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ванные потенциалы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кустический стволовой вызванный потенциа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рительный вызванный потенциа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ванный корковый соматосенсорный потенциал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ванные кожные симпатические потенциалы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нейромиография (далее – ЭМГ)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МГ игольчата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мышц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 каждая мышц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кро-ЭМГ и определение плотности мышечного волокна в двигательных единица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нервно-мышечной передач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МГ стимуляционна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5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корость распространения возбуждения по моторным волокнам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нер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5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корость распространения возбуждения по сенсорным волокнам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нер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5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нервно-мышечной передач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мышц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ометр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стибулометр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нскраниальная магнитная стимуляц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сомнограф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мограф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ыми пробами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1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кислородом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1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глюкозо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методы исследован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пародонтограф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.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2 участка с контрольной реографией пальца кисти и ЭКГ во 2-м стандартном отведен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ой пробой (прием никотиновой кислоты 0,05 мг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дентография: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1 зуб с одновременной регистрацией ЭКГ во 2-м стандартном отведен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ой пробой (температурной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мерение объемной скорости кровотока в хирургической стоматологи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1 участок с одновременной регистрацией ЭКГ во 2-м стандартном отведен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оартография в стоматолог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2 участка с одновременной регистрацией ЭКГ во 2-м стандартном отведен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ой пробой (жевательной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иография в стоматологии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4 участка с обязательной пробой (жевательной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ярография слизистой оболочки полости рт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2 участка слизистой с обязательной воздушно-кислородной пробо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одонтодиагности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ый объем исследования – зу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За одну условную единицу времени принято время протяженностью 10 минут.</w:t>
      </w:r>
    </w:p>
    <w:p>
      <w:pPr>
        <w:pStyle w:val="Comment"/>
        <w:ind w:firstLine="567"/>
        <w:rPr/>
      </w:pPr>
      <w:r>
        <w:rPr/>
        <w:t>2. В настоящие нормы времени включено время на подготовку к функциональному медицинскому вмешательству, его проведение и оформление медицинской документации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5:00Z</dcterms:created>
  <dc:creator>Admin</dc:creator>
  <dc:description/>
  <cp:keywords/>
  <dc:language>en-US</dc:language>
  <cp:lastModifiedBy>Admin</cp:lastModifiedBy>
  <dcterms:modified xsi:type="dcterms:W3CDTF">2013-09-17T05:49:00Z</dcterms:modified>
  <cp:revision>2</cp:revision>
  <dc:subject/>
  <dc:title>ПОСТАНОВЛЕНИЕ МИНИСТЕРСТВА ЗДРАВООХРАНЕНИЯ РЕСПУБЛИКИ БЕЛАРУСЬ</dc:title>
</cp:coreProperties>
</file>