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июля 2012 г.</w:t>
      </w:r>
      <w:r>
        <w:rPr>
          <w:rStyle w:val="Number"/>
        </w:rPr>
        <w:t xml:space="preserve"> № 96</w:t>
      </w:r>
    </w:p>
    <w:p>
      <w:pPr>
        <w:pStyle w:val="Title"/>
        <w:rPr/>
      </w:pPr>
      <w:r>
        <w:rPr/>
        <w:t>Об установлении перечня профессий и инфекционных заболеваний, при которых носители возбудителей инфекционных заболеваний представляют опасность для окружающих, и признании утратившим силу постановления Министерства здравоохранения Республики Беларусь от 14 декабря 2007 г. № 165</w:t>
      </w:r>
    </w:p>
    <w:p>
      <w:pPr>
        <w:pStyle w:val="Preamble"/>
        <w:rPr/>
      </w:pPr>
      <w:r>
        <w:rPr/>
        <w:t>На основании части шестой статьи 22 Закона Республики Беларусь от 7 января 2012 года «О санитарно-эпидемиологическом благополучии населения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профессий и инфекционных заболеваний, при которых носители возбудителей инфекционных заболеваний представляют опасность для окружающих,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4 декабря 2007 г. № 165 «Об утверждении перечней профессий и инфекционных заболеваний, при которых бактерионосители представляют опасность для окружающих» (Национальный реестр правовых актов Республики Беларусь, 2008 г., № 29, 8/17833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07.2012 № 96</w:t>
            </w:r>
          </w:p>
        </w:tc>
      </w:tr>
    </w:tbl>
    <w:p>
      <w:pPr>
        <w:pStyle w:val="Titlep"/>
        <w:jc w:val="left"/>
        <w:rPr/>
      </w:pPr>
      <w:r>
        <w:rPr/>
        <w:t xml:space="preserve">ПЕРЕЧЕНЬ </w:t>
        <w:br/>
        <w:t>профессий и инфекционных заболеваний, при которых носители возбудителей инфекционных заболеваний представляют опасность для окружающи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8"/>
        <w:gridCol w:w="4351"/>
        <w:gridCol w:w="4706"/>
      </w:tblGrid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Инфекционное заболевание (в соответствии с Международной статистической классификацией болезней и проблем, связанных со здоровьем, 10-го пересмотра, принятой в 1989 году сорок третьей Всемирной ассамблеей здравоохранения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организациях пищевой промышленности, на молочнотоварных фермах, на молочных кухня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профессии, связанные с осуществлением трудовой деятельности по санитарной обработке и ремонту инвентаря, оборудования, а также профессии, связанные с осуществлением трудовой деятельности, где имеется контакт с пищевыми продуктами при транспортировке на всех видах транспор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сительство возбудителя брюшного тифа Z22.0, носительство возбудителей других желудочно-кишечных инфекционных болезней Z22.1 (холеры, паратифов, других сальмонеллезных инфекций, шигеллезов, других бактериальных кишечных инфекций, других бактериальных пищевых отравлений, вирусных и других уточненных кишечных инфекций, гименолепидоза, энтеробиоза, амебиаза, лямблиоза, криптоспоридиоза); </w:t>
              <w:b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;</w:t>
              <w:br/>
              <w:t>инфекции кожи и подкожной клетчатки, обусловленные стафилококком (В95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организациях общественного питания, торговли, в буфетах, пищеблоках, где имеется контакт с пищевыми продуктами в процессе их производства, хранения, реализаци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ительство возбудителя брюшного тифа Z22.0, носительство возбудителей других желудочно-кишечных инфекционных болезней Z22.1 (холеры, паратифов, других сальмонеллезных инфекций, шигеллезов, других бактериальных кишечных инфекций, других бактериальных пищевых отравлений, вирусных и других уточненных кишечных инфекций, гименолепидоза, энтеробиоза, амебиаза, лямблиоза, криптоспоридиоза);</w:t>
              <w:b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;</w:t>
              <w:br/>
              <w:t>инфекции кожи и подкожной клетчатки, обусловленные стафилококком (В95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фессии, связанные с осуществлением трудовой деятельности в организациях, непосредственно занятых изготовлением детских игрушек, в том числе в надомных условиях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организациях здравоохранения, организациях социального обслуживания, пансионатах и связанные с непосредственным обслуживанием люд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сительство возбудителя брюшного тифа Z22.0, носительство возбудителей других желудочно-кишечных инфекционных болезней Z22.1 (холеры, паратифов, других сальмонеллезных инфекций, шигеллезов, других бактериальных кишечных инфекций, других бактериальных пищевых отравлений, вирусных и других уточненных кишечных инфекций); </w:t>
              <w:b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;</w:t>
              <w:br/>
              <w:t>инфекции кожи и подкожной клетчатки, обусловленные стафилококком (В95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учреждениях дошкольного образования, детских интернатных учреждениях, в том числе учреждениях для детей-сирот и детей, оставшихся без попечения родителей, круглогодичных санаторно-курортных и оздоровительных организациях и связанные с непосредственным обслуживанием дет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сительство возбудителя брюшного тифа Z22.0, носительство возбудителей других желудочно-кишечных инфекционных болезней Z22.1 (холеры, паратифов, других сальмонеллезных инфекций, шигеллезов, других бактериальных кишечных инфекций, других бактериальных пищевых отравлений, вирусных и других уточненных кишечных инфекций, гименолепидоза, энтеробиоза, криптоспоридиоза); </w:t>
              <w:b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;</w:t>
              <w:br/>
              <w:t>инфекции кожи и подкожной клетчатки, обусловленные стафилококком (В95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учреждениях образования (за исключением предусмотренных в пункте 5 настоящего приложения), учреждениях спорта и туризма, сезонных оздоровительных организациях с дневным пребыванием детей и связанные с непосредственным обслуживанием детей и молодеж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организациях бытового обслуживания (бани, сауны, парикмахерские, косметические кабинеты и салоны, прачечные, пункты приема белья, химчистки и другие) и связанные с непосредственным обслуживанием люд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ительство возбудителя дифтерии Z22.2;</w:t>
              <w:br/>
              <w:t xml:space="preserve">носительство возбудителей других уточненных бактериальных болезней Z22.3 (стрептококковой инфекции, менингококковой инфекции), дерматофитии (В35), ранний сифилис (А51), гонококковая инфекция (А54) 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спортивных и оздоровительных учреждениях для взрослых (физкультурно-оздоровительные комплексы, фитнес-клубы, бассейны, тренажерные залы, массажные кабинеты, водолечебницы, солярии и другие) и связанные с непосредственным обслуживанием людей, тренеры контактных видов единоборст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ительство возбудителя холеры Z22.1 (для работников бассейнов и водолечебниц, занятых на работах, связанных с непосредственным обслуживанием людей);</w:t>
              <w:br/>
              <w:t>носительство возбудителя дифтерии Z22.2;</w:t>
              <w:br/>
              <w:t xml:space="preserve">носительство возбудителей других уточненных бактериальных болезней Z22.3 (стрептококковой инфекции, менингококковой инфекции), дерматофитии (В35), ранний сифилис (А51), гонококковая инфекция (А54) 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в гостиницах, общежитиях по непосредственному обслуживанию люд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сительство возбудителя дифтерии Z22.2;</w:t>
              <w:br/>
              <w:t xml:space="preserve">носительство возбудителей других уточненных бактериальных болезней Z22.3 (стрептококковой инфекции, менингококковой инфекции), ранний сифилис (А51), гонококковая инфекция (А54) 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на водопроводных сооружениях по подготовке воды и обслуживанию водопроводных сет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сительство возбудителя брюшного тифа Z22.0, носительство возбудителей других желудочно-кишечных инфекционных болезней Z22.1 (холеры, паратифов, других сальмонеллезных инфекций, шигеллезов, других бактериальных кишечных инфекций, других бактериальных пищевых отравлений, вирусных и других уточненных кишечных инфекций, амебиаза, лямблиоза, криптоспоридиоза); </w:t>
              <w:b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</w:t>
            </w:r>
          </w:p>
        </w:tc>
      </w:tr>
      <w:tr>
        <w:trPr>
          <w:trHeight w:val="240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фессии, связанные с осуществлением трудовой деятельности на всех видах транспорта по непосредственному обслуживанию пассажир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осительство возбудителя брюшного тифа Z22.0, носительство возбудителей других желудочно-кишечных инфекционных болезней Z22.1 (холеры, паратифов, других сальмонеллезных инфекций, шигеллезов, других бактериальных кишечных инфекций, других бактериальных пищевых отравлений, вирусных и других уточненных кишечных инфекций); </w:t>
              <w:br/>
              <w:t>носительство возбудителя дифтерии Z22.2;</w:t>
              <w:br/>
              <w:t>носительство возбудителей других уточненных бактериальных болезней Z22.3 (стрептококковой инфекции, менингококковой инфекции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0:00Z</dcterms:created>
  <dc:creator>Admin</dc:creator>
  <dc:description/>
  <cp:keywords/>
  <dc:language>en-US</dc:language>
  <cp:lastModifiedBy>Admin</cp:lastModifiedBy>
  <dcterms:modified xsi:type="dcterms:W3CDTF">2012-10-16T13:21:00Z</dcterms:modified>
  <cp:revision>2</cp:revision>
  <dc:subject/>
  <dc:title>ПОСТАНОВЛЕНИЕ МИНИСТЕРСТВА ЗДРАВООХРАНЕНИЯ РЕСПУБЛИКИ БЕЛАРУСЬ</dc:title>
</cp:coreProperties>
</file>