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08 г.</w:t>
      </w:r>
      <w:r>
        <w:rPr>
          <w:rStyle w:val="Number"/>
        </w:rPr>
        <w:t xml:space="preserve"> № 144</w:t>
      </w:r>
    </w:p>
    <w:p>
      <w:pPr>
        <w:pStyle w:val="Title"/>
        <w:rPr/>
      </w:pPr>
      <w:r>
        <w:rPr/>
        <w:t>Об утверждении норм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, и Инструкции по применению норм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Underpoint"/>
        <w:rPr/>
      </w:pPr>
      <w:r>
        <w:rPr/>
        <w:t>1.1. нормы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, согласно приложению;</w:t>
      </w:r>
    </w:p>
    <w:p>
      <w:pPr>
        <w:pStyle w:val="Underpoint"/>
        <w:rPr/>
      </w:pPr>
      <w:r>
        <w:rPr/>
        <w:t>1.2. прилагаемую Инструкцию по применению норм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6 апреля 2000 г. № 7 «Об утверждении норм естественной убыли лекарственных средств, ваты и медицинских пиявок в аптечных учреждениях и предприятиях, Инструкции по их применению» (Национальный реестр правовых актов Республики Беларусь, 2000 г., № 51, 8/3477);</w:t>
      </w:r>
    </w:p>
    <w:p>
      <w:pPr>
        <w:pStyle w:val="Newncpi"/>
        <w:rPr/>
      </w:pPr>
      <w:r>
        <w:rPr/>
        <w:t>пункт 2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9.09.2008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09.2008 № 144</w:t>
            </w:r>
          </w:p>
        </w:tc>
      </w:tr>
    </w:tbl>
    <w:p>
      <w:pPr>
        <w:pStyle w:val="Titlep"/>
        <w:rPr/>
      </w:pPr>
      <w:r>
        <w:rPr/>
        <w:t>НОРМЫ</w:t>
        <w:br/>
        <w:t>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3598"/>
        <w:gridCol w:w="1620"/>
        <w:gridCol w:w="1081"/>
        <w:gridCol w:w="899"/>
        <w:gridCol w:w="540"/>
        <w:gridCol w:w="541"/>
        <w:gridCol w:w="535"/>
      </w:tblGrid>
      <w:tr>
        <w:trPr>
          <w:trHeight w:val="240" w:hRule="atLeast"/>
        </w:trPr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средства, %</w:t>
            </w:r>
          </w:p>
        </w:tc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тиловый спирт, %</w:t>
            </w:r>
          </w:p>
        </w:tc>
        <w:tc>
          <w:tcPr>
            <w:tcW w:w="1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та, расфасовка до граммов, %</w:t>
            </w:r>
          </w:p>
        </w:tc>
      </w:tr>
      <w:tr>
        <w:trPr>
          <w:trHeight w:val="240" w:hRule="atLeast"/>
        </w:trPr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лежащие предметно-количественному учету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тальные</w:t>
            </w:r>
          </w:p>
        </w:tc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аптеках, не имеющих самостоятельных отделов запасов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карственные средства, изготовленные в аптеках по индивидуальным назначениям (рецептам) врача и требованиям (заявкам) организаций здравоохранения; внутриаптечная заготовка и фасов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вешивание и отмеривание лекарственных средств, этилового спирта, ваты в аптечную тару без дополнительных технологических опера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аптеках, имеющих самостоятельный отдел запасов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рецептурно-производственном отделе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карственные средства, изготовленные в аптеках по индивидуальным назначениям (рецептам) врача и требованиям (заявкам) организаций здравоохранения;</w:t>
              <w:br/>
              <w:t>внутриаптечная заготовка и фасовк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отделе запасов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вешивание и отмеривание лекарственных средств, этилового спирта, ваты в аптечную тару без дополнительных технологических опера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течные склад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пытательные лаборатории: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вешивание и отмеривание химических реактивов в тару без дополнительных технологических операц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растворов для собственных нужд в виде заготовки и фасовк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ые учреждения, обеспечивающие получение медицинского (фармацевтического) образова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9.2008 № 144</w:t>
            </w:r>
          </w:p>
        </w:tc>
      </w:tr>
    </w:tbl>
    <w:p>
      <w:pPr>
        <w:pStyle w:val="Titleu"/>
        <w:rPr/>
      </w:pPr>
      <w:r>
        <w:rPr/>
        <w:t>ИНСТРУКЦИЯ</w:t>
        <w:br/>
        <w:t>по применению норм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</w:t>
      </w:r>
    </w:p>
    <w:p>
      <w:pPr>
        <w:pStyle w:val="Point"/>
        <w:rPr/>
      </w:pPr>
      <w:r>
        <w:rPr/>
        <w:t>1. Настоящая Инструкция по применению норм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, устанавливает порядок применения норм для списания стоимости потерь от естественной убыли лекарственных средств, ваты, этилового спирта в аптеках, аптечных складах, контрольно-аналитических (испытательных) лабораториях, государственных учреждениях, обеспечивающих получение медицинского (фармацевтического) образования.</w:t>
      </w:r>
    </w:p>
    <w:p>
      <w:pPr>
        <w:pStyle w:val="Newncpi"/>
        <w:rPr/>
      </w:pPr>
      <w:r>
        <w:rPr/>
        <w:t>Установленные нормы естественной убыли применяются только в случаях выявления недостачи указанных ценностей при проведении инвентаризации товарно-материальных ценностей. Списание естественной убыли при отсутствии фактических потерь запрещается.</w:t>
      </w:r>
    </w:p>
    <w:p>
      <w:pPr>
        <w:pStyle w:val="Point"/>
        <w:rPr/>
      </w:pPr>
      <w:r>
        <w:rPr/>
        <w:t>2. Нормы естественной убыли лекарственных средств в аптеках включают потери лекарственных средств, аптечной посуды, вспомогательных веществ и устанавливаются к стоимости лекарственных средств, изготовленных в аптеках по индивидуальным назначениям (рецептам) врача и требованиям (заявкам) организаций здравоохранения, а также внутриаптечной заготовки и фасовки.</w:t>
      </w:r>
    </w:p>
    <w:p>
      <w:pPr>
        <w:pStyle w:val="Newncpi"/>
        <w:rPr/>
      </w:pPr>
      <w:r>
        <w:rPr/>
        <w:t>Нормы естественной убыли лекарственных средств в виде фармацевтических субстанций, подлежащих предметно-количественному учету, и этилового спирта в аптеках устанавливаются к стоимости израсходованных количеств этих лекарственных средств по каждому наименованию.</w:t>
      </w:r>
    </w:p>
    <w:p>
      <w:pPr>
        <w:pStyle w:val="Point"/>
        <w:rPr/>
      </w:pPr>
      <w:r>
        <w:rPr/>
        <w:t>3. Нормы естественной убыли при расфасовке ваты устанавливаются к стоимости расфасованной ваты до 100,0, 200,0, 400,0 грамма, которая отражается в соответствующих журналах учета лабораторных (фасовочных) работ.</w:t>
      </w:r>
    </w:p>
    <w:p>
      <w:pPr>
        <w:pStyle w:val="Point"/>
        <w:rPr/>
      </w:pPr>
      <w:r>
        <w:rPr/>
        <w:t>4. Естественная убыль лекарственных средств и этилового спирта определяется исходя из нормы, установленной дифференцированно для аптек, не имеющих самостоятельного отдела запасов, и аптек с раздельной материальной ответственностью с выделением отдела запасов и рецептурно-производственного отдела.</w:t>
      </w:r>
    </w:p>
    <w:p>
      <w:pPr>
        <w:pStyle w:val="Point"/>
        <w:rPr/>
      </w:pPr>
      <w:r>
        <w:rPr/>
        <w:t>5. Исчисление суммы убыли лекарственных средств в пределах установленных норм производится на основании учетных данных по отпуску (реализации) лекарственных средств, изготовленных в аптеках по индивидуальным назначениям (рецептам) врача и требованиям (заявкам) организаций здравоохранения, в массе (ангро) при фасовке внутриаптечной заготовки. Не включаются в расчет естественной убыли наценка от фасовочных работ, стоимость воды очищенной, израсходованной на изготовление экстемпоральных лекарственных форм населению и организациям здравоохранения, и стоимость услуг за изготовление экстемпоральных лекарственных форм и фасовку внутриаптечных заготовок.</w:t>
      </w:r>
    </w:p>
    <w:p>
      <w:pPr>
        <w:pStyle w:val="Point"/>
        <w:rPr/>
      </w:pPr>
      <w:r>
        <w:rPr/>
        <w:t>6. Списание естественной убыли лекарственных средств, подлежащих предметно-количественному учету, и этилового спирта производится согласно сличительной ведомости ядовитых, наркотических лекарственных средств, спирта этилового и других лекарственных средств, подлежащих предметно-количественному учету, по установленной форме.</w:t>
      </w:r>
    </w:p>
    <w:p>
      <w:pPr>
        <w:pStyle w:val="Point"/>
        <w:rPr/>
      </w:pPr>
      <w:r>
        <w:rPr/>
        <w:t>7. К готовым лекарственным средствам промышленного производства настоящие нормы не применяются.</w:t>
      </w:r>
    </w:p>
    <w:p>
      <w:pPr>
        <w:pStyle w:val="Point"/>
        <w:rPr/>
      </w:pPr>
      <w:r>
        <w:rPr/>
        <w:t>8. Нормы естественной убыли лекарственных средств, этилового спирта и ваты в аптеках, аптечных складах применяются лишь к товарам, реализованным за межинвентаризационный период.</w:t>
      </w:r>
    </w:p>
    <w:p>
      <w:pPr>
        <w:pStyle w:val="Point"/>
        <w:rPr/>
      </w:pPr>
      <w:r>
        <w:rPr/>
        <w:t>9. Данные нормы естественной убыли могут быть применены государственными учреждениями, обеспечивающими получение медицинского (фармацевтического) образования, контрольно-аналитическими лабораториями (испытательными лабораториями) при использовании лекарственных средств и этилового спирта в учебном процессе со студентами и учащимися и при приготовлении стандартных и титрованных растворов в лабораториях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6:00Z</dcterms:created>
  <dc:creator>user</dc:creator>
  <dc:description/>
  <dc:language>en-US</dc:language>
  <cp:lastModifiedBy>user</cp:lastModifiedBy>
  <dcterms:modified xsi:type="dcterms:W3CDTF">2011-11-29T15:16:00Z</dcterms:modified>
  <cp:revision>1</cp:revision>
  <dc:subject/>
  <dc:title>ПОСТАНОВЛЕНИЕ МИНИСТЕРСТВА ЗДРАВООХРАНЕНИЯ РЕСПУБЛИКИ БЕЛАРУСЬ</dc:title>
</cp:coreProperties>
</file>