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0 сентября 2012 г.</w:t>
      </w:r>
      <w:r>
        <w:rPr>
          <w:rStyle w:val="Number"/>
        </w:rPr>
        <w:t xml:space="preserve"> № 141</w:t>
      </w:r>
    </w:p>
    <w:p>
      <w:pPr>
        <w:pStyle w:val="Title"/>
        <w:rPr/>
      </w:pPr>
      <w:r>
        <w:rPr/>
        <w:t>О внесении изменения в постановление Министерства здравоохранения Республики Беларусь от 28 мая 2003 г. № 26</w:t>
      </w:r>
    </w:p>
    <w:p>
      <w:pPr>
        <w:pStyle w:val="Preamble"/>
        <w:rPr/>
      </w:pPr>
      <w:r>
        <w:rPr/>
        <w:t>На основании подпункта 8.30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 xml:space="preserve">1. Пункт 2 списка 1 особо опасных наркотических средств и психотропных веществ, не используемых в медицинских целях, приложения к постановлению Министерства здравоохранения Республики Беларусь от 28 мая 2003 г. № 26 «Об установлении республиканского перечня наркотических средств, психотропных веществ и их прекурсоров, подлежащих государственному контролю в Республике Беларусь» (Национальный реестр правовых актов Республики Беларусь, 2003 г., № 70, 8/9659; 2009 г., № 201, 8/21326; 2011 г., № 66, 8/23729; № 133, 8/24441; 2012 г., № 34, 8/25077) изложить в следующей редакции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44"/>
        <w:gridCol w:w="3776"/>
        <w:gridCol w:w="5035"/>
      </w:tblGrid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«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сихотропные вещества: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ACBM-018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(адамантан-1-ил)-1-пентил-1Н-индол-3-карбоксамид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ACBM(N)-018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(адамантан-1-ил)-1-пентил-1Н-индазол-3-карбоксамид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ACBM-220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(адамантан-1-ил)-1-(5-фторопентил)-1Н-индол-3-карбоксамид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ACBM(N)-220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(адамантан-1-ил)-1-(5-фторопентил)-1Н-индазол-3-карбоксамид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AM-12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1-((1-метилпиперидин-2-ил)метил)-1Н-индол-3-ил)(нафталин-1-ил)метан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AM-1248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адамантан-1-ил)-1-[(1-метилпиперидин-2-илметил)-1H-индол-3-ил]метан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7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-220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(5-фторопентил)-3-(нафталин-1-ил)индол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8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AM-2233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1-((1-метилпиперидин-2-ил)метил)-1Н-индол-3-ил)(2-йодофенил)метан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-694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1-(5-фторопентил)-1Н-индол-3-ил)(2-йодофенил)метан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APB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-(2-аминопропил)бензофуран</w:t>
              <w:br/>
              <w:t>6-(2-аминопропил)бензофура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APDB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-(2-аминопропил)-2,3-дигидробензофуран</w:t>
              <w:br/>
              <w:t>6-(2-аминопропил)-2,3-дигидробензофура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C-B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бромо-2,5-диметоксифенэтила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С-D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метил-2,5-диметоксифенэтила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C-E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этил-2,5-диметоксифенэтила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С-I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йодо-2,5-диметоксифенэтила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С-Р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пропил-2,5-диметоксифенэтила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7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С-Т-7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2,5-диметокси-4-N-пропилтиофенэтиламин)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8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Р-47,497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[(1R,3S)-3-гидроксициклогексил]-5-(2-метилоктан-2-ил)фенол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СР 47,497)-С6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[(1R,3S)-3-гидроксициклогексил]-5-(2-метилгептан-2-ил)фенол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2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СР 47,497)-С9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[(1R,3S)-3-гидроксициклогексил]-5-(2-метилдекан-2-ил)фенол 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2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СР 47,497)-С8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[(1R,3S)-3-гидроксициклогексил]-5-(2-метилнонан-2-ил)фенол 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2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HU-2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6аR,10аR)-9-(гидроксиметил)-6,6-диметил-3-(2-метилоктан-2-ил)-6а, 7,10,10а-тетрагидробензо[с]хромен-1-ол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2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007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(2-метил-1-пентил-1H-индол-3-ил)(нафталин-1-ил)метанон 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2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018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пентил-3-(нафталин-1-ил)индол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2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019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гексил-3-(нафталин-1-ил)индол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2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073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1-бутил-1H-индол-3-ил)(нафталин-1-ил)метан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27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08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4-метоксинафталин-1-ил)(1-пентил-1H-индол-3-ил)метан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28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098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2-метил-1-пентил-1H-индол-3-ил)(4-метоксинафталин-1-ил)метан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2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116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этил-1-пентил-3-(нафталин-1-ил)индол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3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122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4-метилнафталин-1-ил)(1-пентил-1H-индол-3-ил)метан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3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122-F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4-метилнафталин-1-ил)(1-(5-фторопентил)1Н-индол-3-ил)метан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3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149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4-метилнафталин-1-ил)(2-метил-1-пентил-1H-индол-3-ил)метан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3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175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пентил-1Н-индол-3-ил-(нафталин-1-ил)мета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3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176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Е)-1-[1-(нафталин-1-илметилиден)-1Н-инден-3-ил]пента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3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182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пентил-3-(4-пропилнафталин-1-ил)индол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3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184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пентил-1Н-индол-3-ил-(4-метилнафталин-1-ил)мета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37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185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пентил-1Н-индол-3-ил-(4-метоксинафталин-1-ил)мета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38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192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4-метилнафталин-1-ил)(1-[2-(4-морфолино)этил]-1H-индол-3-ил)мета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3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193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4-метилнафталин-1-ил)(1-[2-(4-морфолино)этил]-1H-индол-3-ил)метан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4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194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метил-1-пентил-1Н-индол-3-ил-(4-метилнафталин-1-ил)метан 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4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195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1-[2-(4-морфолино)этил]-1Н-индол-3-ил)(нафталин-1-ил)мета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4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196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метил-1-пентил-1Н-индол-3-ил-(нафталин-1-ил)мета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4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197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метил-1-пентил-1Н-индол-3-ил-(4-метоксинафталин-1-ил)мета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4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198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4-метоксинафталин-1-ил)(1-[2-(4-морфолино)этил]-1H-индол-3-ил)метан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4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199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4-метоксинафталин-1-ил)(1-[2-(4-морфолино)этил]-1H-индол-3-ил)мета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4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2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1-[2-(4-морфолино)этил]-1H-индол-3-ил)(нафталин-1-ил)метан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47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203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2-хлорофенил)-1-(1-пентил-1Н-индол-3-ил)этан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48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206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4-хлорофенил)-1-(1-пентил-1Н-индол-3-ил)этан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4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2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пентил-3-(4-этилнафталин-1-ил)индол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5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234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пентил-3-(7-этилнафталин-1-ил)индол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5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237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3-хлорофенил)-1-(1-пентил-1Н-индол-3-ил)этан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5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25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пентил-3-(2-метоксифенилацетил)индол,</w:t>
              <w:br/>
              <w:t>2-(2-метоксифенил)-1-(1-пентил-1Н-индол-3-ил)этан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5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2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2-метилфенил)-1-(1-пентил-1Н-индол-3-ил)этан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5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JWH-307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5-(2-фторофенил)-1-пентил-1H-пиррол-3-ил)(нафталин-1-ил)метан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5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-MeO-AMT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-метокси-альфа-метилтрипта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5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-MeO-DALT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,N-диаллил-5-метокситрипта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57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bk-EBDB (Эутилон)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(3,4-метилендиоксифенил)-2-(этиламино)бутан-1-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58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bk-MBDP (Пентилон)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(3,4-метилендиоксифенил)-2-(метиламино)пентан-1-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5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bk-MBDB (Бутилон)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метиламино-1-(3,4-метилендиоксифенил)бутан-1-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6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bk-MDEA (Этилон)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(3,4-метилендиоксифенил)-2-(этиламино)пропан-1-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6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bk-MDMA (Метилон)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метиламино-1-(3,4-метилендиоксифенил)пропан-1-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6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bk-MМBDB</w:t>
              <w:br/>
              <w:t>(N-Метилбутилон)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диметиламино)-1-(3,4-метилендиоксифенил)бутан-1-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6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DAI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,6-метилендиокси-2-аминоинда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6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MDPBP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(3,4-метилендиоксифенил)-2-(1-пирролидинил)бутан-1-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6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РА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метил-1-(тиофен-2-ил)пропан-2-а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6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РРР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(4-метилфенил)-2-(1-пирролидинил)пропан-1-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67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BOMe-2C-I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4-йодо-2,5-диметоксифенил)-N-(2-метоксибензил)этана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68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ьфа-PVP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фенил-2-(1-пирролидинил)пентан-1-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6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RCS-4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4-метоксифенил)(1-пентил-1H-индол-3-ил)метан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7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Адамантан-1-ил)(1-(5-фторопентил)-1Н-индол-3-ил)метано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Адамантан-1-ил)(1-(5-фторопентил)-1Н-индол-3-ил)метан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7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амантил (1-пентил-индол-3-ил)метано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амантил(1-пентил-индол-3-ил)метан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7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ьфа-метилтриптами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(1Н-индол-3-ил)-2-амино-пропа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7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инепти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-[(10,11-дигидро-5Н-дибензо[a,d]циклогептен-5-ил)амино]гептановая кислота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7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аминоинда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аминоинда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7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мфетамин (Фенамин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±)-2-амино-1-фенилпропан,</w:t>
              <w:br/>
              <w:t xml:space="preserve">(±)-альфа-метилфенэтиламин 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7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нзиламфетами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бензил-1-фенил-2-аминопропа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77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ДБ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[L-(3,4-метилендиоксифенил)-2-бутанамин]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78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роламфетамин (ДОБ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,5-диметокси-4-бромоамфетамин,</w:t>
              <w:br/>
              <w:t>(±)-4-бромо-2,5-диметокси-альфа-метилфенэтила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7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бензилпиперазин (BZP)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бензилпипераз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8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1-гептил-1Н-индол-3-ил)(2,2,3,3-тетраметилциклопропил)метано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1-гептил-1Н-индол-3-ил)(2,2,3,3-тетраметилциклопропил)метан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8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гидроксиметилен-диоксиам-фетамин</w:t>
              <w:br/>
              <w:t xml:space="preserve">(N-гидрокси-МДА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±)-N-[альфа-метил-3,4-(метилендиокси)фенэтил]гидроксила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8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зоксипипрадрол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1-дифенил-1-(2-пиперидил)мета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8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ексамфетами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+)-2-амино-1-фенилпропан,</w:t>
              <w:br/>
              <w:t>(+)-альфа-метилфенэтила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8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4-дибензилпиперази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4-дибензилпипераз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8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метилкатино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метилэфедрон,</w:t>
              <w:br/>
              <w:t>2-(диметиламино)-1-фенилпропан-1-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8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метилметкатино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метиламино)-1-(диметилфенил)пропан-1-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87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,5-диметоксиамфетамин (ДМА)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±)-2,5-диметокси-альфа-метилфенэтила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88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,N-диметиламфетами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диметиламино-1-фенилпропа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8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метилгептилпиран (ДМГП)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(1,2-диметилгептил)-7,8,9,10-тетрагидро-6,6,9-триметил-6Н-дибензо[b,d]пиран-1-ол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9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метилтриптамин (ДМТ)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,N-диметилтриптамин,</w:t>
              <w:br/>
              <w:t>3-[2-(диметиламино)этил]индол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9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ОХ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d, L-2,5-диметокси-4-хлор-амфетамин)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9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,5-диметокси-4-этиламфетамин (ДОЭТ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(±)-4-этил-2,5-диметокси-альфа-фенэтиламин, dl-2,5-диметокси-4-этил-альфа-метилфенилэтиламин 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9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дифенилметилпирролиди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дифенилметилпирролид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9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этилтриптамин (ДЭТ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,N-диэтилтриптамин,</w:t>
              <w:br/>
              <w:t>3-[2-(диэтиламино)этил]индол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9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ронабинол (дельта-9-тетрагидроканнабинол и его стереохимические варианты)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6аR,10аR)-6а, 7,8,10а-тетрагидро-6,6,9-триметил-3-пентил-6Н-дибензо[b,d]пиран-1-ол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9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-йодо-2-аминоинда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-йодо-2-аминоинда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97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ин ((+)-норпсевдоэфедрин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d-трео-2-амино-1-гидрокси-1-фенилпропан,</w:t>
              <w:br/>
              <w:t>(+)-(S)-альфа-[(S)-1-аминоэтил]бензиловый спирт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98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тино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–)-альфа-аминопропиофенон,</w:t>
              <w:br/>
              <w:t>(–)-(S)-2-аминопропиофен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9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старно приготовленные препараты из эфедрина (псевдоэфедрина) или из препаратов, содержащих эфедрин (псевдоэфедрин)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0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старно приготовленные препараты из норэфедрина или из препаратов, содержащих норэфедри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0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евамфетами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l-альфа-метилфенилэтиламин,</w:t>
              <w:br/>
              <w:t>(–)-(R)-альфа-метилфенэтила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0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вометамфетами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l-N-альфа-диметилфенилэтиламин,</w:t>
              <w:br/>
              <w:t>(–)-N-альфа-диметилфенэтила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0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+)-Лизергид</w:t>
              <w:br/>
              <w:t xml:space="preserve">(ЛСД, ЛСД-25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+)-N,N-диэтиллизергамид (d-диэтиламид лизергиновой кислоты),</w:t>
              <w:br/>
              <w:t>9,10-дидегидро-N,N-диэтил-6-метилэрголин-8-бета-карбоксамид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0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БДБ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метиламино-1-(3,4-метилендиоксифенил)бутан,</w:t>
              <w:br/>
              <w:t>N-метил-1-(3,4-метилендиоксифенил)-2-бутана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0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клоквало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(о-хлорофенил)-2-метил-4-(3Н)-хиназолин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0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таквало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метил-3-о-толил-4(3Н)-хиназолин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07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,4-метилендиоксиметамфетамин</w:t>
              <w:br/>
              <w:t xml:space="preserve">(МДМА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dl-3,4-метилендиокси-N, альфа-диметилфенилэтиламин,</w:t>
              <w:br/>
              <w:t>(±)-N, альфа-диметил-3,4-(метилендиокси)фенэтила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08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скали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,4,5-триметоксифенэтила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0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тамфетами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+)-2-метиламино-1-фенилпропан,</w:t>
              <w:br/>
              <w:t>(+)-(S)-N, альфа-диметилфенэтила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1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амфетамина рацемат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±)-N, альфа-диметилфенэтила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1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едро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метиламино)-1-(4-метоксифенил)пропан-1-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1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-метиламинорекс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±)-цис-2-амино-4-метил-5-фенил-2-оксазолин,</w:t>
              <w:br/>
              <w:t>(±)-цис-4,5-дигидро-4-метил-5-фенил-2-оксазола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1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,4-метилендиоксипировалеро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(3,4-метилендиоксифенил)-2-(1-пирролидинил)-1-пентан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1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фенилпиперази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(2-метилфенил)пиперазин,</w:t>
              <w:br/>
              <w:t>1-(3-метилфенил)пиперазин,</w:t>
              <w:br/>
              <w:t>1-(4-метилфенил)пипераз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1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ткатинон (Эфедрон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метиламино)-1-фенилпропан-1-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1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оксетами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3-метоксифенил)-2-(этиламино)циклогексан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17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-метокси-3,4-метилендиоксиамфетамин</w:t>
              <w:br/>
              <w:t xml:space="preserve">(ММДА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dl-5-метокси-3,4-метилендиокси-альфа-метилфенилэтиламин,</w:t>
              <w:br/>
              <w:t>5-метокси-альфа-метил-3,4-(метилендиокси)фенэтила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18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2-метоксифенил)(1-пентил-1H-индол-3-ил)метано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2-метоксифенил)(1-пентил-1H-индол-3-ил)метан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1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оксифенилпиперази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(2-метоксифенил)пиперазин,</w:t>
              <w:br/>
              <w:t>1-(3-метоксифенил)пиперазин,</w:t>
              <w:br/>
              <w:t>1-(4-метоксифенил)пипераз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2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метоксифенциклиди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(1-(4-метоксифенил)циклогексил)пиперид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2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(3-(2-метоксиэтил)-4,5-диметилтиазол-2(3Н)-илиден)-2,2,3,3-тетраметилциклопропилкарбоксамид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(3-(2-метоксиэтил)-4,5-диметилтиазол-2(3Н)-илиден)-2,2,3,3-тетраметилциклопропилкарбоксамид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2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1-(2-морфолиноэтил)-1Н-индол-3-ил)(2,2,3,3-тетраметилциклопропил)метано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1-(2-морфолиноэтил)-1Н-индол-3-ил)(2,2,3,3-тетраметилциклопропил)метан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2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МТА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ьфа-метил-4-метилтиофенэтила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2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фиро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(нафталин-2-ил)-2-(пирролидин-1-ил)пентан-1-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2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арагексил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гексил-1-гидрокси-7,8,9,10-тетрагидро-6,6,9-триметил-6H-дибензо[b,d]пиран,</w:t>
              <w:br/>
              <w:t>3-гексил-7,8,9,10-тетрагидро-6,6,9-триметил-6Н-дибензо[b,d]пиран-1-ол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2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ра-метиламфетами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амино-1-(4-метилфенил)пропа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27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ра-метилметамфетами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метиламино)-1-(4-метилфенил)пропа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28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метилэфедри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диметиламино)-1-фенилпропанол-1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2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ра-метилэфедри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метиламино)-1-(4-метилфенил)пропанол-1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3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ра-метилэткатино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этиламино)-1-(4-метилфенил)пропан-1-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3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ра-метилэфедрон (Мефедрон)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метиламино)-1-(4-метилфенил)пропан-1-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3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ара-метоксиамфетамин (ПМА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метокси-альфа-метилфенилэтила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3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ра-метоксиметамфетами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метиламино)-1-(4-метоксифенил)пропа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3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ра-фтороамфетами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амино-1-(4-фторофенил)пропа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3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ра-этоксиамфетами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амино-1-(4-этоксифенил)пропа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3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ара-этоксиметамфетами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метиламино)-1-(4-этоксифенил)пропа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37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нтедро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фенил-2-(метиламино)пентан-1-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38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1-пентил-1Н-индол-3-ил)(2,2,3,3-тетраметилциклопропил)метано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1-пентил-1Н-индол-3-ил)(2,2,3,3-тетраметилциклопропил)метан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3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авадоли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4-метоксифенил)-[2-метил-1-(2-(4-морфолинил)этил)индол-3-ил]метан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4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силоциби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[2-(диметиламино)этил]индол-4-ил-дигидрофосфат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4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силоцин, псилотси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(2-диметиламиноэтил)-4-гидроксииндол,</w:t>
              <w:br/>
              <w:t>3-[2-(диметиламино)этил]индол-4-ол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4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олициклидин</w:t>
              <w:br/>
              <w:t xml:space="preserve">(ФЦП, ФЦПИ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(1-фенилциклогексил)пирролид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4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львинорин А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винор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4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ТП, ДОМ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амино-1-(2,5-диметокси-4-метил)фенилпропан,</w:t>
              <w:br/>
              <w:t>2,5-диметокси-альфа-4-диметилфенэтила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4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намфетамин</w:t>
              <w:br/>
              <w:t xml:space="preserve">(МДА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,4-метилендиоксиамфетамин,</w:t>
              <w:br/>
              <w:t>альфа-метил-3,4-(метилендиокси)фенэтила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4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ноциклидин</w:t>
              <w:br/>
              <w:t xml:space="preserve">(ТЦП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[1-(2-тиенил)циклогексил]пиперид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47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етрагидроканнабинол, следующие структурные изомеры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,8,9,10-тетрагидро-6,6,9-триметил-3-пентил-6Н-дибензо[b,d]пиран-1-ол,</w:t>
              <w:br/>
              <w:t>(9R,10aR)-8,9,10,10a-тетрагидро-6,6,9-триметил-3-пентил-6Н-дибензо[b,d]пиран-1-ол,</w:t>
              <w:br/>
              <w:t>(6aR,9R,10aR)-6a,9,10,10a-тетрагидро-6,6,9-триметил-3-пентил-6Н-дибензо[b,d]пиран-1-ол,</w:t>
              <w:br/>
              <w:t>(6aR,10aR)-6a,7,10,10a-тетрагидро-6,6,9-триметил-3-пентил-6Н-дибензо[b,d]пиран-1-ол,</w:t>
              <w:br/>
              <w:t>6a,7,8,9-тетрагидро-6,6,9-триметил-3-пентил-6Н-дибензо[b,d]пиран-1-ол,</w:t>
              <w:br/>
              <w:t>(6aR,10aR)-6a,7,8,9,10,10a-гексагидро-6,6-диметил-9-метилен-3-пентил-6Н-дибензо[b,d]пиран-1-ол,</w:t>
              <w:br/>
              <w:t>6а,7,8,10а-тетрагидро-6,6,9-триметил-3-пентил-6Н-дибензо[b,d]пиран-1-ол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48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,4,5-триметоксиамфетамин (ТМА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±)-3,4,5-триметокси-альфа-метилфенэтила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4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ФМПП (TFMPP)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1-(3-трифторометилфенил)пиперазин)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5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нати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(1-метил-2-фенилэтил)-3-пиридинкарбоксамид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5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енетилли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dl-3,7-дигидро-1,3-диметил-7-(2-[(1-метил-2-фенилэтил)амино]этил)-1-H-пурин-2,6-дион,</w:t>
              <w:br/>
              <w:t>7-[2-[(альфа-метилфенэтил)амино]этил]теофилл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5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енциклидин (ФЦП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(1-фенилциклогексил)пиперид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5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торометамфетами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метиламино)-1-(фторофенил)пропа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5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торометкатино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метиламино)-1-(2-фторофенил)пропан-1-он,</w:t>
              <w:br/>
              <w:t>2-(метиламино)-1-(3-фторофенил)пропан-1-он,</w:t>
              <w:br/>
              <w:t>2-(метиламино)-1-(4-фторофенил)пропан-1-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5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торофенилпиперази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(2-фторофенил)пиперазин,</w:t>
              <w:br/>
              <w:t>1-(3-фторофенил)пиперазин,</w:t>
              <w:br/>
              <w:t>1-(4-фторофенил)пипераз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5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1-(5-фторопентил)-1Н-индол-3-ил)(2,2,3,3-тетраметилциклопропил)метано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1-(5-фторопентил)-1Н-индол-3-ил)(2,2,3,3-тетраметилциклопропил)метан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57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рфенилпиперази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рфенилпипераз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58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этил-метилендиоксиамфетамин</w:t>
              <w:br/>
              <w:t xml:space="preserve">(N-этил MДA, МДЕ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±)-N-этил-альфа-метил-3,4-(метилендиокси)фенэтила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59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тиламфетамин</w:t>
              <w:br/>
              <w:t xml:space="preserve">(N-этиламфетамин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этил-альфа-метилфенилэтила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6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тилфенидат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фенил-2-(пиперидин-2-ил)уксусной кислоты этиловый эфир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6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ициклидин (ФЦГ)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этил-1-фенилциклогексилами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6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ткатино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этилкатинон,</w:t>
              <w:br/>
              <w:t>2-(этиламино)-1-фенилпропан-1-он</w:t>
            </w:r>
          </w:p>
        </w:tc>
      </w:tr>
      <w:tr>
        <w:trPr>
          <w:trHeight w:val="24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6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риптамин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(2-аминобутил)индол».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2. Настоящее постановление вступает в силу через 10 дней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87"/>
        <w:gridCol w:w="3087"/>
      </w:tblGrid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внутренних дел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И.А.Шуневич</w:t>
            </w:r>
          </w:p>
          <w:p>
            <w:pPr>
              <w:pStyle w:val="Agreedate"/>
              <w:rPr/>
            </w:pPr>
            <w:r>
              <w:rPr/>
              <w:t>19.09.2012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9:41:00Z</dcterms:created>
  <dc:creator>Admin</dc:creator>
  <dc:description/>
  <cp:keywords/>
  <dc:language>en-US</dc:language>
  <cp:lastModifiedBy>Admin</cp:lastModifiedBy>
  <dcterms:modified xsi:type="dcterms:W3CDTF">2012-10-16T13:17:00Z</dcterms:modified>
  <cp:revision>2</cp:revision>
  <dc:subject/>
  <dc:title>ПОСТАНОВЛЕНИЕ МИНИСТЕРСТВА ЗДРАВООХРАНЕНИЯ РЕСПУБЛИКИ БЕЛАРУСЬ</dc:title>
</cp:coreProperties>
</file>