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3 января 2014 г. N 8/2828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6 декабря 2013 г. N 13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САНИТАРНЫХ НОРМ И ПРАВИЛ 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ЕМОРРАГИЧЕСКОЙ ЛИХОРАДКИ С ПОЧЕЧНЫМ СИНДРОМОМ" И ПРИЗНАНИИ УТРАТИВШИМ СИЛУ ПОСТАНОВЛЕНИЯ ГЛАВНОГО ГОСУДАРСТВЕННОГО САНИТАРНОГО ВРАЧА РЕСПУБЛИКИ БЕЛАРУСЬ ОТ 31 ДЕКАБРЯ 2002 Г. N 15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 Санитарные нормы и правила 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еморрагической лихорадки с почечным синдромом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Признать утратившим силу постановление Главного государственного санитарного врача Республики Беларусь от 31 декабря 2002 г. N 151 "Об утверждении и введении в действие Санитарных правил "Состояние здоровья населения в связи с влиянием микробиологического фактора среды обитания человека. Геморрагическая лихорадка с почечным синдромом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1"/>
      <w:bookmarkEnd w:id="1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26.12.2013 N 131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27"/>
      <w:bookmarkEnd w:id="2"/>
      <w:r>
        <w:rPr>
          <w:b/>
          <w:bCs/>
          <w:color w:val="000000"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ГЕМОРРАГИЧЕСКОЙ ЛИХОРАДКИ С ПОЧЕЧНЫМ СИНДРОМОМ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30"/>
      <w:bookmarkEnd w:id="3"/>
      <w:r>
        <w:rPr>
          <w:b/>
          <w:bCs/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геморрагической лихорадки с почечным синдромом (далее - ГЛПС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Для целей настоящих Санитарных норм и правил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 используются основные термины и их определения в значениях, установленных Законом Республики Беларусь от 7 января 2012 года "О санитарно-эпидемиологическом благополучии населения" (Национальный реестр правовых актов Республики Беларусь, 2012 г., N 8, 2/1892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 очаги ГЛПС классифицируют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родный очаг - территория, на которой происходит непрерывная циркуляция возбудителя ГЛПС среди основных источников (носителе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тропургический очаг - часть территории природного очага, измененная в результате хозяйственной и иной деятельности человека, на которой происходит непрерывная циркуляция возбудителя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родно-антропургический очаг - часть территории антропургического очага, измененная в результате временного прекращения хозяйственной и иной деятельности человека, вторично зарастающая кустарниково-древесной растительностью, с оставшимися на ней синантропными и заселившими ее вновь экзоантропными видами грызунов, среди которых происходит непрерывная циркуляция возбудителя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 случаи заболевания ГЛПС классифицируют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1. стандартный клинический случай - острое инфекционное заболевание, сопровождающееся лихорадкой и, зачастую, геморрагическим синдромом, проявляющимся одним из следующих признаков: петехиальная сыпь, кровоизлияния, кровотечения, тромбоцитопения (&lt;100000 кл/куб.мм), а также острая почечная недостаточность, проявляющаяся как минимум пятью из следующих признаков: боль в пояснице, положительный симптом поколачивания (Пастернацкого), рвота, боль в животе, одутловатость лица, отечность век (с мелкими кровоизлияниями на верхних веках), олигурия, иногда - анурия, протеинурия, микро- или макрогематурия, гиперазотем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2. лабораторно подтвержденный случай - случай заболевания ГЛПС, который соответствует определению стандартного клинического случая и подтвержден выявлением генома вируса ГЛПС в полимеразной цепной реак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3. эпидемиологически подтвержденный случай - случай заболевания ГЛПС, который не подтвержден лабораторно, но соответствует определению стандартного клинического случая и эпидемиологически связан со стандартным клиническим случаем и (или) лабораторно подтвержденным случаем (нахождение в аналогичных условиях с заболевшим лицом) либо имеется указание заболевшего лица на пребывание в течение 6 недель до заболевания на территории распространения грызунов, возможных носителей вируса, местности, где регистрируются случаи заболевания людей или животных ГЛПС, а также наличие прямого или косвенного контакта с грызунами или продуктами их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За несоблюдение требований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48"/>
      <w:bookmarkEnd w:id="4"/>
      <w:r>
        <w:rPr>
          <w:b/>
          <w:bCs/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ОРЯДКУ ВЫЯВЛЕНИЯ СЛУЧАЕВ ЗАБОЛЕВАНИЯ ГЛПС, ГОСПИТАЛИЗАЦИЯ И ДИСПАНСЕРНОЕ НАБЛЮДЕНИЕ ЗА ЛИЦАМИ, ПЕРЕБОЛЕВШИМИ ГЛПС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Выявление случаев заболевания ГЛПС должны осуществлять медицинские работники организаций здравоохра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бращении пациента за медицинской помощью в организацию здравоохран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осещении пациента на дом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медицинском наблюдении за лицами, находившимися в одинаковых условиях с лицом, заболевшим ГЛП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ктивно выявлять лиц с симптомами, не исключающими ГЛПС, должны также специалисты органов и учреждений, осуществляющих государственный санитарный надзор, при проведении эпидемиологического обследования очагов ГЛП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При обращении за медицинской помощью лиц с симптомами, не исключающими ГЛПС, медицинские работники должны собрать эпидемиологический анамнез и, при установлении факта пребывания в неблагополучной по ГЛПС местности, немедленно организовать их госпитализацию с целью дифференциальной диагностики и ле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При сборе эпидемиологического анамнеза медицинские работники должны устанавливать наличие (с указанием места и времени) сведений о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ещении очагов ГЛПС в пределах инкубационного периода заболевания (в течение последних 35 дней до начала заболевания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такте с грызунами либо продуктами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потреблении пищевых продуктов со следами жизнедеятельности грызун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полнении работ, связанных с пылеобра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полнении работ в лесу, а также на предприятиях, расположенных в лесу или у леса, кратковременном пребывании в лес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При установлении первичного диагноза (подозрении на заболевание) ГЛПС проводится лабораторное исследование крови пациента на ГЛП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Взятие материала от лиц, подозрительных на заболевание ГЛПС, должно производиться медицинскими работниками организации здравоохранения, в которую такие лица госпитализирую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Учет и регистрация случаев ГЛПС среди населения, передача информации о них в адрес территориальных учреждений, осуществляющих государственный санитарный надзор, должна осуществляться медицинскими работниками организаций здравоохранения в соответствии с требованиями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доставление внеочередной и заключительной информации о случаях ГЛПС среди населения из территориальных учреждений, осуществляющих государственный санитарный надзор, должна осуществляться в соответствии с требованиями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68"/>
      <w:bookmarkEnd w:id="5"/>
      <w:r>
        <w:rPr>
          <w:b/>
          <w:bCs/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РОВЕДЕНИЮ САНИТАРНО-ПРОТИВОЭПИДЕМИЧЕСКИ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Местные исполнительные и распорядительные органы на соответствующей административно-территориальной единице должны обеспечить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лагоустройство территорий населенных пунктов, включая территорию парков, скверов, санаторно-курортных и оздоровительных организаций, мест массового отдыха и пребывания населения, кладбищ и приведение их в соответствие с требованиями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едение лесных массивов в черте населенных пунктов или на примыкающих к ним территориях в должное санитарное состоян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в населенных пунктах и пригородных зонах инвентаризации ветхих строений, решение в установленном законодательством порядке вопросов об их снос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иквидацию самопроизвольных свалок, очистку от мусора, сухостоя, густого подлеска лесных массивов, примыкающих к населенным пунктам, дачным кооперативам, садоводческим товариществам, санаторно-курортным и оздоровительным организация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истематическое проведение сплошной домовой дератизации в прилегающих к природным очагам ГЛПС населенных пунктах в осенний период (октябрь - декабрь), санитарную очистку и дератизацию в дачных кооперативах и садоводческих товариществах (весной и осенью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сплошной дератизации территорий, отводимых под строительство объектов, на неблагополучных по ГЛПС местностя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Руководители организаций и индивидуальные предприниматели обязаны обеспечить на находящихся в их ведении объектах и прилегающей территории, а физические лица - на территории домовладений, в жилых зданиях и сооружениях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работ по обеспечению защиты зданий и сооружений от грызун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гулярное проведение дератизацио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работ по благоустройству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Руководители сельскохозяйственных организаций обязаны обеспечить проведение работниками всех видов полевых и строительных работ, связанных с пылеобразованием, с использованием индивидуальных средств защиты органов дых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Руководители санаторно-курортных и оздоровительных организаций, расположенных в природных очагах ГЛПС, обязаны обеспечить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территориях, закрепленных за ними местными исполнительными и распорядительными органами власти, расчистку лесных массивов от мусора, валежника, сухостоя, густого подлеска, приведение указанной территории в лесопарковое состояние, проведение барьерной дератизации с раскладыванием отравленных приманок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онно-образовательную работу с работниками оздоровительных организаций и отдыхающими по вопросам профилактики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в летних санаторно-курортных и оздоровительных организациях камерной обработки постельного белья и дезинфекции помещений по режиму для вирусных инфекций перед началом оздоровительного сезона, а затем перед началом каждой смены (заезда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ервацию, перед закрытием, всех помещений с применением длительно действующих отравленных приманок (для сезонных оздоровительных учреждений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Дератизационные мероприятия должны проводитьс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6" w:name="Par90"/>
      <w:bookmarkEnd w:id="6"/>
      <w:r>
        <w:rPr>
          <w:b/>
          <w:bCs/>
          <w:color w:val="000000"/>
        </w:rPr>
        <w:t>ГЛАВА 4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СУЩЕСТВЛЕНИЮ ГОСУДАРСТВЕННОГО САНИТАРНОГО НАДЗОРА ЗА ГЛПС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В рамках государственного санитарного надзора за ГЛПС специалистами областных центров гигиены, эпидемиологии и общественного здоровья, государственного учреждения "Минский городской центр гигиены и эпидемиологии" (зоологом, врачом-эпидемиологом) должны проводить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и инвентаризация природных очагов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андшафтно-географическое районирование контролируемой территории; выделение стационарных участков для мониторинга очагов ГЛПС, включающих типичные стации основных хозяев инфекции и расположенных в наиболее активных частях очагово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истематическое наблюдение за динамикой численности, генеративным состоянием и уровнем инфицированности возбудителем ГЛПС мышевидных грызунов - переносчиков и источников заражения люд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оценки генеративного статуса популяций мышевидных грызунов, включающей определение общей численности доли сеголеток среди всех зверьков данного вида, инфицированных возбудителем ГЛПС, сроков появления молодых особей, а также информацию о наличии или отсутствии подснежного (зимне-осеннего) их размно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признаков активизации эпизоотологического процесса на основании увеличения численности грызунов, наличия их подснежного размножения, раннего появления молодых особей в комплексе с увеличением доли сеголеток среди антигенпозитивных особей до 10 % и выш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жегодный контрольный отлов грызунов давилками (капканами) в конце апреля - мая, а также в октябре и их исследование в лабораториях особо опасных инфекций областных центров гигиены, эпидемиологии и общественного здоровья, государственного учреждения "Республиканский центр гигиены, эпидемиологии и общественного здоровья" на наличие антигена возбудителя ГЛПС с целью установления вида - основного природного резервуара возбудителя ГЛПС для данной территории. Зоологическая выборка должна быть по количеству не менее 100 особей; не допускается отлов зверьков в зоне дератизации ранее, чем через 6 месяцев после ее провед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гнозирование эпидемиологического неблагополучия по ГЛПС на основании данных учета численности зверьков - носителей возбудителя в природных очагах, степени зараженности возбудителем ГЛПС их популяций, индекса эпизоотической активности для каждого выявленного очаг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троспективный и оперативный анализ заболеваемости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лгосрочное прогнозирование подъемов заболеваемости ГЛПС на основе данных о динамике ее многолетнего изменения, выявления периодов цикличности эпидемиологического процесса при ГЛП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В рамках государственного санитарного надзора за ГЛПС специалистами городских, районных, зональных и районных в городах центров гигиены и эпидемиологии (врачом-эпидемиологом (при его отсутствии - помощником врача-эпидемиолога) должны проводить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троспективный и оперативный анализ заболеваемости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среди населения групп повышенного риска инфицирования ГЛПС на основе данных анализа структуры заболеваем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ализ обращаемости в организации здравоохранения лиц с симптомами, не исключающими ГЛПС, на территориях, неблагополучных по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троль за полнотой охвата серологической диагностикой лиц с симптомами, не исключающими ГЛПС, и (при необходимости) проведение ретроспективного обследования лиц, переболевших ГЛПС, для уточнения истиной заболеваемости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троль за выполнением требований настоящи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ологическое обследование очагов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санитарно-противоэпидемических мероприятий по локализации и ликвидации очагов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онно-образовательная работа с населением по профилактике ГЛП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Эпидемиологическое обследование очага ГЛПС должно проводиться врачом-эпидемиологом (при его отсутствии - помощником врача-эпидемиолога) территориального учреждения, осуществляющего государственный санитарный надзор, в течение суток после получения экстренного извещения из организации здравоохранения о регистрации случая ГЛПС с целью установления границ очага ГЛПС, определения путей и факторов передачи возбудителя ГЛПС, а также условий, способствовавших возникновению очага, разработки мероприятий по его ликвид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Эпидемиологическое обследование очага ГЛПС должно включа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следование санитарного состояния населенных мест, в том числе дачных кооперативов, садоводческих товариществ, санитарно-технического состояния и условий эксплуатации санаторно-курортных и оздоровительных организаций, организаций здравоохранения, учреждений образования, сельскохозяйственных предприятий, предприятий пищевой промышленности и общественного питания, продовольственной торговли, коммунальн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зоотолого-эпидемиологическое обследование очагов ГЛПС с выявлением конкретных мест и условий заражения людей и обязательным отловом, силами отделов (отделений) профилактической дезинфекции, грызунов для учета их численности и лабораторного исследования на наличие у них хантавирусного антиге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подворных (поквартирных) обходов с целью выявления пациентов (подозрительных) с ГЛПС и лиц, находившихся в одинаковых условиях с заболевшими, установления за ними медицинского наблюдения в течение 3 - 4 недель, опроса о наличии грызунов в жилых помещениях и хозяйственных постройках, а также проведения информационно-образовательной работы по профилактике ГЛПС сред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дератизацион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Дератизация в очаге ГЛПС должна проводиться в зависимости от выявленного предположительного источника инфицирования: по месту жительства (работы, учебы, отдыха, временного пребывания) лица, заболевшего ГЛПС,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Необходимость проведения лабораторных исследований объектов окружающей среды в очагах ГЛПС, их кратность и объем должны определяться врачом-эпидемиологом (при его отсутствии - помощником врача-эпидемиолога) территориального учреждения, осуществляющего государственный санитарный надзор, в ходе проведения эпидемиологического обследования очага ГЛП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В целях своевременной диагностики и профилактики ГЛПС лабораторному обследованию в очагах подлежа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ица с симптомами, не исключающими ГЛП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ица, перенесшие острый нефрит, сыпной и брюшной тиф, гломерулонефрит, безжелтушный лептоспироз, другие геморрагические лихорадки за последние 3 месяц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ица, находившиеся в одинаковых условиях заражения с лицом, заболевшим ГЛП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Организационно-методическое руководство работой по профилактике ГЛПС среди населения осуществляет государственное учреждение "Республиканский центр гигиены, эпидемиологии и общественного здоровья"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35:00Z</dcterms:created>
  <dc:creator>USER</dc:creator>
  <dc:description/>
  <cp:keywords/>
  <dc:language>en-US</dc:language>
  <cp:lastModifiedBy>USER</cp:lastModifiedBy>
  <dcterms:modified xsi:type="dcterms:W3CDTF">2014-05-14T13:36:00Z</dcterms:modified>
  <cp:revision>1</cp:revision>
  <dc:subject/>
  <dc:title>Зарегистрировано в Национальном реестре правовых актов</dc:title>
</cp:coreProperties>
</file>