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сентября 2013 г.</w:t>
      </w:r>
      <w:r>
        <w:rPr>
          <w:rStyle w:val="Number"/>
        </w:rPr>
        <w:t xml:space="preserve"> № 93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8 мая 2003 г. № 26</w:t>
      </w:r>
    </w:p>
    <w:p>
      <w:pPr>
        <w:pStyle w:val="Preamble"/>
        <w:rPr/>
      </w:pPr>
      <w:r>
        <w:rPr/>
        <w:t>На основани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28 мая 2003 г. № 26 «Об установл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2010 г., № 82, 8/22078; 2011 г., № 66, 8/23729; № 133, 8/24441; Национальный правовой Интернет-портал Республики Беларусь, 23.02.2013, 8/26923; 23.05.2013, 8/27533) следующие дополнения и изменения:</w:t>
      </w:r>
    </w:p>
    <w:p>
      <w:pPr>
        <w:pStyle w:val="Underpoint"/>
        <w:rPr/>
      </w:pPr>
      <w:r>
        <w:rPr/>
        <w:t>1.1. в списке 1 особо опасных наркотических средств и психотропных веществ, не используемых в медицинских целях:</w:t>
      </w:r>
    </w:p>
    <w:p>
      <w:pPr>
        <w:pStyle w:val="Newncpi"/>
        <w:rPr/>
      </w:pPr>
      <w:r>
        <w:rPr/>
        <w:t>пункт 1:</w:t>
      </w:r>
    </w:p>
    <w:p>
      <w:pPr>
        <w:pStyle w:val="Newncpi"/>
        <w:rPr/>
      </w:pPr>
      <w:r>
        <w:rPr/>
        <w:t>дополнить подпунктом 1.11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1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Ацетоксимитрагин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2-(7a-ацетокси-8-метокси-3-этил-1,2,3,4,6,7,7a,12b-октагидроиндоло[2,3-a]хинолизин-2-ил)-3-метоксиакрилат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1.24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24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Гидроксимитрагин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2-(7a-гидрокси-8-метокси-3-этил-1,2,3,4,6,7,7a,12b-октагидроиндоло[2,3-a]хинолизин-2-ил)-3-метоксиакрилат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1.26</w:t>
      </w:r>
      <w:r>
        <w:rPr>
          <w:vertAlign w:val="superscript"/>
        </w:rPr>
        <w:t>2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26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Дезоксикоде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7-метил-3-метокси-4,5-эпокси-7,8-дидегидроморфинан-3-ол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1.55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55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трагинин</w:t>
              <w:br/>
              <w:t>(9-метоксикоринантеид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3-метокси-2-(8-метокси-3-этил-1,2,3,4,6,7,12,12b-октагидроиндоло[2,3-a]хинолизин-2-ил)акрилат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2:</w:t>
      </w:r>
    </w:p>
    <w:p>
      <w:pPr>
        <w:pStyle w:val="Newncpi"/>
        <w:rPr/>
      </w:pPr>
      <w:r>
        <w:rPr/>
        <w:t>дополнить подпунктом 2.13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13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CB-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нафталин-1-ил)(4-пентилоксинафталин-1-ил)метан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21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2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DFLY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бензо[1,2-b:4,5-b']дифуран-4-ил)этанами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22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22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H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фенэтиламин</w:t>
              <w:br/>
              <w:t xml:space="preserve">2-(2,5-диметоксифенил)этанами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31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31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HO-NMT (норбуфотен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гидрокси-N-метилтриптамин</w:t>
              <w:br/>
              <w:t xml:space="preserve">3-[2-(метиламино)этил]-1H-индол-5-ол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34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34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(N)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нафталин-1-ил)(1-пентил-1H-индазол-3-ил)метан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42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42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E)-1-[1-(нафталин-1-илметилиден)-1H-инден-3-ил]пента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64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64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37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[5-(2-метилфенил)-1-пентил-1H-пиррол-3-ил](нафталин-1-ил)метан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83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83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MPPA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(6-метилпиридин-2-ил)пропан-2-ами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ами 2.85</w:t>
      </w:r>
      <w:r>
        <w:rPr>
          <w:vertAlign w:val="superscript"/>
        </w:rPr>
        <w:t>1</w:t>
      </w:r>
      <w:r>
        <w:rPr/>
        <w:t>–2.85</w:t>
      </w:r>
      <w:r>
        <w:rPr>
          <w:vertAlign w:val="superscript"/>
        </w:rPr>
        <w:t>3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85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P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нафталин-1-ил)(1-пентил-1H-пирролопиридин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5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P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нафталин-1-ил)[1-(5-фторпентил)-1H-пирролопиридин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5</w:t>
            </w:r>
            <w:r>
              <w:rPr>
                <w:vertAlign w:val="superscript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YR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пиридин-3-ил)[1-(5-фторпентил)-1H-индол-3-ил]метан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89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89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CBL-BZ-F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нолин-8-ил 1-(4-фторбензил)-1H-индол-3-карбоксилат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90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90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TLN-2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[1-(2-морфолин-4-илэтил)-1H-индол-3-ил](1,2,3,4-тетрагидронафталин-1-ил)метан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69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169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енокатино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амино-1-(тиофен-2-ил)пропан-1-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одпунктом 2.182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"/>
        <w:gridCol w:w="3735"/>
        <w:gridCol w:w="4994"/>
      </w:tblGrid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182</w:t>
            </w:r>
            <w:r>
              <w:rPr>
                <w:vertAlign w:val="superscript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тиенобуфедрон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(тиофен-2-ил)-2-(этиламино)бутан-1-он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пункт 2 списка 2 особо опасных наркотических средств и психотропных веществ, разрешенных к контролируемому обороту, дополнить подпунктом 2.5</w:t>
      </w:r>
      <w:r>
        <w:rPr>
          <w:vertAlign w:val="superscript"/>
        </w:rPr>
        <w:t>2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.5</w:t>
            </w:r>
            <w:r>
              <w:rPr>
                <w:vertAlign w:val="superscript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афи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дифенилметил)сульфинил]ацетамид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в списке 3 опасных психотропных веществ:</w:t>
      </w:r>
    </w:p>
    <w:p>
      <w:pPr>
        <w:pStyle w:val="Newncpi"/>
        <w:rPr/>
      </w:pPr>
      <w:r>
        <w:rPr/>
        <w:t>название списка после слов «веществ» дополнить словами «, разрешенных к контролируемому обороту»;</w:t>
      </w:r>
    </w:p>
    <w:p>
      <w:pPr>
        <w:pStyle w:val="Newncpi"/>
        <w:rPr/>
      </w:pPr>
      <w:r>
        <w:rPr/>
        <w:t>дополнить пунктом 37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7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буф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5альфа, 6альфа)-17-(циклобутилметил)-4,5-эпоксиморфинан-3,6,14-триол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списке 4 прекурсоров наркотических средств и психотропных веществ:</w:t>
      </w:r>
    </w:p>
    <w:p>
      <w:pPr>
        <w:pStyle w:val="Underpoint"/>
        <w:rPr/>
      </w:pPr>
      <w:r>
        <w:rPr/>
        <w:t>1.4.1. в таблице 1 «Химические вещества и их соли, в процессе переработки которых образуются наркотические средства или психотропные вещества»:</w:t>
      </w:r>
    </w:p>
    <w:p>
      <w:pPr>
        <w:pStyle w:val="Newncpi"/>
        <w:rPr/>
      </w:pPr>
      <w:r>
        <w:rPr/>
        <w:t>название таблицы изложить в следующей редакции:</w:t>
      </w:r>
    </w:p>
    <w:p>
      <w:pPr>
        <w:pStyle w:val="Newncpi"/>
        <w:rPr/>
      </w:pPr>
      <w:r>
        <w:rPr/>
        <w:t>«Химические вещества и их соли, из которых образуются наркотические средства или психотропные вещества в процессе их изготовления или производства»;</w:t>
      </w:r>
    </w:p>
    <w:p>
      <w:pPr>
        <w:pStyle w:val="Newncpi"/>
        <w:rPr/>
      </w:pPr>
      <w:r>
        <w:rPr/>
        <w:t>дополнить пунктом 9</w:t>
      </w:r>
      <w:r>
        <w:rPr>
          <w:vertAlign w:val="superscript"/>
        </w:rPr>
        <w:t xml:space="preserve">1 </w:t>
      </w:r>
      <w:r>
        <w:rPr/>
        <w:t xml:space="preserve">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417"/>
        <w:gridCol w:w="3431"/>
        <w:gridCol w:w="2143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9</w:t>
            </w:r>
            <w:r>
              <w:rPr>
                <w:vertAlign w:val="superscript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хлор-N,N-диметилпропан-2-ами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метиламино-1-хлорпропа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процента или более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унктами 17</w:t>
      </w:r>
      <w:r>
        <w:rPr>
          <w:vertAlign w:val="superscript"/>
        </w:rPr>
        <w:t>1</w:t>
      </w:r>
      <w:r>
        <w:rPr/>
        <w:t xml:space="preserve"> и 17</w:t>
      </w:r>
      <w:r>
        <w:rPr>
          <w:vertAlign w:val="superscript"/>
        </w:rPr>
        <w:t xml:space="preserve">2 </w:t>
      </w:r>
      <w:r>
        <w:rPr/>
        <w:t xml:space="preserve">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"/>
        <w:gridCol w:w="3413"/>
        <w:gridCol w:w="3427"/>
        <w:gridCol w:w="2139"/>
      </w:tblGrid>
      <w:tr>
        <w:trPr>
          <w:trHeight w:val="2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7</w:t>
            </w:r>
            <w:r>
              <w:rPr>
                <w:vertAlign w:val="superscript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-2-нитропропе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4-(2-нитропропен-1-ил)бензо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</w:t>
            </w:r>
          </w:p>
        </w:tc>
      </w:tr>
      <w:tr>
        <w:trPr>
          <w:trHeight w:val="2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  <w:r>
              <w:rPr>
                <w:vertAlign w:val="superscript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пропан-2-о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фенилацето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процентов или более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ь пунктом 27</w:t>
      </w:r>
      <w:r>
        <w:rPr>
          <w:vertAlign w:val="superscript"/>
        </w:rPr>
        <w:t>1</w:t>
      </w:r>
      <w:r>
        <w:rPr/>
        <w:t xml:space="preserve">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"/>
        <w:gridCol w:w="3413"/>
        <w:gridCol w:w="3427"/>
        <w:gridCol w:w="2139"/>
      </w:tblGrid>
      <w:tr>
        <w:trPr>
          <w:trHeight w:val="24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7</w:t>
            </w:r>
            <w:r>
              <w:rPr>
                <w:vertAlign w:val="superscript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циклогексен-1-ил)пипериди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иперидилциклогексен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процентов и более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2. название таблицы 2 «Химические вещества, которые могут быть использованы в процессе изготовления наркотических средств или психотропных веществ» изложить в следующей редакции:</w:t>
      </w:r>
    </w:p>
    <w:p>
      <w:pPr>
        <w:pStyle w:val="Newncpi"/>
        <w:rPr/>
      </w:pPr>
      <w:r>
        <w:rPr/>
        <w:t>«Химические вещества, которые могут быть использованы в процессе изготовления, производства и переработки наркотических средств или психотропных веществ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03.09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13:00Z</dcterms:created>
  <dc:creator>Admin</dc:creator>
  <dc:description/>
  <cp:keywords/>
  <dc:language>en-US</dc:language>
  <cp:lastModifiedBy>Admin</cp:lastModifiedBy>
  <dcterms:modified xsi:type="dcterms:W3CDTF">2013-10-31T14:14:00Z</dcterms:modified>
  <cp:revision>1</cp:revision>
  <dc:subject/>
  <dc:title>ПОСТАНОВЛЕНИЕ МИНИСТЕРСТВА ЗДРАВООХРАНЕНИЯ РЕСПУБЛИКИ БЕЛАРУСЬ</dc:title>
</cp:coreProperties>
</file>