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августа 2013 г.</w:t>
      </w:r>
      <w:r>
        <w:rPr>
          <w:rStyle w:val="Number"/>
        </w:rPr>
        <w:t xml:space="preserve"> № 6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7 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01.03.2013, 8/26945; 30.03.2013, 8/27214; 23.05.2013, 8/27532) следующие изменения и дополнения:</w:t>
      </w:r>
    </w:p>
    <w:p>
      <w:pPr>
        <w:pStyle w:val="Underpoint"/>
        <w:rPr/>
      </w:pPr>
      <w:r>
        <w:rPr/>
        <w:t>1.1. в таблице 6:</w:t>
      </w:r>
    </w:p>
    <w:p>
      <w:pPr>
        <w:pStyle w:val="Underpoint"/>
        <w:rPr/>
      </w:pPr>
      <w:r>
        <w:rPr/>
        <w:t>1.1.1. в пункте 1:</w:t>
      </w:r>
    </w:p>
    <w:p>
      <w:pPr>
        <w:pStyle w:val="Newncpi"/>
        <w:rPr/>
      </w:pPr>
      <w:r>
        <w:rPr/>
        <w:t>в подпункте 1.4.1.2 цифры «1 820» заменить цифрами «2 184»;</w:t>
      </w:r>
    </w:p>
    <w:p>
      <w:pPr>
        <w:pStyle w:val="Newncpi"/>
        <w:rPr/>
      </w:pPr>
      <w:r>
        <w:rPr/>
        <w:t>в подпункте 1.11.1 цифры «4 546» заменить цифрами «5 455»;</w:t>
      </w:r>
    </w:p>
    <w:p>
      <w:pPr>
        <w:pStyle w:val="Underpoint"/>
        <w:rPr/>
      </w:pPr>
      <w:r>
        <w:rPr/>
        <w:t>1.1.2. в подпункте 2.3.1 пункта 2 цифры «4 385» заменить цифрами «5 262»;</w:t>
      </w:r>
    </w:p>
    <w:p>
      <w:pPr>
        <w:pStyle w:val="Underpoint"/>
        <w:rPr/>
      </w:pPr>
      <w:r>
        <w:rPr/>
        <w:t>1.1.3. в пункте 3:</w:t>
      </w:r>
    </w:p>
    <w:p>
      <w:pPr>
        <w:pStyle w:val="Newncpi"/>
        <w:rPr/>
      </w:pPr>
      <w:r>
        <w:rPr/>
        <w:t>в подпункте 3.1.2 цифры «5 762» заменить цифрами «6 914»;</w:t>
      </w:r>
    </w:p>
    <w:p>
      <w:pPr>
        <w:pStyle w:val="Newncpi"/>
        <w:rPr/>
      </w:pPr>
      <w:r>
        <w:rPr/>
        <w:t>в подпункте 3.5.2 цифры «2 190» заменить цифрами «2 628»;</w:t>
      </w:r>
    </w:p>
    <w:p>
      <w:pPr>
        <w:pStyle w:val="Newncpi"/>
        <w:rPr/>
      </w:pPr>
      <w:r>
        <w:rPr/>
        <w:t>в подпункте 3.8.1 цифры «1 340» заменить цифрами «1 608»;</w:t>
      </w:r>
    </w:p>
    <w:p>
      <w:pPr>
        <w:pStyle w:val="Newncpi"/>
        <w:rPr/>
      </w:pPr>
      <w:r>
        <w:rPr/>
        <w:t>в подпункте 3.11.1 цифры «4 811» заменить цифрами «5 773»;</w:t>
      </w:r>
    </w:p>
    <w:p>
      <w:pPr>
        <w:pStyle w:val="Newncpi"/>
        <w:rPr/>
      </w:pPr>
      <w:r>
        <w:rPr/>
        <w:t>в подпунктах 3.16.1–3.16.3 слово «бисопролол-боримед» заменить словом «бисопролол»;</w:t>
      </w:r>
    </w:p>
    <w:p>
      <w:pPr>
        <w:pStyle w:val="Underpoint"/>
        <w:rPr/>
      </w:pPr>
      <w:r>
        <w:rPr/>
        <w:t>1.1.4. в пункте 7:</w:t>
      </w:r>
    </w:p>
    <w:p>
      <w:pPr>
        <w:pStyle w:val="Newncpi"/>
        <w:rPr/>
      </w:pPr>
      <w:r>
        <w:rPr/>
        <w:t>в подпункте 7.3.1 цифры «1 580» заменить цифрами «4 620»;</w:t>
      </w:r>
    </w:p>
    <w:p>
      <w:pPr>
        <w:pStyle w:val="Newncpi"/>
        <w:rPr/>
      </w:pPr>
      <w:r>
        <w:rPr/>
        <w:t>в подпункте 7.3.2 цифры «3 970» заменить цифрами «9 240»;</w:t>
      </w:r>
    </w:p>
    <w:p>
      <w:pPr>
        <w:pStyle w:val="Newncpi"/>
        <w:rPr/>
      </w:pPr>
      <w:r>
        <w:rPr/>
        <w:t>подпункт 7.8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1"/>
        <w:gridCol w:w="1692"/>
        <w:gridCol w:w="1648"/>
        <w:gridCol w:w="2309"/>
        <w:gridCol w:w="1241"/>
        <w:gridCol w:w="907"/>
        <w:gridCol w:w="967"/>
      </w:tblGrid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«7.8. 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1. 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851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2. 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8 514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3. 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270, флакон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929 870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4. 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768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7.8.5.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7 682</w:t>
            </w:r>
          </w:p>
        </w:tc>
      </w:tr>
      <w:tr>
        <w:trPr>
          <w:trHeight w:val="23" w:hRule="atLeast"/>
        </w:trPr>
        <w:tc>
          <w:tcPr>
            <w:tcW w:w="59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7.8.6.</w:t>
            </w:r>
          </w:p>
        </w:tc>
        <w:tc>
          <w:tcPr>
            <w:tcW w:w="169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4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230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 г № 270, флакон</w:t>
            </w:r>
          </w:p>
        </w:tc>
        <w:tc>
          <w:tcPr>
            <w:tcW w:w="124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0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337 42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1.5. в пункте 9:</w:t>
      </w:r>
    </w:p>
    <w:p>
      <w:pPr>
        <w:pStyle w:val="Newncpi"/>
        <w:rPr/>
      </w:pPr>
      <w:r>
        <w:rPr/>
        <w:t>дополнить пункт подпунктами 9.2.2.2, 9.2.3, 9.2.3.1, 9.2.3.2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1"/>
        <w:gridCol w:w="1675"/>
        <w:gridCol w:w="1663"/>
        <w:gridCol w:w="2296"/>
        <w:gridCol w:w="1226"/>
        <w:gridCol w:w="893"/>
        <w:gridCol w:w="891"/>
      </w:tblGrid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«9.2.2.2.</w:t>
            </w:r>
          </w:p>
        </w:tc>
        <w:tc>
          <w:tcPr>
            <w:tcW w:w="167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 мг № 50 (10 х 5, контурная ячейковая упаковка)</w:t>
            </w:r>
          </w:p>
        </w:tc>
        <w:tc>
          <w:tcPr>
            <w:tcW w:w="122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89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2.3.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2.3.1.</w:t>
            </w:r>
          </w:p>
        </w:tc>
        <w:tc>
          <w:tcPr>
            <w:tcW w:w="167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екард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75 мг № 30 (10 х 3, контурная ячейковая упаковка)</w:t>
            </w:r>
          </w:p>
        </w:tc>
        <w:tc>
          <w:tcPr>
            <w:tcW w:w="122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89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9.2.3.2.</w:t>
            </w:r>
          </w:p>
        </w:tc>
        <w:tc>
          <w:tcPr>
            <w:tcW w:w="167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екард</w:t>
            </w:r>
          </w:p>
        </w:tc>
        <w:tc>
          <w:tcPr>
            <w:tcW w:w="2296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50 мг № 30 (10 х 3, контурная ячейковая упаковка)</w:t>
            </w:r>
          </w:p>
        </w:tc>
        <w:tc>
          <w:tcPr>
            <w:tcW w:w="122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893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91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2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одпункте 9.4.2 цифры «6 848» заменить цифрами «8 218»;</w:t>
      </w:r>
    </w:p>
    <w:p>
      <w:pPr>
        <w:pStyle w:val="Underpoint"/>
        <w:rPr/>
      </w:pPr>
      <w:r>
        <w:rPr/>
        <w:t>1.1.6. в пункте 10:</w:t>
      </w:r>
    </w:p>
    <w:p>
      <w:pPr>
        <w:pStyle w:val="Newncpi"/>
        <w:rPr/>
      </w:pPr>
      <w:r>
        <w:rPr/>
        <w:t>в подпункте 10.1.2 цифры «1 365» заменить цифрами «1 638»;</w:t>
      </w:r>
    </w:p>
    <w:p>
      <w:pPr>
        <w:pStyle w:val="Newncpi"/>
        <w:rPr/>
      </w:pPr>
      <w:r>
        <w:rPr/>
        <w:t>в подпункте 10.1.3 цифры «5 768» заменить цифрами «6 922»;</w:t>
      </w:r>
    </w:p>
    <w:p>
      <w:pPr>
        <w:pStyle w:val="Underpoint"/>
        <w:rPr/>
      </w:pPr>
      <w:r>
        <w:rPr/>
        <w:t>1.2. в подпункте 1.4.1 пункта 1 таблицы 10 цифры «202 500» заменить цифрами «252 365»;</w:t>
      </w:r>
    </w:p>
    <w:p>
      <w:pPr>
        <w:pStyle w:val="Underpoint"/>
        <w:rPr/>
      </w:pPr>
      <w:r>
        <w:rPr/>
        <w:t>1.3. таблицу 11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>
          <w:rStyle w:val="Rednoun"/>
        </w:rPr>
        <w:t>«</w:t>
      </w:r>
      <w:r>
        <w:rPr/>
        <w:t>Таблица 1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унитарным производственным предприятием «Белмедпрепараты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1"/>
        <w:gridCol w:w="1606"/>
        <w:gridCol w:w="1606"/>
        <w:gridCol w:w="2134"/>
        <w:gridCol w:w="1244"/>
        <w:gridCol w:w="1056"/>
        <w:gridCol w:w="215"/>
        <w:gridCol w:w="833"/>
      </w:tblGrid>
      <w:tr>
        <w:trPr>
          <w:trHeight w:val="238" w:hRule="atLeast"/>
        </w:trPr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8" w:hRule="atLeast"/>
        </w:trPr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8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8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8694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фал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спензия 230 г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фал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230 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10 (10 х 1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1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(ампулы) 2 мл № 5 (5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ап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изоф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7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инсулин ЧР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амин-инсулин ЧС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 МЕ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56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6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6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МЕ/г 30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0 ЕД/мл 5 мл № 5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5000 Ед/мл 5 мл № 5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 МЕ/г 2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вом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2 000 АТЕ/мл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1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 6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2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ндферр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163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3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дез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9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4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рондекс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5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5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9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1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6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9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6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6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№ 24, бутылк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1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 № 40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94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94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7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90 68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6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3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82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8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13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63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6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1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1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1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-</w:t>
              <w:br/>
              <w:t>крахмал 200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 № 24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6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 мг/мл 2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5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 мг/мл 2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7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 мг/мл 200 мл № 40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9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ъекций 9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84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венного и внутримышечного введения 100 мг/мл 5 мл № 5 (5 х 1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венного и внутримышечного введения 20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фел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0,15 мг № 50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2,5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лель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/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/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7.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атина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/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0 мг № 50 (10 x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8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59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42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0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000 ЕД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 000 ЕД/1 г 2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68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 мг/г 1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 мг № 10 (10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3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 (10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рт этиловый 70 %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и местного применения 1 % 10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84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0,5 % 10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10 (10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87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33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33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 мл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 32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20 (10 x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/2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2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1000 мг/2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1000 мг/2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/1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1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/1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6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/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15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3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/125 мг № 15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4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8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 x 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6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9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4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9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0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0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</w:t>
              <w:br/>
              <w:t>циласт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ла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мышечного введения) 500 мг/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1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10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1000 мг № 12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8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2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внутривенного введения 5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0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0 мг/мл 2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5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 № 56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9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6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2 %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6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6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 № 56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3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3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52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7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 № 56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8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18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4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8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9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9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 № 56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22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0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6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1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внутривенного введения 150 мг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2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50 мг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 мг/г 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6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x 2, контурная безъ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7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1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1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1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3.1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-белмед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8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8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3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29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1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x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79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1 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4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5 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8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097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20 мг/мл 5 мл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16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516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40 64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, № 4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5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6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 мл, № 4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92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7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внутривенного введения 1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7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внутривенного введения 10 мг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8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5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25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8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10 (10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8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контурная ячейковая упаковка № 10 х 15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3 7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 № 12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96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 № 12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96 8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7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 № 20, бутыл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84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10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 № 2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84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1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9.1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</w:t>
              <w:br/>
              <w:t>ретар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00 мг № 20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1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</w:t>
              <w:br/>
              <w:t>натрий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5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</w:t>
              <w:br/>
              <w:t>натрий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-растворимой оболочкой, 25 мг № 30 (10 x 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2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 x 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 мг/г 15 г, туб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1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итилин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20 мг/мл 5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697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4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4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6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венного и внутримышечного введения 2,5 мг/мл 5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92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а гидрохлорид 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перид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3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имеперидин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ед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л 20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23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4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тани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2 мл 0,05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8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5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5 (5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5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1 мл 2 мг/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1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6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1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6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2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7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7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-</w:t>
              <w:br/>
              <w:t>л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-</w:t>
              <w:br/>
              <w:t>циловая кислота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8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8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12 (6 х 2, контурная безъ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6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17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9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-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 мг/мл 5 мл № 10 (5 х 2, контурная ячейковая упаковка)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 20 % 5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52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0,2 г № 20, пакет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лечения заболеваний органов чувств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</w:t>
              <w:br/>
              <w:t>натрий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1 мл № 2, тюбик-капельниц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</w:t>
              <w:br/>
              <w:t>натрий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5 мл, флакон с крышкой-капельницей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</w:t>
              <w:br/>
              <w:t>натрий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30 % 5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29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</w:t>
              <w:br/>
              <w:t>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2, тюбик-капельница 1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1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</w:t>
              <w:br/>
              <w:t>белме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1, флакон в комплекте с крышкой-капельницей 5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52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2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а гидрохлорид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мл № 10, тюбик-капельница 1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32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личные лекарственные средства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</w:t>
            </w:r>
          </w:p>
        </w:tc>
        <w:tc>
          <w:tcPr>
            <w:tcW w:w="8694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1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10 мл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1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9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3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10 мл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6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4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 2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5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 20 мл № 4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00 000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1.6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 м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акон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2.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71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2.1.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5 мл № 10, ампулы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24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пункт 1 таблицы 12 дополнить подпунктами 1.3</w:t>
      </w:r>
      <w:r>
        <w:rPr>
          <w:vertAlign w:val="superscript"/>
        </w:rPr>
        <w:t>1</w:t>
      </w:r>
      <w:r>
        <w:rPr/>
        <w:t xml:space="preserve"> и 1.3</w:t>
      </w:r>
      <w:r>
        <w:rPr>
          <w:vertAlign w:val="superscript"/>
        </w:rPr>
        <w:t>1</w:t>
      </w:r>
      <w:r>
        <w:rPr/>
        <w:t>.1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84"/>
        <w:gridCol w:w="2355"/>
        <w:gridCol w:w="1917"/>
        <w:gridCol w:w="1791"/>
        <w:gridCol w:w="1195"/>
        <w:gridCol w:w="634"/>
        <w:gridCol w:w="779"/>
      </w:tblGrid>
      <w:tr>
        <w:trPr>
          <w:trHeight w:val="240" w:hRule="atLeast"/>
        </w:trPr>
        <w:tc>
          <w:tcPr>
            <w:tcW w:w="684" w:type="dxa"/>
            <w:tcBorders/>
          </w:tcPr>
          <w:p>
            <w:pPr>
              <w:pStyle w:val="Table10"/>
              <w:spacing w:before="120" w:after="60"/>
              <w:rPr/>
            </w:pPr>
            <w:r>
              <w:rPr/>
              <w:t>«1.3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23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91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84" w:type="dxa"/>
            <w:tcBorders/>
          </w:tcPr>
          <w:p>
            <w:pPr>
              <w:pStyle w:val="Table10"/>
              <w:spacing w:before="120" w:after="60"/>
              <w:rPr/>
            </w:pPr>
            <w:r>
              <w:rPr/>
              <w:t>1.3</w:t>
            </w:r>
            <w:r>
              <w:rPr>
                <w:vertAlign w:val="superscript"/>
              </w:rPr>
              <w:t>1</w:t>
            </w:r>
            <w:r>
              <w:rPr/>
              <w:t>.1.</w:t>
            </w:r>
          </w:p>
        </w:tc>
        <w:tc>
          <w:tcPr>
            <w:tcW w:w="23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91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660 мг/мл 250 мл № 1, бутылка</w:t>
            </w:r>
          </w:p>
        </w:tc>
        <w:tc>
          <w:tcPr>
            <w:tcW w:w="11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паковка</w:t>
            </w:r>
          </w:p>
        </w:tc>
        <w:tc>
          <w:tcPr>
            <w:tcW w:w="63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7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в подпункте 3.1.2 пункта 3 таблицы 13 слова «1 %» заменить словами «10 мг/1 мл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6:00Z</dcterms:created>
  <dc:creator>Admin</dc:creator>
  <dc:description/>
  <cp:keywords/>
  <dc:language>en-US</dc:language>
  <cp:lastModifiedBy>Admin</cp:lastModifiedBy>
  <dcterms:modified xsi:type="dcterms:W3CDTF">2013-09-17T06:04:00Z</dcterms:modified>
  <cp:revision>2</cp:revision>
  <dc:subject/>
  <dc:title>ПОСТАНОВЛЕНИЕ МИНИСТЕРСТВА ЗДРАВООХРАНЕНИЯ РЕСПУБЛИКИ БЕЛАРУСЬ</dc:title>
</cp:coreProperties>
</file>