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сентября 2007 г.</w:t>
      </w:r>
      <w:r>
        <w:rPr>
          <w:rStyle w:val="Number"/>
        </w:rPr>
        <w:t xml:space="preserve"> № 80</w:t>
      </w:r>
    </w:p>
    <w:p>
      <w:pPr>
        <w:pStyle w:val="Title"/>
        <w:rPr/>
      </w:pPr>
      <w:r>
        <w:rPr/>
        <w:t>О признании утратившими силу постановлений и отдельных положений постановлений Министерства здравоохранения Республики Беларусь по вопросам государственных социальных льгот, прав и гарантий для отдельных категорий граждан</w:t>
      </w:r>
    </w:p>
    <w:p>
      <w:pPr>
        <w:pStyle w:val="Preamble"/>
        <w:rPr/>
      </w:pPr>
      <w:r>
        <w:rPr/>
        <w:t>Во исполнение статьи 22 Закона Республики Беларусь от 14 июня 2007 года «О государственных социальных льготах, правах и гарантиях для отдельных категорий граждан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дпункт 1.3 пункта 1 постановления Министерства здравоохранения Республики Беларусь от 5 сентября 2000 г. № 39 «Об улучшении организации медицинского, лекарственного и санаторно-курортного обеспечения инвалидов и участников Великой Отечественной войны и лиц, приравненных к ним по льготам» (Национальный реестр правовых актов Республики Беларусь, 2000 г., № 92, 8/417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3 мая 2001 г. № 39 «О совершенствовании системы лекарственного обеспечения льготных категорий граждан при амбулаторном лечении» (Национальный реестр правовых актов Республики Беларусь, 2001 г., № 64, 8/6258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8 февраля 2002 г. № 6 «Об утверждении перечней категорий граждан, имеющих право на бесплатное зубопротезирование» (Национальный реестр правовых актов Республики Беларусь, 2002 г., № 31, 8/7828);</w:t>
      </w:r>
    </w:p>
    <w:p>
      <w:pPr>
        <w:pStyle w:val="Newncpi"/>
        <w:rPr/>
      </w:pPr>
      <w:r>
        <w:rPr/>
        <w:t>пункт 2 постановления Министерства здравоохранения Республики Беларусь от 25 июня 2002 г. № 39 «Об утверждении перечня медицинских работников, привлекаемых к оказанию медицинской помощи в экстренных случаях» (Национальный реестр правовых актов Республики Беларусь, 2002 г., № 97, 8/844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0 июля 2002 г. № 55 «Об утверждении Перечня заболеваний, при амбулаторном лечении которых лекарственные средства населению по рецептам врачей отпускаются бесплатно» (Национальный реестр правовых актов Республики Беларусь, 2002 г., № 96, 8/8408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5 июля 2002 г. № 56 «О внесении дополнения в постановление Министерства здравоохранения Республики Беларусь от 8 февраля 2002 г. № 6» (Национальный реестр правовых актов Республики Беларусь, 2002 г., № 89, 8/8364);</w:t>
      </w:r>
    </w:p>
    <w:p>
      <w:pPr>
        <w:pStyle w:val="Newncpi"/>
        <w:rPr/>
      </w:pPr>
      <w:r>
        <w:rPr/>
        <w:t>пункты 7, 12, 15 и 18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2. Настоящее постановление вступает в силу 17 декабря 2007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15:00Z</dcterms:created>
  <dc:creator>TEST</dc:creator>
  <dc:description/>
  <cp:keywords/>
  <dc:language>en-US</dc:language>
  <cp:lastModifiedBy>TEST</cp:lastModifiedBy>
  <dcterms:modified xsi:type="dcterms:W3CDTF">2007-10-23T08:15:00Z</dcterms:modified>
  <cp:revision>2</cp:revision>
  <dc:subject/>
  <dc:title>Эталонный банк данных правовой информации Республики Беларусь</dc:title>
</cp:coreProperties>
</file>