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декабря 2010 г.</w:t>
      </w:r>
      <w:r>
        <w:rPr>
          <w:rStyle w:val="Number"/>
        </w:rPr>
        <w:t xml:space="preserve"> № 188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14 августа 2007 г. № 72</w:t>
      </w:r>
    </w:p>
    <w:p>
      <w:pPr>
        <w:pStyle w:val="Preamble"/>
        <w:rPr/>
      </w:pPr>
      <w:r>
        <w:rPr/>
        <w:t>На основании Указа Президента Республики Беларусь от 1 сентября 2010 г. № 450 «О лицензировании отдельных видов деятельности»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приема, учета, хранения, использования драгоценных металлов для зубопротезирования, утвержденную постановлением Министерства здравоохранения Республики Беларусь от 14 августа 2007 г. № 72 (Национальный реестр правовых актов Республики Беларусь, 2007 г., № 211, 8/16980), следующие изменения:</w:t>
      </w:r>
    </w:p>
    <w:p>
      <w:pPr>
        <w:pStyle w:val="Underpoint"/>
        <w:rPr/>
      </w:pPr>
      <w:r>
        <w:rPr/>
        <w:t>1.1. в пункте 6 слова «25 апреля 2003 г. № 556 «Об утверждении Положения о порядке оказания платных медицинских услуг в государственных организациях здравоохранения и Перечня платных медицинских услуг, оказываемых в государственных организациях здравоохранения» (Национальный реестр правовых актов Республики Беларусь, 2003 г., № 50, 5/12380)» заменить словами «10 февраля 2009 г. № 182 «Об оказании платных медицинских услуг государственными учреждениями здравоохранения» (Национальный реестр правовых актов Республики Беларусь, 2009 г., № 44, 5/29295);</w:t>
      </w:r>
    </w:p>
    <w:p>
      <w:pPr>
        <w:pStyle w:val="Underpoint"/>
        <w:rPr/>
      </w:pPr>
      <w:r>
        <w:rPr/>
        <w:t>1.2. пункт 26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6. Принятые организацией от заказчиков драгоценные металлы, требующие переработки, подлежат обязательной сдаче на переработку юридическим лицам, имеющим специальные разрешения (лицензии) на деятельность, связанную с драгоценными металлами и драгоценными камнями (далее – переработчики), в соответствии с заключенными договорами на переработку драгоценных металлов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3. в пункте 27 слова «14 мая 2001 г. № 53 (Национальный реестр правовых актов Республики Беларусь, 2001 г., № 68, 8/6295)» заменить словами «18 декабря 2008 г. № 192 «Об утверждении типовых форм первичных учетных документов ТТН-1 «Товарно-транспортная накладная» и ТН-2 «Товарная накладная» и Инструкции по заполнению типовых форм первичных учетных документов ТТН-1 «Товарно-транспортная накладная» и ТН-2 «Товарная накладная» (Национальный реестр правовых актов Республики Беларусь, 2009 г., № 41, 8/20328)»;</w:t>
      </w:r>
    </w:p>
    <w:p>
      <w:pPr>
        <w:pStyle w:val="Underpoint"/>
        <w:rPr/>
      </w:pPr>
      <w:r>
        <w:rPr/>
        <w:t>1.4. пункт 33 исключить;</w:t>
      </w:r>
    </w:p>
    <w:p>
      <w:pPr>
        <w:pStyle w:val="Underpoint"/>
        <w:rPr/>
      </w:pPr>
      <w:r>
        <w:rPr/>
        <w:t>1.5. в части второй пункта 39 слова «Правилами ведения кассовых операций и расчетов наличными денежными средствами в Республике Беларусь, утвержденными постановлением Правления Национального банка Республики Беларусь от 26 марта 2003 г. № 57 (Национальный реестр правовых актов Республики Беларусь, 2003 г., № 45, 8/9394)» заменить словами «Инструкцией о порядке ведения кассовых операций и расчетов наличными денежными средствами в белорусских рублях на территории Республики Беларусь, утвержденной постановлением Правления Национального банка Республики Беларусь от 17 января 2008 г. № 4 (Национальный реестр правовых актов Республики Беларусь, 2008 г., № 32, 8/18102)»;</w:t>
      </w:r>
    </w:p>
    <w:p>
      <w:pPr>
        <w:pStyle w:val="Underpoint"/>
        <w:rPr/>
      </w:pPr>
      <w:r>
        <w:rPr/>
        <w:t>1.6. пункт 47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7. Порядок и условия оборудования объектов, подлежащих обязательной охране специальным органом охраны, средствами и системами охраны, требования к оборудованию данных объектов инженерно-техническими средствами защиты, видам и типам устанавливаемых на них средств и систем охраны определяет Министерство внутренних дел Республики Беларусь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финансов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30.12.2010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25:00Z</dcterms:created>
  <dc:creator>ygrok</dc:creator>
  <dc:description/>
  <dc:language>en-US</dc:language>
  <cp:lastModifiedBy>ygrok</cp:lastModifiedBy>
  <dcterms:modified xsi:type="dcterms:W3CDTF">2011-11-17T07:26:00Z</dcterms:modified>
  <cp:revision>1</cp:revision>
  <dc:subject/>
  <dc:title>ПОСТАНОВЛЕНИЕ МИНИСТЕРСТВА ЗДРАВООХРАНЕНИЯ РЕСПУБЛИКИ БЕЛАРУСЬ</dc:title>
</cp:coreProperties>
</file>