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 апреля 2003 г. N 8/933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ФИНАНСОВ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КУЛЬТУРЫ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ОБРАЗОВАНИЯ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ПОРТА И ТУРИЗМА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9 марта 2003 г. N 49/7/22/5/1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ИСПОЛЬЗОВАНИЯ СУММ,</w:t>
      </w:r>
    </w:p>
    <w:p>
      <w:pPr>
        <w:pStyle w:val="ConsPlusTitle"/>
        <w:widowControl/>
        <w:jc w:val="center"/>
        <w:rPr/>
      </w:pPr>
      <w:r>
        <w:rPr/>
        <w:t>ВЫСВОБОДИВШИХСЯ В СВЯЗИ С ОСВОБОЖДЕНИЕМ ОРГАНИЗАЦИЙ</w:t>
      </w:r>
    </w:p>
    <w:p>
      <w:pPr>
        <w:pStyle w:val="ConsPlusTitle"/>
        <w:widowControl/>
        <w:jc w:val="center"/>
        <w:rPr/>
      </w:pPr>
      <w:r>
        <w:rPr/>
        <w:t>ФЕДЕРАЦИИ ПРОФСОЮЗОВ БЕЛАРУСИ, ОСУЩЕСТВЛЯЮЩИХ</w:t>
      </w:r>
    </w:p>
    <w:p>
      <w:pPr>
        <w:pStyle w:val="ConsPlusTitle"/>
        <w:widowControl/>
        <w:jc w:val="center"/>
        <w:rPr/>
      </w:pPr>
      <w:r>
        <w:rPr/>
        <w:t>СОЦИАЛЬНО-КУЛЬТУРНУЮ ДЕЯТЕЛЬНОСТЬ, ОТ УПЛАТЫ НАЛОГА НА</w:t>
      </w:r>
    </w:p>
    <w:p>
      <w:pPr>
        <w:pStyle w:val="ConsPlusTitle"/>
        <w:widowControl/>
        <w:jc w:val="center"/>
        <w:rPr/>
      </w:pPr>
      <w:r>
        <w:rPr/>
        <w:t>ПРИБЫЛЬ В ЧАСТИ СРЕДСТВ, ПОЛУЧЕННЫХ ОТ ОСУЩЕСТВЛЕНИЯ</w:t>
      </w:r>
    </w:p>
    <w:p>
      <w:pPr>
        <w:pStyle w:val="ConsPlusTitle"/>
        <w:widowControl/>
        <w:jc w:val="center"/>
        <w:rPr/>
      </w:pPr>
      <w:r>
        <w:rPr/>
        <w:t>ПРЕДПРИНИМАТЕЛЬСКОЙ ДЕЯТЕЛЬНОСТИ, И НАПРАВЛЕНИЯ ИХ НА</w:t>
      </w:r>
    </w:p>
    <w:p>
      <w:pPr>
        <w:pStyle w:val="ConsPlusTitle"/>
        <w:widowControl/>
        <w:jc w:val="center"/>
        <w:rPr/>
      </w:pPr>
      <w:r>
        <w:rPr/>
        <w:t>РАЗВИТИЕ МАТЕРИАЛЬНО-ТЕХНИЧЕСКОЙ БАЗ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одпункта 4.20 пункта 4 постановления Совета Министров Республики Беларусь от 20 февраля 2003 г. N 212 "О мерах по реализации Закона Республики Беларусь "О бюджете Республики Беларусь на 2003 год" (Национальный реестр правовых актов Республики Беларусь, 2003 г., N 25, 5/12000) Министерство финансов Республики Беларусь, Министерство культуры Республики Беларусь, Министерство образования Республики Беларусь, Министерство спорта и туризма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ую Инструкцию о порядке использования сумм, высвободившихся в связи с освобождением организаций Федерации профсоюзов Беларуси, осуществляющих социально-культурную деятельность, от уплаты налога на прибыль в части средств, полученных от осуществления предпринимательской деятельности, и направления их на развитие материально-технической баз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финансов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Н.П.КОРБУТ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культуры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П.ГУЛЯ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образова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П.И.БРИГАДИН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спорта и туризм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Ю.Л.СИВАКО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финан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еспублики Беларус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инистерства спорта и туриз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и 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19.03.2003 N 49/7/22/5/15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ИСПОЛЬЗОВАНИЯ СУММ, ВЫСВОБОДИВШИХСЯ В СВЯЗИ С</w:t>
      </w:r>
    </w:p>
    <w:p>
      <w:pPr>
        <w:pStyle w:val="ConsPlusTitle"/>
        <w:widowControl/>
        <w:jc w:val="center"/>
        <w:rPr/>
      </w:pPr>
      <w:r>
        <w:rPr/>
        <w:t>ОСВОБОЖДЕНИЕМ ОРГАНИЗАЦИЙ ФЕДЕРАЦИИ ПРОФСОЮЗОВ БЕЛАРУСИ,</w:t>
      </w:r>
    </w:p>
    <w:p>
      <w:pPr>
        <w:pStyle w:val="ConsPlusTitle"/>
        <w:widowControl/>
        <w:jc w:val="center"/>
        <w:rPr/>
      </w:pPr>
      <w:r>
        <w:rPr/>
        <w:t>ОСУЩЕСТВЛЯЮЩИХ СОЦИАЛЬНО-КУЛЬТУРНУЮ ДЕЯТЕЛЬНОСТЬ, ОТ</w:t>
      </w:r>
    </w:p>
    <w:p>
      <w:pPr>
        <w:pStyle w:val="ConsPlusTitle"/>
        <w:widowControl/>
        <w:jc w:val="center"/>
        <w:rPr/>
      </w:pPr>
      <w:r>
        <w:rPr/>
        <w:t>УПЛАТЫ НАЛОГА НА ПРИБЫЛЬ В ЧАСТИ СРЕДСТВ, ПОЛУЧЕННЫХ ОТ</w:t>
      </w:r>
    </w:p>
    <w:p>
      <w:pPr>
        <w:pStyle w:val="ConsPlusTitle"/>
        <w:widowControl/>
        <w:jc w:val="center"/>
        <w:rPr/>
      </w:pPr>
      <w:r>
        <w:rPr/>
        <w:t>ОСУЩЕСТВЛЕНИЯ ПРЕДПРИНИМАТЕЛЬСКОЙ ДЕЯТЕЛЬНОСТИ, И</w:t>
      </w:r>
    </w:p>
    <w:p>
      <w:pPr>
        <w:pStyle w:val="ConsPlusTitle"/>
        <w:widowControl/>
        <w:jc w:val="center"/>
        <w:rPr/>
      </w:pPr>
      <w:r>
        <w:rPr/>
        <w:t>НАПРАВЛЕНИЯ ИХ НА РАЗВИТИЕ МАТЕРИАЛЬНО-ТЕХНИЧЕСКОЙ БАЗ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Инструкция о порядке использования сумм, высвободившихся в связи с освобождением организаций Федерации профсоюзов Беларуси, осуществляющих социально-культурную деятельность, от уплаты налога на прибыль в части средств, полученных от осуществления предпринимательской деятельности, и направления их на развитие материально-технической базы разработана в целях реализации подпункта 1.5 пункта 1 статьи 46 Закона Республики Беларусь "О бюджете Республики Беларусь на 2003 год" (Национальный реестр правовых актов Республики Беларусь, 2003 г., N 3, 2/918) и во исполнение подпункта 4.20 пункта 4 постановления Совета Министров Республики Беларусь от 20 февраля 2003 г. N 212 "О мерах по реализации Закона Республики Беларусь "О бюджете Республики Беларусь на 2003 год" (Национальный реестр правовых актов Республики Беларусь, 2003 г., N 25, 5/12000).</w:t>
      </w:r>
    </w:p>
    <w:p>
      <w:pPr>
        <w:pStyle w:val="Normal"/>
        <w:autoSpaceDE w:val="false"/>
        <w:ind w:firstLine="540"/>
        <w:jc w:val="both"/>
        <w:rPr/>
      </w:pPr>
      <w:r>
        <w:rPr/>
        <w:t>В 2003 году организации Федерации профсоюзов Беларуси, осуществляющие социально-культурную деятельность, освобождены от уплаты налога на прибыль в части средств, полученных от осуществления предпринимательской деятельности, с направлением высвободившихся сумм на развитие их материально-технической базы.</w:t>
      </w:r>
    </w:p>
    <w:p>
      <w:pPr>
        <w:pStyle w:val="Normal"/>
        <w:autoSpaceDE w:val="false"/>
        <w:ind w:firstLine="540"/>
        <w:jc w:val="both"/>
        <w:rPr/>
      </w:pPr>
      <w:r>
        <w:rPr/>
        <w:t>2. К организациям Федерации профсоюзов Беларуси, которые осуществляют социально-культурную деятельность и освобождены от уплаты налога на прибыль в части средств, полученных от осуществления предпринимательской деятельности, относятся организации в соответствии с перечнем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3. Суммы налога на прибыль, начисленные на средства, полученные в 2003 году от осуществления предпринимательской деятельности, используются исключительно на: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ство, реконструкцию, капитальный и текущий ремонт зданий и помещений, текущий ремонт оборудования, инвентаря и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оборудования, материалов, инвентаря, инструментов длительного поль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оплату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оплату аренды зданий, сооружений,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Персональную ответственность за целевое использование высвободившихся сумм налога на прибыль, начисленных на средства, полученные в 2003 году от осуществления предпринимательской деятельности, несут руководители организаций Федерации профсоюзов Беларуси.</w:t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 нецелевого использования указанных сумм налога на прибыль, начисленных на средства, полученные в 2003 году от осуществления предпринимательской деятельности, они подлежат взысканию в бюджет в бесспорном порядке с применением санкций, предусмотренных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autoSpaceDE w:val="false"/>
        <w:jc w:val="right"/>
        <w:rPr/>
      </w:pPr>
      <w:r>
        <w:rPr/>
        <w:t>использования сумм,</w:t>
      </w:r>
    </w:p>
    <w:p>
      <w:pPr>
        <w:pStyle w:val="Normal"/>
        <w:autoSpaceDE w:val="false"/>
        <w:jc w:val="right"/>
        <w:rPr/>
      </w:pPr>
      <w:r>
        <w:rPr/>
        <w:t>высвободившихся в связи</w:t>
      </w:r>
    </w:p>
    <w:p>
      <w:pPr>
        <w:pStyle w:val="Normal"/>
        <w:autoSpaceDE w:val="false"/>
        <w:jc w:val="right"/>
        <w:rPr/>
      </w:pPr>
      <w:r>
        <w:rPr/>
        <w:t>с освобождением организаций</w:t>
      </w:r>
    </w:p>
    <w:p>
      <w:pPr>
        <w:pStyle w:val="Normal"/>
        <w:autoSpaceDE w:val="false"/>
        <w:jc w:val="right"/>
        <w:rPr/>
      </w:pPr>
      <w:r>
        <w:rPr/>
        <w:t>Федерации профсоюзов</w:t>
      </w:r>
    </w:p>
    <w:p>
      <w:pPr>
        <w:pStyle w:val="Normal"/>
        <w:autoSpaceDE w:val="false"/>
        <w:jc w:val="right"/>
        <w:rPr/>
      </w:pPr>
      <w:r>
        <w:rPr/>
        <w:t>Беларуси, осуществляющих</w:t>
      </w:r>
    </w:p>
    <w:p>
      <w:pPr>
        <w:pStyle w:val="Normal"/>
        <w:autoSpaceDE w:val="false"/>
        <w:jc w:val="right"/>
        <w:rPr/>
      </w:pPr>
      <w:r>
        <w:rPr/>
        <w:t>социально-культурную</w:t>
      </w:r>
    </w:p>
    <w:p>
      <w:pPr>
        <w:pStyle w:val="Normal"/>
        <w:autoSpaceDE w:val="false"/>
        <w:jc w:val="right"/>
        <w:rPr/>
      </w:pPr>
      <w:r>
        <w:rPr/>
        <w:t>деятельность, от уплаты налога</w:t>
      </w:r>
    </w:p>
    <w:p>
      <w:pPr>
        <w:pStyle w:val="Normal"/>
        <w:autoSpaceDE w:val="false"/>
        <w:jc w:val="right"/>
        <w:rPr/>
      </w:pPr>
      <w:r>
        <w:rPr/>
        <w:t>на прибыль в части средств,</w:t>
      </w:r>
    </w:p>
    <w:p>
      <w:pPr>
        <w:pStyle w:val="Normal"/>
        <w:autoSpaceDE w:val="false"/>
        <w:jc w:val="right"/>
        <w:rPr/>
      </w:pPr>
      <w:r>
        <w:rPr/>
        <w:t>полученных от осуществления</w:t>
      </w:r>
    </w:p>
    <w:p>
      <w:pPr>
        <w:pStyle w:val="Normal"/>
        <w:autoSpaceDE w:val="false"/>
        <w:jc w:val="right"/>
        <w:rPr/>
      </w:pPr>
      <w:r>
        <w:rPr/>
        <w:t>предпринимательской деятельности,</w:t>
      </w:r>
    </w:p>
    <w:p>
      <w:pPr>
        <w:pStyle w:val="Normal"/>
        <w:autoSpaceDE w:val="false"/>
        <w:jc w:val="right"/>
        <w:rPr/>
      </w:pPr>
      <w:r>
        <w:rPr/>
        <w:t>и направления их на развитие</w:t>
      </w:r>
    </w:p>
    <w:p>
      <w:pPr>
        <w:pStyle w:val="Normal"/>
        <w:autoSpaceDE w:val="false"/>
        <w:jc w:val="right"/>
        <w:rPr/>
      </w:pPr>
      <w:r>
        <w:rPr/>
        <w:t>материально-технической базы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ОРГАНИЗАЦИЙ ФЕДЕРАЦИИ ПРОФСОЮЗОВ БЕЛАРУСИ,</w:t>
      </w:r>
    </w:p>
    <w:p>
      <w:pPr>
        <w:pStyle w:val="ConsPlusTitle"/>
        <w:widowControl/>
        <w:jc w:val="center"/>
        <w:rPr/>
      </w:pPr>
      <w:r>
        <w:rPr/>
        <w:t>ОСВОБОЖДАЕМЫХ В 2003 ГОДУ ОТ УПЛАТЫ НАЛОГА НА ПРИБЫЛЬ</w:t>
      </w:r>
    </w:p>
    <w:p>
      <w:pPr>
        <w:pStyle w:val="ConsPlusTitle"/>
        <w:widowControl/>
        <w:jc w:val="center"/>
        <w:rPr/>
      </w:pPr>
      <w:r>
        <w:rPr/>
        <w:t>В ЧАСТИ СРЕДСТВ, ПОЛУЧЕННЫХ ОТ ОСУЩЕСТВЛЕНИЯ</w:t>
      </w:r>
    </w:p>
    <w:p>
      <w:pPr>
        <w:pStyle w:val="ConsPlusTitle"/>
        <w:widowControl/>
        <w:jc w:val="center"/>
        <w:rPr/>
      </w:pPr>
      <w:r>
        <w:rPr/>
        <w:t>ПРЕДПРИНИМАТЕЛЬСКОЙ ДЕЯ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ма физкультуры, плавательные бассейны, стадионы, специализированные учебно-спортивные учреждения всех типов, клубы</w:t>
      </w:r>
    </w:p>
    <w:p>
      <w:pPr>
        <w:pStyle w:val="Normal"/>
        <w:autoSpaceDE w:val="false"/>
        <w:ind w:firstLine="540"/>
        <w:jc w:val="both"/>
        <w:rPr/>
      </w:pPr>
      <w:r>
        <w:rPr/>
        <w:t>Дома профсоюзов, дворцы и дома культуры, клубы и библиотеки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ии, детские санатории, детские оздоровительные, спортивно-оздоровительные лагеря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образования "Международный институт трудовых и социальных отношений", его филиалы, учебно-методические центры профсоюз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1:00Z</dcterms:created>
  <dc:creator>USER</dc:creator>
  <dc:description/>
  <cp:keywords/>
  <dc:language>en-US</dc:language>
  <cp:lastModifiedBy>USER</cp:lastModifiedBy>
  <dcterms:modified xsi:type="dcterms:W3CDTF">2010-06-02T12:42:00Z</dcterms:modified>
  <cp:revision>1</cp:revision>
  <dc:subject/>
  <dc:title>Зарегистрировано в Национальном реестре правовых актов</dc:title>
</cp:coreProperties>
</file>