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ноября 2013 г.</w:t>
      </w:r>
      <w:r>
        <w:rPr>
          <w:rStyle w:val="Number"/>
        </w:rPr>
        <w:t xml:space="preserve"> № 111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28 сентября 2011 г. № 101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1.3 пункта 1 постановления Совета Министров Республики Беларусь от 14 апреля 2011 г. № 495 «Об утверждении перечней товаров (работ, услуг), цены (тарифы) на которые регулируются Министерством экономики, Министерством здравоохранения, облисполкомами и Минским горисполкомом, и признании утратившими силу некоторых постановлений Совета Министров Республики Беларусь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к постановлению Министерства здравоохранения Республики Беларусь от 28 сентября 2011 г. № 101 «Об установлении предельных максимальных тарифов на консультации врачей-специалистов (за исключением консультаций зарубежных врачей-специалистов) и о признании утратившим силу постановления Министерства здравоохранения Республики Беларусь от 20 июня 2008 г. № 108» (Национальный реестр правовых актов Республики Беларусь, 2011 г., № 121, 8/24300; Национальный правовой Интернет-портал Республики Беларусь, 20.11.2012, 8/26553)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>Республики Беларусь</w:t>
              <w:br/>
              <w:t>28.09.2011 № 101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>Республики Беларусь</w:t>
              <w:br/>
              <w:t xml:space="preserve">25.11.2013 № 111) </w:t>
            </w:r>
          </w:p>
        </w:tc>
      </w:tr>
    </w:tbl>
    <w:p>
      <w:pPr>
        <w:pStyle w:val="Titlep"/>
        <w:rPr/>
      </w:pPr>
      <w:r>
        <w:rPr/>
        <w:t>Предельные максимальные тарифы на консультации врачей-специалистов (за исключением консультаций зарубежных врачей-специалистов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5035"/>
        <w:gridCol w:w="1617"/>
        <w:gridCol w:w="2339"/>
      </w:tblGrid>
      <w:tr>
        <w:trPr>
          <w:trHeight w:val="23" w:hRule="atLeast"/>
        </w:trPr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редельный максимальный тариф (в рублях)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035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онсультация врачей-специалистов, в том числе сотрудников кафедр, имеющих категории, ученую степень, научное звание: </w:t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врача-специалиста второй квалификационной категории: 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7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7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врача-специалиста первой квалификационной категории: 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врача-специалиста высшей квалификационной категории: 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2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2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врача-специалиста, кандидата медицинских наук: 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7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.2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7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врача-специалиста, доктора медицинских наук: 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.1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7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.2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7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доцента, кандидата медицинских наук: 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.1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8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.2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8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профессора, доктора медицинских наук: 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.1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9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.2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9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члена-корреспондента Национальной академии наук Беларуси, доктора медицинских наук: 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.1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0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.2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0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академика Национальной академии наук Беларуси, доктора медицинских наук: 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36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.1.</w:t>
            </w:r>
          </w:p>
        </w:tc>
        <w:tc>
          <w:tcPr>
            <w:tcW w:w="503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617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3 000</w:t>
            </w:r>
          </w:p>
        </w:tc>
      </w:tr>
      <w:tr>
        <w:trPr>
          <w:trHeight w:val="23" w:hRule="atLeast"/>
        </w:trPr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.2.</w:t>
            </w:r>
          </w:p>
        </w:tc>
        <w:tc>
          <w:tcPr>
            <w:tcW w:w="503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3 000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25.11.2013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52:00Z</dcterms:created>
  <dc:creator>Admin</dc:creator>
  <dc:description/>
  <cp:keywords/>
  <dc:language>en-US</dc:language>
  <cp:lastModifiedBy>Admin</cp:lastModifiedBy>
  <dcterms:modified xsi:type="dcterms:W3CDTF">2014-01-08T11:52:00Z</dcterms:modified>
  <cp:revision>1</cp:revision>
  <dc:subject/>
  <dc:title>ПОСТАНОВЛЕНИЕ МИНИСТЕРСТВА ЗДРАВООХРАНЕНИЯ РЕСПУБЛИКИ БЕЛАРУСЬ</dc:title>
</cp:coreProperties>
</file>