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paper"/>
        <w:rPr/>
      </w:pPr>
      <w:r>
        <w:rPr/>
        <w:t>Внимание! Текст представлен в соответствии с официально полученной копией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декабря 2010 г.</w:t>
      </w:r>
      <w:r>
        <w:rPr>
          <w:rStyle w:val="Number"/>
        </w:rPr>
        <w:t xml:space="preserve"> № 174</w:t>
      </w:r>
    </w:p>
    <w:p>
      <w:pPr>
        <w:pStyle w:val="Title"/>
        <w:rPr/>
      </w:pPr>
      <w:r>
        <w:rPr/>
        <w:t>Об установлении классов опасности загрязняющих веществ в атмосферном воздухе, порядка отнесения загрязняющих веществ к определенным классам опасности загрязняющих веществ и о признании утратившим силу постановления Министерства здравоохранения Республики Беларусь от 30 июня 2009 г. № 76</w:t>
      </w:r>
    </w:p>
    <w:p>
      <w:pPr>
        <w:pStyle w:val="Preamble"/>
        <w:rPr/>
      </w:pPr>
      <w:r>
        <w:rPr/>
        <w:t>На основании подпункта 1.6 пункта 1 статьи 8, пункта 2 статьи 14 Закона Республики Беларусь от 16 декабря 2008 года «Об охране атмосферного воздуха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классы опасности загрязняющих веществ в атмосферном воздухе согласно приложению 1 к настоящему постановлению.</w:t>
      </w:r>
    </w:p>
    <w:p>
      <w:pPr>
        <w:pStyle w:val="Point"/>
        <w:rPr/>
      </w:pPr>
      <w:r>
        <w:rPr/>
        <w:t>2. Установить, что:</w:t>
      </w:r>
    </w:p>
    <w:p>
      <w:pPr>
        <w:pStyle w:val="Underpoint"/>
        <w:rPr/>
      </w:pPr>
      <w:r>
        <w:rPr/>
        <w:t>2.1. по степени воздействия на организм загрязняющие вещества подразделяются на четыре класса опасности:</w:t>
      </w:r>
    </w:p>
    <w:p>
      <w:pPr>
        <w:pStyle w:val="Newncpi"/>
        <w:rPr/>
      </w:pPr>
      <w:r>
        <w:rPr/>
        <w:t>1-й – вещества чрезвычайно опасные;</w:t>
      </w:r>
    </w:p>
    <w:p>
      <w:pPr>
        <w:pStyle w:val="Newncpi"/>
        <w:rPr/>
      </w:pPr>
      <w:r>
        <w:rPr/>
        <w:t>2-й – вещества высокоопасные;</w:t>
      </w:r>
    </w:p>
    <w:p>
      <w:pPr>
        <w:pStyle w:val="Newncpi"/>
        <w:rPr/>
      </w:pPr>
      <w:r>
        <w:rPr/>
        <w:t>3-й – вещества умеренноопасные;</w:t>
      </w:r>
    </w:p>
    <w:p>
      <w:pPr>
        <w:pStyle w:val="Newncpi"/>
        <w:rPr/>
      </w:pPr>
      <w:r>
        <w:rPr/>
        <w:t>4-й – вещества малоопасные;</w:t>
      </w:r>
    </w:p>
    <w:p>
      <w:pPr>
        <w:pStyle w:val="Underpoint"/>
        <w:rPr/>
      </w:pPr>
      <w:r>
        <w:rPr/>
        <w:t>2.2. величины показателей для определения классов опасности загрязняющих веществ, не указанных в приложении 1 к настоящему постановлению, определяются согласно приложению 2 к настоящему постановлению.</w:t>
      </w:r>
    </w:p>
    <w:p>
      <w:pPr>
        <w:pStyle w:val="Point"/>
        <w:rPr/>
      </w:pPr>
      <w:r>
        <w:rPr/>
        <w:t>3. Признать утратившим силу постановление Министерства здравоохранения Республики Беларусь от 30 июня 2009 г. № 76 «Об утверждении классов опасности загрязняющих веществ в атмосферном воздухе и установлении порядка отнесения загрязняющих веществ к определенным классам опасности загрязняющих веществ».</w:t>
      </w:r>
    </w:p>
    <w:p>
      <w:pPr>
        <w:pStyle w:val="Point"/>
        <w:rPr/>
      </w:pPr>
      <w:r>
        <w:rPr/>
        <w:t>4. Настоящее постановление вступает в силу через пятнадцать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604"/>
        <w:gridCol w:w="5605"/>
      </w:tblGrid>
      <w:tr>
        <w:trPr/>
        <w:tc>
          <w:tcPr>
            <w:tcW w:w="10604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560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1.12.2010 № 174</w:t>
            </w:r>
          </w:p>
        </w:tc>
      </w:tr>
    </w:tbl>
    <w:p>
      <w:pPr>
        <w:pStyle w:val="Titlep"/>
        <w:rPr/>
      </w:pPr>
      <w:r>
        <w:rPr/>
        <w:t>Классы опасности загрязняющих веществ в атмосферном воздух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6"/>
        <w:gridCol w:w="917"/>
        <w:gridCol w:w="8435"/>
        <w:gridCol w:w="1319"/>
        <w:gridCol w:w="1804"/>
        <w:gridCol w:w="2035"/>
        <w:gridCol w:w="1093"/>
      </w:tblGrid>
      <w:tr>
        <w:trPr>
          <w:trHeight w:val="24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</w:tc>
        <w:tc>
          <w:tcPr>
            <w:tcW w:w="8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о CAS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ула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имитирующий показатель вредности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опасности</w:t>
            </w:r>
          </w:p>
        </w:tc>
      </w:tr>
      <w:tr>
        <w:trPr>
          <w:trHeight w:val="2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зиридин (этилени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-56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зодикарбонамид (профор ЧХЗ-21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77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зотная кислот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97-37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N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зот (II) оксид (азота окс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02-43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зот (IV) оксид (азота диокси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02-44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зот трифтори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3-54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криловая кислот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10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крилонитрил (акриловой кислоты нитрил, проп-2-еннитри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13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4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лкилбензол линейный (ЛАБ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лкилбензолсульфокислота (ЛАБСК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диметиламины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  <w:r>
              <w:rPr/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диметиламины фракций С</w:t>
            </w:r>
            <w:r>
              <w:rPr>
                <w:vertAlign w:val="subscript"/>
              </w:rPr>
              <w:t>17</w:t>
            </w:r>
            <w:r>
              <w:rPr/>
              <w:t>–C</w:t>
            </w:r>
            <w:r>
              <w:rPr>
                <w:vertAlign w:val="subscript"/>
              </w:rPr>
              <w:t>20</w:t>
            </w:r>
            <w:r>
              <w:rPr/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дифенилоксиды (смесь высших моно-, ди- и полиалкилзамещенных дифениловых эфиров) (алотерм-1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лкилсульфат натр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ллилацетат (уксусной кислоты аллиловый эфир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1-87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Аллилоксиэтанол (аллилоксиэтиловый спир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45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ьфа-3 (действующее начало – кальций дихлорацет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юминий оксид (в пересчете на алюмин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4-28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юмосиликаты (цеолиты; цеолитовые туфы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Аминобутан (н-Бутила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73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-2,2,6,6-тетраметил-пиперидин (аминтриацетона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768-62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Амино-1,3,5-триметилбензол (мезид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05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(4-Аминофенил)-1Н-бензимидазол-5-амин (5[6-Диамино-2(4-аминофенил)]-бензимидазол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21-86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Аминоэтанол (коламин, моноэтаноламин; этанолам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43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ны алифатические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ны алифатические С</w:t>
            </w:r>
            <w:r>
              <w:rPr>
                <w:vertAlign w:val="subscript"/>
              </w:rPr>
              <w:t>15</w:t>
            </w:r>
            <w:r>
              <w:rPr/>
              <w:t>–С</w:t>
            </w:r>
            <w:r>
              <w:rPr>
                <w:vertAlign w:val="subscript"/>
              </w:rPr>
              <w:t xml:space="preserve">20 </w:t>
            </w:r>
            <w:r>
              <w:rPr/>
              <w:t>(алкиламины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ммиак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4-41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Н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ммоний гума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7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Аммоний молибдат (аммоний парамолибдат) (в пересчете на молибд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27-67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Mo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 xml:space="preserve"> O</w:t>
            </w:r>
            <w:r>
              <w:rPr>
                <w:vertAlign w:val="subscript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ммоний нитрат (аммиачная селитр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84-52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4N2O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Аммоний пероксидисульфат (аммония персульфа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27-54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Аммоний сульф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3-20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моний хлорид (нашатыр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25-02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мофос (смесь моно и диаммоний фосфата с примесью сульфата аммони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35-97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нилин (аминобензол, фенила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53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рилокс-1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рилокс-200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рсин (водород мышьяков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4-42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АsН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спартил-L-фенилаланина метиловый эфир (аспарта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839-47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альдегид (уксусный альдегид, этана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7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Ацетоксибензойная кислота (аспирин, ацетилсалициловая кислот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78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онитрил (цианистый метан, цианоме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5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цетофенон (метилфенилкето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86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рий и его соединения (в пересчете на бар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ацитрацин (бациллих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5-87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6</w:t>
            </w:r>
            <w:r>
              <w:rPr/>
              <w:t>H</w:t>
            </w:r>
            <w:r>
              <w:rPr>
                <w:vertAlign w:val="subscript"/>
              </w:rPr>
              <w:t>103</w:t>
            </w:r>
            <w:r>
              <w:rPr/>
              <w:t>N</w:t>
            </w:r>
            <w:r>
              <w:rPr>
                <w:vertAlign w:val="subscript"/>
              </w:rPr>
              <w:t>17</w:t>
            </w:r>
            <w:r>
              <w:rPr/>
              <w:t xml:space="preserve"> O</w:t>
            </w:r>
            <w:r>
              <w:rPr>
                <w:vertAlign w:val="subscript"/>
              </w:rPr>
              <w:t>16</w:t>
            </w:r>
            <w:r>
              <w:rPr/>
              <w:t xml:space="preserve"> 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лково-витаминный концентрат (БВК) (по белк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ензальдегид (альдегид бензойный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52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енз/а/пире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32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илацетат (уксусной кислоты бенз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11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ензилбензоат (бензиловый эфир бензойной кислоты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-51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илкарбинол (бенз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51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илпенициллин (2S-(2a,5a,6b)]-3,3-Диметил-7-оксо-6-[(фенилацетил)амино]-4тиа-1-азабицикло [3,2,0]-гептан-2-карбоновая кислот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-33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Бензилтолуол (монобензилтолу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0-47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ензин сланцевый (в пересчете на углеро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Н,3Н-Бензо[1,2-с:4,5-с] ди-фуран-1,3,5,7-тетрон (бензол-1,2,4,5-тетракарбоновой кислоты диангидрид, диангидрид ирромеиллитовой кислоты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-32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енз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43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4-Бензолдикарбоновая кислота (терефталевая кислот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21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олсульфонилхлорид (бензолсульфоновой кислоты хлорангид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09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(2-Бензотиазолилтио)-морфолин (бензолтиазолилсульфенморфо-лид, сульфенамид М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77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O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Бензотиазон-2-тиол (каптакс, 2-меркаптобензотиазол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9-30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иоресметр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2,4-Бис(1,1-диметилпропил) фенокси] ацетилхлорид (2,4-дитретамилфенокси-уксусной кислоты хлорангид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34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с-(4-хлордифенил) трихлорметилкарбинол (4,4-дихлордифенилтрихлор-метилкарбинол, кель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32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с-(4-хлорфенил)сульфон (4,4-дихлордифенилсульфо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07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Бис-4-хлорфенилэтанол смесь с 4-хлорфенил-2,4,5-трихлорфенилазосульфидом (мильбек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72-20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·</w:t>
              <w:b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8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р окси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45-60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ром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26-45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алкан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ромбенз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86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B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Бромбутан (бутил бромистый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65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Бромбутановая кислота (а-броммасляная кислот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58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Br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ромгексан (гексил бром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25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В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ромгептан (гептил бром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9-04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B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ромдекан (децил бром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29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B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Бром-4-[(диметиламино)-метил]-5-гидрокси-1-метил-2-[(фенилтио)метил]-1Н-индол-3-карбоксилата гидрохлорид (арбид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707-23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Br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ированные алкилы C</w:t>
            </w:r>
            <w:r>
              <w:rPr>
                <w:vertAlign w:val="subscript"/>
              </w:rPr>
              <w:t>10</w:t>
            </w:r>
            <w:r>
              <w:rPr/>
              <w:t>–C</w:t>
            </w:r>
            <w:r>
              <w:rPr>
                <w:vertAlign w:val="subscript"/>
              </w:rPr>
              <w:t>13</w:t>
            </w:r>
            <w:r>
              <w:rPr/>
              <w:t xml:space="preserve"> (бромдекан – 14–16 %; бромундекан – 35–39 %; бромдодекан – до 19,7 %; примеси С</w:t>
            </w:r>
            <w:r>
              <w:rPr>
                <w:vertAlign w:val="subscript"/>
              </w:rPr>
              <w:t>9</w:t>
            </w:r>
            <w:r>
              <w:rPr/>
              <w:t>–C</w:t>
            </w:r>
            <w:r>
              <w:rPr>
                <w:vertAlign w:val="subscript"/>
              </w:rPr>
              <w:t>13</w:t>
            </w:r>
            <w:r>
              <w:rPr/>
              <w:t xml:space="preserve"> – 17–20 %) (контроль по бромундекану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Бром-3-метилбутан (изоамил бромистый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82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B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Бром-3-метилпропан (изобутил бромистый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77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4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ром-2 метоксибензол (о-броманиз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8-57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Бромнафтал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-11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B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Бром-1-нитробензол (м-нитробромбензол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5-79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N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4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бром-2-нитрофенол (о-нитробромбензол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93-52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NO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Бромтолуол (м-бромтолу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1-17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Бромтолуол (о-бромтолу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46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Бромтолуол (п-бромтолу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38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фенолы (о,м,п-бромфен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хлорметан (хлорбромме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7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ВrС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этан (этилбром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6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а-1,3-диен (1,3-бутадиен, дивини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99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97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аналь (бутиральдегид, масляный альдеги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72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ановая кислота (масляная кислот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92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ан-1-ол (бут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36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утантиол (бутилмеркап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79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-1-ен (бутил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98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-2-еналь (кротоновый альдеги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73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(Z)-Бут-2-ендиоат натрия (малеиновой кислоты натриевая соль, натрий малеа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5-55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aО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Е)-Бут-2-ендиовая кислота (фумаровая кислота, син.транс-1,3-этилендикарбоновая кислот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17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-З-ен-2-он (1-бутен-3-он, метилвинилкето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94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акрилат (акриловой кислоты бу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32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илацетат (уксусной кислоты бутиловый эфир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86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Бутилбензолсульфамид (бензолсульфоновой кислоты N-бутилами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2-84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-2-метилпроп-2-еноат (бутилметакрилат, метакриловой кислоты бу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-88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Бутилтиобензтиазол (бутилкаптак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14-17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Бутоксиэтилацет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07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 xml:space="preserve"> 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Ванадий пентоксид (пыль) (ванадия пятиокис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4-62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нилбензол (стир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42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Висмут окси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4-76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ольфрам триоксид (вольфрамовый ангидрид, вольфрам (VI)окс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4-35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априн (по специфическому белк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 (аллергенно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гидро-1Н-азепин (азациклогептан, гексаметилени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49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1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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8</w:t>
            </w:r>
            <w:r>
              <w:rPr>
                <w:rStyle w:val="Onesymbol"/>
              </w:rPr>
              <w:t></w:t>
            </w:r>
            <w:r>
              <w:rPr/>
              <w:t>,8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</w:t>
            </w:r>
            <w:r>
              <w:rPr/>
              <w:t>)-(1,4,4а,5,8,8а)-Гексагидро-1,-2,3,4,10,10-гексахлор-1,4:5,8-диметанонафталин (альдр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-00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 xml:space="preserve"> Cl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2</w:t>
            </w:r>
            <w:r>
              <w:rPr>
                <w:rStyle w:val="Onesymbol"/>
              </w:rPr>
              <w:t></w:t>
            </w:r>
            <w:r>
              <w:rPr/>
              <w:t>,3а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</w:t>
            </w:r>
            <w:r>
              <w:rPr/>
              <w:t>,7</w:t>
            </w:r>
            <w:r>
              <w:rPr>
                <w:rStyle w:val="Onesymbol"/>
              </w:rPr>
              <w:t></w:t>
            </w:r>
            <w:r>
              <w:rPr/>
              <w:t>,7а</w:t>
            </w:r>
            <w:r>
              <w:rPr>
                <w:rStyle w:val="Onesymbol"/>
              </w:rPr>
              <w:t></w:t>
            </w:r>
            <w:r>
              <w:rPr/>
              <w:t>)-(2,3,3а,4,7,-7</w:t>
            </w:r>
            <w:r>
              <w:rPr>
                <w:rStyle w:val="Onesymbol"/>
              </w:rPr>
              <w:t></w:t>
            </w:r>
            <w:r>
              <w:rPr/>
              <w:t xml:space="preserve">)-Гекса-гидро-2,4,5,6,7,8,8-гепта-хлор-4,7-метаноинден (дилор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68-01-0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,3а,4,5,6-Гексагидро-8-цикло-гексил-1-Н-пиразино-(3,2,1-</w:t>
            </w:r>
            <w:r>
              <w:rPr>
                <w:rStyle w:val="Onesymbol"/>
              </w:rPr>
              <w:t></w:t>
            </w:r>
            <w:r>
              <w:rPr/>
              <w:t xml:space="preserve">,к)-карбазол (тетраиндол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2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декафторгептан (перфторгеп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-57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  <w:r>
              <w:rPr>
                <w:vertAlign w:val="subscript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4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акис(циано-С)-феррат (4-)железа (3+) (3:4) (ОС-6-11) (берлинская лазурь, железная лазурь; железо ферроцианид; ферроц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38-43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FeN</w:t>
            </w:r>
            <w:r>
              <w:rPr>
                <w:vertAlign w:val="subscript"/>
              </w:rPr>
              <w:t>6</w:t>
            </w:r>
            <w:r>
              <w:rPr/>
              <w:t>·4/3F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кис(циано-С) феррат-(4-)тетракалия (ОС-6-11) (желтая кровяная соль, феррицианид кали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43-58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еК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кис(циано-С)феррат(3-)-трикалия (ОС-6-11) (красная кровяная соль, феррицианид кали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46-66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еК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метилентетрамин-2-хлор-этилфосфат (геметрел, 2-хлорметилфосфоновой кислоты гексаметилентетрааммон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576-33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54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наль (капроновый альдег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-25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новая кислота (капроновая кислот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62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н-1-ол (гекс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27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тиурам (50 % тиурам, 30 % гексахлорбензол, 20 % наполните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фторбензол (перфторбенз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2-56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афторпропен (перфторпропиле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-15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фторэтан (фреон-116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-16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,4,7,7-Гексахлор-бицикло-(2,-2,1)-гептен-2,5,6-бис-(оксиметил) сульфит (тиод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29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,4,5,6-Гексахлор-циклогексан (гексахлор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8-73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ахлорэтан (перхлорэта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72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Гексе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2-41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илацетат (уксусной кислоты гексиловый эфир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92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овет (окситетрациклин – 5 %; гексаметилентетрамин – 6 %; дибазол – 0,07 %; лактоза – до 100 %) (по тетрациклину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птаналь (энантовый альдег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71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птановая фракция Нефрас ЧС 94/9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пт-1-е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2-76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рманий диоксид (германий (IV) оксид, германия двуокись) (в пересчете на герман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0-53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Ge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бромид (водород бром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7-01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r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Гидроксибензамид (о-оксибензамид, салициламид; салициловой кислоты ами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-45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Гидрокси-1,3-бензоксатиол-2-он (5-окси-1,3-бензоксатиолон-2, тиоло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91-65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(2’-Гидрокси-5’-метилфенил)-бензтриазол (беназол П, тинувин П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0-22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5-Гидроксипентан-2-он (ацетопропиловый спирт) (3-ацетопропанол, </w:t>
            </w:r>
            <w:r>
              <w:rPr>
                <w:rStyle w:val="Onesymbol"/>
              </w:rPr>
              <w:t></w:t>
            </w:r>
            <w:r>
              <w:rPr/>
              <w:t>-ацетопроп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1-73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Гидрокси-1,2,3-пропантри-карбоновая кислота (лимонная кислот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-92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(4-Гидроксифенил) ацетамид (п-ацетаминофенетол, парацетамол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90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хлорид (водород хлорид, соляная кислот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7-01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идроцианид (муравьиной кислоты нитрил, циановодород, синильная кислот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0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еканаль (каприновый альдег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31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екандиовая кислота (1,8-октандиовая кислота, себациновая кислот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20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5-Диазобицикло (3,1,0)-гекс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0-31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алкиламинопропионитрил (ифханг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6-Диаминогексан (гексаметилендиам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09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,4-Диаминодифенилсульфо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08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,5,6-Дибензантраце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-70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2-Дибензтиазолилдисульфид (альтакс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-78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4-Дибромбенз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37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-Дибромпроп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75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-Дибромпропан-1-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13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4-Дибромтолуол (2,4-дибром-1-метилбензол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43-75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винилбензол технический (смесь дивинилбензола с этилстиролом) (по этилстирол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1-74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гидроперфтор-гептилакрилат (акриловой кислоты 1,1-дигидроперфторгеп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1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гидрофурандион-2,5 (малеиновый ангидри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31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гидрофуран-2-он (</w:t>
            </w:r>
            <w:r>
              <w:rPr>
                <w:rStyle w:val="Onesymbol"/>
              </w:rPr>
              <w:t></w:t>
            </w:r>
            <w:r>
              <w:rPr/>
              <w:t>-бутиролактон, 2-кетотетрагидрофур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48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изононилфталат (диизониловый эфир фталевой кислоты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53-12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6</w:t>
            </w:r>
            <w:r>
              <w:rPr/>
              <w:t>H</w:t>
            </w:r>
            <w:r>
              <w:rPr>
                <w:vertAlign w:val="subscript"/>
              </w:rPr>
              <w:t>4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изопропиловый эфир (изопропиловый эфир) (2,2'-Оксибис (пропан)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20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адипинат (адипиновой кислоты диметиловый эфир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7-93-0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ам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40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аминобензолы (диметиланилины, ксилидины – смесь мета-, орто- и пара-изомеров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0-73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 4a</w:t>
            </w:r>
            <w:r>
              <w:rPr>
                <w:rStyle w:val="Onesymbol"/>
              </w:rPr>
              <w:t></w:t>
            </w:r>
            <w:r>
              <w:rPr/>
              <w:t>, 5</w:t>
            </w:r>
            <w:r>
              <w:rPr>
                <w:rStyle w:val="Onesymbol"/>
              </w:rPr>
              <w:t></w:t>
            </w:r>
            <w:r>
              <w:rPr/>
              <w:t>,5а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 xml:space="preserve"> 12а</w:t>
            </w:r>
            <w:r>
              <w:rPr>
                <w:rStyle w:val="Onesymbol"/>
              </w:rPr>
              <w:t></w:t>
            </w:r>
            <w:r>
              <w:rPr/>
              <w:t>)-4-Диметиламино)-1,4,4а, 5,5а, 6,11,-12а-октагидро-3,5,6,10,12,12а-гексагидрокси-6-метил-1,11-ди-оксо-2-нафтацинкарбоксамид (5-гидрокситетрациклин, окситетрацикл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57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 4a</w:t>
            </w:r>
            <w:r>
              <w:rPr>
                <w:rStyle w:val="Onesymbol"/>
              </w:rPr>
              <w:t></w:t>
            </w:r>
            <w:r>
              <w:rPr/>
              <w:t>, 5</w:t>
            </w:r>
            <w:r>
              <w:rPr>
                <w:rStyle w:val="Onesymbol"/>
              </w:rPr>
              <w:t></w:t>
            </w:r>
            <w:r>
              <w:rPr/>
              <w:t>,5а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 xml:space="preserve"> 12а</w:t>
            </w:r>
            <w:r>
              <w:rPr>
                <w:rStyle w:val="Onesymbol"/>
              </w:rPr>
              <w:t></w:t>
            </w:r>
            <w:r>
              <w:rPr/>
              <w:t xml:space="preserve">)-4-Диметиламино)-1,4,4а, 5,5а, 6,11,-12а-октагидро-3,5,6,10,12,12а-гексагидрокси-6-метил-1,11-ди-оксо-2-нафта-цинкар бокс-амид гидрохлорид (5-гидрокситетрациклина гидрохлорид, окситетрациклина хлоргидра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8-46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/>
              <w:t>·Cl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4a</w:t>
            </w:r>
            <w:r>
              <w:rPr>
                <w:rStyle w:val="Onesymbol"/>
              </w:rPr>
              <w:t></w:t>
            </w:r>
            <w:r>
              <w:rPr/>
              <w:t>,5a</w:t>
            </w:r>
            <w:r>
              <w:rPr>
                <w:rStyle w:val="Onesymbol"/>
              </w:rPr>
              <w:t></w:t>
            </w:r>
            <w:r>
              <w:rPr/>
              <w:t>, 6, 12а</w:t>
            </w:r>
            <w:r>
              <w:rPr>
                <w:rStyle w:val="Onesymbol"/>
              </w:rPr>
              <w:t></w:t>
            </w:r>
            <w:r>
              <w:rPr/>
              <w:t>)]-4-(Диметиламино)-1,4,4а, 5,5а, 6-11,12а-октагидро-3,6,10,12, 12а-пентагидрокси-6-метил-1,11-ди-оксо-2-нафта-ценкар-боксамид (тетрацикл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54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Диметиламино) этанол (N,N-диметилэтанола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01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,N-Диметиланил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69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,N-Диметилацетами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-19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-1,4-бензолди-карбонат (диметилтерефтала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-61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S-(1,2-бис-карбэто-ксиэтилдитио-фосфат)2-(димефокситио-фосфорилтио)-бутан-дионовой кислоты диэтиловый эфир (карбофо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75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,3-Диметилбутан-2-он (пинакол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97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(2,2-Диметилвинил)-3,3-диметилциклопропинкарбоновой кислоты метиловый эфир (3-(1-бутенил)-2,2-диметил-циклопропановой кислоты метиловый эфир, метиловый эфир хризантемовой кислоты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314-69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метил-1-гидрокси-2,2,2-трихлорэтилфосфонат (хлорофос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-68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-Диметил-3-метиленбицикло [2,2,1] гептан (камф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92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-(1,1-диметил-3-оксобутил)фосфонат (димефосфо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394-26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,4-Диметил-1,3-диокс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-15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дисульфи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-92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0-(2-диэтил-амино-6-метилпиримидинил-4) тиофосфат (актелик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изофталат (1,3-бензолдикарбоновой кислоты диметиловый эфир, изофталевой кислоты диме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59-93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овый эфи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10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метил-S-[2-(N-метил-амино)-2-оксоэтил] дитиофосфат (0,0-диметил-S-1N-метилкарбомидометил-дитио фосфат, рогор; фосфами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51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S-[2-[1-метил-2-(метиламино)-2-оксоэтил]тио]-этилтиофосфат (0,0-диметил-S-[2-(1-N-метилкарбомоил-этилтиоэтил] тиофосфат); кильва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75-23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0-(3-метил-4-нитрофенил)фосфат (метилнитрофо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-14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  <w:r>
              <w:rPr/>
              <w:t>P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метил-S-(N-метил-N-формилкарбомоилметил) дитиофосфат (антио, 0,0-диметил-S-[2-(формилметил-амино)-2-оксоэтилдитиофосфа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40-82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0-(4-нитрофенил)-тиофосфат (метафо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-00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P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пентандиоат (глутаровой кислоты диметиловый эфир, диметилглутара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9-40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сульфи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8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метил-N-[3-(1,1,2,2-тетрафторэтокси) фенил] мочевина (тетрафлурон, томило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54-37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3-Диметил-1-(1Н-1,2,4-триазол-1-ил)-1-(4-хлорфенокси) бутан-2-ол (триадимен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219-65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’-(2,4-Диметилфенил)-N-[(2,-4-диметилфенил) имино] метил]-N-метилметанимидамид (1,3-ди-(2,4-ксилимино)-2-метил-2-азопропан, митак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89-61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-Диметилфенол (2,6-ксилен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6-26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метилформамид (муравьиной кислоты N,N-диметилам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-12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фталат (диметилортофталат, ортофталевой кислоты диметиловый эфир; фталевой кислоты диме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-11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метилциклобутан (димер аллен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11-24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4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циклогексан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95-67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-1,2-этандикарбоксилат (диметилсукцина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65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5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этиламин (катализатор D1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CH</w:t>
            </w:r>
            <w:r>
              <w:rPr>
                <w:vertAlign w:val="subscript"/>
              </w:rPr>
              <w:t>3</w:t>
            </w:r>
            <w:r>
              <w:rPr/>
              <w:t>)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метилэтилбензоат (бензойной кислоты изобутиловый эфир, изобутилбензо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4-65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метил-S-этилмеркапто-этилдитио-фосфат (0,0-диметил-S-(2-этилтиоэтил)дитиофосфат, М-81; экат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0-15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1,1-Диметилэтил) циклогексан (трет-бутилциклогекс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78-22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оксиметан (диметилформа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87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ил (смесь 25 % дифенила и 75 % дифенилоксид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4-13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·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оксины (в пересчете на 2,3,7,8, тетрахлордибензо-1,4-диокс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46-01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пропилам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84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,4-Дитиобисморфолин (N,N-диморфолиндисульфид, N,N-дитиобисморфолин; сульфазан 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34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фторметан (метиленфторид, фреон 32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0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-Дифтор-1,2,2-трихлорэтан (фреон 122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фторхлорметан (фреон 22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45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CIF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фторэтан (фреон-152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37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фторэтилен (винилиденфто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38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F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6-Дихлораминобензол (2,6-дихлоранил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8-31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,4-Дихлоранил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76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хлордифторметан (фреон 12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71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CI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хлорметан (метиленхлорид, метилен хлор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9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3-Дихлор-1,4-нафтохинон (дихло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-80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-Дихлорпроп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87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хлорпроп-1-ен (1,3-дихлорпропил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2-75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3-Дихлорпроп-1-е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88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хлорфторметан (фреон 21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43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Cl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хлорэтан (дихлорэ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0-21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циклогексиламина мало-растворимая соль (ингибитор коррозии МСД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Cl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циклогексиламин нитрит (ингибитор коррозии НД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9-91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этилам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89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Диэтиламино)-N-(2,6-диметилфенил) ацетамида гидрохлорид (2-диэтиламино-2,6-ацетоксилидид, гидрохлорид; лидокаина гидрохло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-78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·Cl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N,N-Диэтиламино)этантиол (</w:t>
            </w:r>
            <w:r>
              <w:rPr>
                <w:rStyle w:val="Onesymbol"/>
              </w:rPr>
              <w:t></w:t>
            </w:r>
            <w:r>
              <w:rPr/>
              <w:t>-иэтиламиноэтилмеркап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38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анил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-66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0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этилбензо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40-17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этил-0-(2-изопропил-4-метил-6-иримидил)тиофосфат (базуд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-41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-3-метилбензамид (N,N-диэтил-3-толуидин, N,N-диэтил-м-толуид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-67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ртуть (в пересчете на ртут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7-44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Hg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этил-0-(3,5,6-трихлор пиридил-2) тиофосфат (дурсбан, хлорпирифос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1-88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этил-S-(6-хлорбензокса-зонилин-3-метил) дитиофосфат (фозало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10-17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этилхлортиофосфа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4-04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4,6,10-Додекатетрае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30-32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(II) оксид (в пересчете на железо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9-37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сульфат (в пересчете на железо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20-78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трихлорид (железа хлорид) (в пересчете на железо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05-08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F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Зола сланцева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Изобензофурандион (фталевый ангид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-44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бутан (2-Метилпропан, изобутан R600A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28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бутилацетат (уксусной кислоты изобу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19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бутилен (2-Метилпроп-1-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11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(Изобутокси)этанол (бутилцеллозольв, моноизобутиловый эфир этиленгликоля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39-24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зопентил-2-гидроксибензоат (изоамилсалицилат, салициловой кислоты изопентиловый эфир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-20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прена олигомеры (димеры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796-44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пропилбензол (кум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82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Изопропил-N-фенил-1,4-фенилендиамин (диафен ФП, сантофлекс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Изопропокси) этанол (изопропилцеллозольв, моноизопропиловый эфир этиленгликол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59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-Иминобис(этиламин) (диэтилентриа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40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древесно-смоляной прямой гонки (ИДСПГ) (контроль по фенол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дий (III) нитрат (в пересчете на инд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65-14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In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Йо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53-56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дмий и его соединения (в пересчете на кадм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алий 0-бутилдитиокарбонат (калий ксантогенат бутиловый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1-58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гидроокси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ОН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Калий карбонат (калий карбонат, поташ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4-08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К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4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алий 0-(2-метилпропил) дитиокарбонат (калий ксантогенат изобутиловый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01-46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0-(метилэтил) дитио-карбонат (калий ксантогенат изопропилов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92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хлорид (калий хлор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7-40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K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0-этилдитиокарбонат (калий ксантогенат этилов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89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КO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диацетат (кальций ацетат) (по кальцию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54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аO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Кальций диборат (кальций ортобор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01-61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Са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гидрооксид (гашенная известь, пушонк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5-62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Н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карбонат синтетический (ме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1-34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Са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альций нитра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24-37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октадеканоат (кальций стеар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2-23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СаO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DL-камфора (камфора синтетическая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68-68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</w:t>
            </w:r>
            <w:r>
              <w:rPr/>
              <w:t>-Капролактам (лактам 6-аминокапроновой кислоты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60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1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лещевина (по аллерген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линдамицина фосф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29-96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CI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P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3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бальт (кобальт металлическ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48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бальт (П) ацетат (в пересчете на кобаль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47-53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oО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бальт оксид (в пересчете на кобаль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7-96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о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3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бальт сульфат (в пересчете на кобаль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6-24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o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мпозиция «Дон-52» (в пересчете на изопропан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раситель органический активный бирюзовый К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н.-ги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раситель органический активный синий 2К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н.-ги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раситель органический кислотный черный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н.-ги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ь органический прямой черный 2С (бис[4-(7-[2-амино-(2-гидроксиэтиламино)фенилазо]-2-гидрокси-3-сульфонафт-2-илазо)-2-сульфофенил] амин,тетранатриевая со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28-38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8</w:t>
            </w:r>
            <w:r>
              <w:rPr/>
              <w:t>H</w:t>
            </w:r>
            <w:r>
              <w:rPr>
                <w:vertAlign w:val="subscript"/>
              </w:rPr>
              <w:t>40</w:t>
            </w:r>
            <w:r>
              <w:rPr/>
              <w:t>N</w:t>
            </w:r>
            <w:r>
              <w:rPr>
                <w:vertAlign w:val="subscript"/>
              </w:rPr>
              <w:t>13</w:t>
            </w:r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13</w:t>
            </w:r>
            <w:r>
              <w:rPr/>
              <w:t xml:space="preserve"> S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н.-ги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раситель органический хромовый черный O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50-21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н.-ги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езол (смесь изомеров о-, м-, п-) (трикрез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9-77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емний тетрахлорид (кремний четыреххлор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6-04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4</w:t>
            </w:r>
            <w:r>
              <w:rPr/>
              <w:t>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силолы (смесь изомеров о-, м-, п-ксил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етучие компоненты смеси душистых веществ и эфирных масел, содержащиеся в выбросах предприятий парфюмерно-косметической промышлен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Лиз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87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3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гний дихлорат гидрат (магний перхлор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26-21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MgO</w:t>
            </w:r>
            <w:r>
              <w:rPr>
                <w:vertAlign w:val="subscript"/>
              </w:rPr>
              <w:t>6</w:t>
            </w:r>
            <w:r>
              <w:rPr/>
              <w:t>·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3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агний окси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9-48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M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зутная зола теплоэлектростанций (в пересчете на ванад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рганец и его соединения в пересчете на марганец (IV) окс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минеральное нефтяное (веретенное, машинное, цилиндровое и др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рапсово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дь и ее соединения (в пересчете на мед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дь (П) окси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7-38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u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дь (II) трихлорфеноля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67-55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  <w:r>
              <w:rPr/>
              <w:t>Cu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дь (I) хлорид (медь хлористая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58-89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Cu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лиорант (смесь: кальций карбонат, хлорид, сульфат – 79 %, кремний диоксид – 10–13 %, магний оксид – 3,5 %; железо оксид – 1,6 % и др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прин бактериальный (ацидофильные бактерии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ркаптоэтанол (монотиоэтиленглико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24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2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нол (мет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56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нтиол (метилмеркап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3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акрила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33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амин (монометила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9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Метиланилин (монометиланил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61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ацетат (уксусной кислоты ме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20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ацетилен (проп-1-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9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ацетилен-алленовая фракция: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1</w:t>
            </w:r>
          </w:p>
        </w:tc>
        <w:tc>
          <w:tcPr>
            <w:tcW w:w="8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 метилацетилену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2</w:t>
            </w:r>
          </w:p>
        </w:tc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 смеси (МАФ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бензоат (бензойной кислоты ме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-58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бензолсульфонат (бензолсульфоновой кислоты метиловый эфир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18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бута-1,3-диен (изопрен, 2-метилбутадиен-1,3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79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бут-2-ен-1-ол (изобутиленкарбин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75-87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бут-3-енол-2 (диметилвинилкарбин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18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-[1-(бутилкарбомоил)-1Н-бензимидазол-2-ил] карбамат (узге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804-35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Метилвинил)бензол (</w:t>
            </w:r>
            <w:r>
              <w:rPr>
                <w:rStyle w:val="Onesymbol"/>
              </w:rPr>
              <w:t></w:t>
            </w:r>
            <w:r>
              <w:rPr/>
              <w:t xml:space="preserve">-метилстирол, 2-фенил-1-пропе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83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2-гидроксибензоат (метилсалицилат, салициловой кислоты ме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76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Метил-5,6-дигидропир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02-35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4,4-диметил-3-оксопентаноат (пивалоилпировиноградной кислоты ме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107-14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-4,4-диметилпропаноат (пивалоилуксусной кислоты метиловый эфир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8-98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дихлорацетат (дихлоруксусной кислоты ме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-54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3(2,2-дихлорэтенил)-2,2-диметилциклопропан-карбонат (перметриновой кислоты ме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898-95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изопропилбензол (цим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55-15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-3-изопропилбензол (м-цим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5-77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енбромид (метилен бром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5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Метиленбутандиовая кислота (итаконовая кислота, метиленбутан-бутандионовая кислот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-65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-Метилендигидразид-4-пиридин-карбоновой кислоты (метазид, 1,1-метилен-бис-(изоникотиноилгидразон)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7-15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енйодид (метилен йод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1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еноксетан-2-он (бутен-3 олид-1,3; дикет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4-82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Метилентетрагидро-2Н-пир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838-71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2-0-изобутилметил-фосфоноксиакрилат (препарат Факрил-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0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карбамат 1-нафталенола (метилкабаминовой кислоты нафт-1-иловый эфир, N-метил-1-нафтилкарбамат; сев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-25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-4-метилбензоат (4-толуилиловой кислоты метиловый эфир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75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2-метилпроп-2-еноат (метакриловой кислоты метиловый эфир, метилметакрил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62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6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вые эфиры жирных кисло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ксиран (пропилена оксид, 1,2-эпоксипроп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56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пентаноат (валериановой кислоты метиловый эфир, метилвалер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-24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-2-пентанол (метилизобутилкарбин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11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пентан-2-он (метилизобутилкето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10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пентен-1 (изогекс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1-37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Метилпент-2-еналь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3-36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аналь (изобутиральдегид, изомасляный альдег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84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ан-1-ол (изобут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83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-2-еновая кислота (метакриловая кислот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41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ионитрил (изобутиронитри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82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-1-фенилэтил-гидропероксид (гидроперекись изопропилбензола, диметилбензилгидроперекис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15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формиат (муравьиной кислоты ме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31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фур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37-41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циклогекс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87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этилкетон (бутан-2-о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93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Метилэтил-[2-(1-метилпро-пил)-4,6-динитрофенил] карбонат (акрекс, 2-изопропил-(1-метил-н-пропил)-4,6-инитрофенилкарбона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3-21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он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5-18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оксибензальдегид (анисовый альдегид, обеп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11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оксикарбонил-N-[(4,6-диметил-1,3-пиримидин-2-ил) аминокарбонил] бензол-сульфамид калиевая соль (калиевая соль Анкор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окси-2-метилпропан (метил-трет-бу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4-04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обильтерм-605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либден и его неорганические соединения (молибден (III) оксид, парамолибдат аммония и др.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чевина (диамид угольной кислоты, карбам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-13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уравьиная кислота (метановая кислот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-18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ышьяк, неорганические соединения (в пересчете на мышьяк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гидрокарбонат (натрий карбонат однозамещенн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4-55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Nа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гидросульфит (натрий бисульфит, натрий сульфит однозамещенн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31-90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Nа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гипохлори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81-52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1Nа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6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дигидрофосфат (натрий дигидроортофосф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58-79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N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Натрий дифосфат (натрий дифосфат, натрий пирофосф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72-36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а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и его соединения (в пересчете на натр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йодид (в пересчете на йо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81-82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IN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атрий карбонат (сода кальцинированн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42-12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N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силикат (натрий кремнекисл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34-92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атрий станнат (оловянокислый натрий гидрат) (в пересчете на олово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58-66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атрий тетраоксовольфрамат (VI) (натрий вольфрамат дигидрат) (в пересчете на вольфра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13-10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W·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Натрий трифосфат (натрий триполифосф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73-18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а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  <w:r>
              <w:rPr>
                <w:vertAlign w:val="subscript"/>
              </w:rPr>
              <w:t>10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Натрий фосфат (натрий ортофосф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01-54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а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хлорид (поваренная со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7-14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I N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Нафтал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-20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Нафталиндион (</w:t>
            </w:r>
            <w:r>
              <w:rPr>
                <w:rStyle w:val="Onesymbol"/>
              </w:rPr>
              <w:t></w:t>
            </w:r>
            <w:r>
              <w:rPr/>
              <w:t xml:space="preserve">-нафтахинон, 1,4-нафтахино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-15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фт-2-ол (</w:t>
            </w:r>
            <w:r>
              <w:rPr>
                <w:rStyle w:val="Onesymbol"/>
              </w:rPr>
              <w:t></w:t>
            </w:r>
            <w:r>
              <w:rPr/>
              <w:t>-нафт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-19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кель (никель металлическ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02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кель оксид (в пересчете на нике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3-99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i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кель растворимые соли (в пересчете на нике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кель (II) сульфат (в пересчете на нике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6-81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i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трилы карбоновых кислот С</w:t>
            </w:r>
            <w:r>
              <w:rPr>
                <w:vertAlign w:val="subscript"/>
              </w:rPr>
              <w:t>17</w:t>
            </w:r>
            <w:r>
              <w:rPr/>
              <w:t>–С</w:t>
            </w:r>
            <w:r>
              <w:rPr>
                <w:vertAlign w:val="subscript"/>
              </w:rPr>
              <w:t>20</w:t>
            </w:r>
            <w:r>
              <w:rPr/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трилы синтетических жирных кислот фракций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  <w:r>
              <w:rPr/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Нитробензойной кислоты-пергидроазепин, аддукт (гексагидро-1н-азепиний-3-нитробензоат, ингибитор коррозии Г-2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70-73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Нитробенз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95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Нитрозодиметиламин (диметилнитроза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75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Нитропроп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46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 xml:space="preserve"> N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Нитро-4-трифторметил-1-хлор-бензол (нитрохлорбензотрифто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17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F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Нитро-1-хлорбензол (о-нитрохлорбенз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73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Нитро-1-хлорбензол (м-нитрохлорбенз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73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Нитро-1-хлорбензол (п-нитрохлорбенз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00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онаналь (пеларгоновый альдег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19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онафторпентановая кислота (перфторвалериановая кислот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6-90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,3,3,4,4,5,5-Нонафторпентан-1-ол (1,1-дигидроперфторамиловый спирт, 1,1-дигидроперфторпентан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-28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зо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8-15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’-Оксидиэтанол (дигликоль, диэтиленглико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46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1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сиран (эпоксиэтилен, этилена окс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21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наль (каприловый альдег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13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н-1-ол (н-окт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87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декафтороктан (перфторок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-34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F</w:t>
            </w:r>
            <w:r>
              <w:rPr>
                <w:vertAlign w:val="subscript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,3,3,4,4,5,5-Октафторпентан-1-ол (1,1,5-тригидрооктафторпентан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-80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фтортолуол (перфтортолу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4-64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7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ово дихлорид (олово хлорид) (в пересчете на олово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72-99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S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ово и его соединения (в пересчете на олово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ртоборная кислота (борная кислот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43-35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Н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5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парафин фракции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771-72-8; 8012-95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n</w:t>
            </w:r>
            <w:r>
              <w:rPr/>
              <w:t>Н</w:t>
            </w:r>
            <w:r>
              <w:rPr>
                <w:vertAlign w:val="subscript"/>
              </w:rPr>
              <w:t>2n+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-1,3-диен (пиперил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4-60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нт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66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наль (валериановый альдег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62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новая кислота (валериановая кислот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52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н-1-ол (ам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41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н-3-он (диэтилкето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22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Пентантиол (амилмеркапта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66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нтафторбенз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-72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F</w:t>
            </w:r>
            <w:r>
              <w:rPr>
                <w:vertAlign w:val="subscript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нтафторфен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1-61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F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илацетат (н-амилацетат, уксусной кислоты н-пен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8-63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илены (амилены – смесь изомеров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67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ирид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86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Пиридинкарбоксигидразид (изониазид, изоникотиновой кислоты гидрази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-85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акриламид анионный АК-6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акриламид катионный АК-6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бутилентерефтала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виниловый спир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9-84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)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(1-винил-2-пирролидон) (поливинилпирролидо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3-39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)</w:t>
            </w:r>
            <w:r>
              <w:rPr>
                <w:vertAlign w:val="subscript"/>
              </w:rPr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меры и сополимеры на основе акриловых и метакриловых мономеров (лакрис АТМ, лакрис М-90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фенилоксиран (поли-2,6-диметил-1,4-фениленоксид, полифениленокс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89-69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]</w:t>
            </w:r>
            <w:r>
              <w:rPr>
                <w:vertAlign w:val="subscript"/>
              </w:rPr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хлоркамфен (токсаф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1-35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лихлор-2,6,6-триметилде-гидробицикло [3,1,1]гептан (полихлорпинен, смесь хлориновых бицеклических соединений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]</w:t>
            </w:r>
            <w:r>
              <w:rPr>
                <w:vertAlign w:val="subscript"/>
              </w:rPr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хлорированные бифенилы (по сумме ПХБ (ПХБ 28, ПХБ 52, ПХБ 101, ПХБ 118, ПХБ 138, ПХБ 153, ПХБ 180)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6-36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0-n</w:t>
            </w:r>
            <w:r>
              <w:rPr/>
              <w:t>Cl</w:t>
            </w:r>
            <w:r>
              <w:rPr>
                <w:vertAlign w:val="subscript"/>
              </w:rPr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9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енилхлорид (поливинилхло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050-82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лиэтилентерефтала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38-59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енхлорид с акрилонитрилом (сополимер поливинилхлорида с нитрилом акриловой кислоты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]п</w:t>
              <w:br/>
              <w:t>[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1]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иле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2-88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)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фирный термоэластопласт на основе полибутилентерефтала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ан-1-ол (пропиловый спир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23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ан-2-ол (изопроп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63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ан-2-он (ацето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64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ан-1-тиол (пропилмеркап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03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,3-Пропантриол (глицер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81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ен (пропил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07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-2-ен-1-аль (акроле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02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ламин (монопропила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10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лацетат (уксусной кислоты проп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60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лбензо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65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S-Пропил-О-[4-(метилтио)фе-нил]-О-этилдитиофосфат (болстар, 2-этил-2-[4-(метилтио)]фенил-пропилтиофосфа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00-43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Р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илпентаноат (пентановой кислоты пропиловый эфир, пропилвалера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06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ональдегид (пропаналь, пропионовый альдег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38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ионовая кислот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09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алюминия сульфа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асбестосодержащая (с содержанием хризотил-асбеста до 10 %) (по асбест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бумаг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выбросов табачных фабрик (с содержанием никотина до 2,7 %) (в пересчете на никот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древесна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зерновая (по массе) (по грибам хранения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каинит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калимагнезии (калимаг-40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крахмал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5-25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(неорганическая) гипсового вяжущего из фосфогипса с цемент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неорганическая, содержащая двуокись кремния в %: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7</w:t>
            </w:r>
          </w:p>
        </w:tc>
        <w:tc>
          <w:tcPr>
            <w:tcW w:w="8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лее 70 (динас и др.)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8</w:t>
            </w:r>
          </w:p>
        </w:tc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нее 70 (шамот, цемент, пыль цементного производства – глина, глинистый сланец, доменный шлак, песок, клинкер, зола, кремнезем, доломит, пыль цементного производства – известняк, мел, огарки, сырьевая смесь, пыль вращающихся печей, боксит и др.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н-парафинов, церезин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винилхлори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металлическая свинцово-цинкового производства (с содержанием свинца до 1 %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метилметакрилат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пропиле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стиро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стекловолокн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стеклопластик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таль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хлопкова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астворитель ацетатно-кожевенный (АКР) (по этанол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астворитель бутилформиантный (БЭФ) (по сумме ацетатов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астворитель древесно-спиртовой марки А (ацетоноэфирный) (по ацетону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астворитель древесно-спиртовой марки Э (эфирно-ацетоновый) (по ацетону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астворитель мебельный (АМР-3) (по толуол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4</w:t>
              <w:br/>
              <w:t>285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астворители РПК-240, РПК-280(по предельным углеводородам С</w:t>
            </w:r>
            <w:r>
              <w:rPr>
                <w:vertAlign w:val="subscript"/>
              </w:rPr>
              <w:t>12</w:t>
            </w:r>
            <w:r>
              <w:rPr/>
              <w:t>–С</w:t>
            </w:r>
            <w:r>
              <w:rPr>
                <w:vertAlign w:val="subscript"/>
              </w:rPr>
              <w:t>19</w:t>
            </w:r>
            <w:r>
              <w:rPr/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ивициклин (смесь тетрациклина и рифампицина 2:1) (по тетрациклину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иц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8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туть и ее соединения (в пересчете на ртут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8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винец и его неорганические соединения (в пересчете на свинец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8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винец (П) сульфит (свинец сернистый) (в пересчете на свинец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6-10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Pb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лен диоксид (селен (IV) оксид) (в пересчете на сел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6-08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е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ра диоксид (ангидрид сернистый, сера (IV) оксид, сернистый г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6-09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 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ерная кислот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4-93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ероводоро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3-06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ероуглеро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5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етическое моющее средство «Лоск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етическое моющее средство типа «Кристалл» на основе алкилсульфата натрия (по алкилсульфату натри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кипидар (в пересчете на углеро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6-64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месь постоянного состава на основе дибутилфенилфосфата (НГЖ-4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есь природных меркаптанов (одорант СПМ) (в пересчете на этилмеркап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месь транс-транс-транс-цикло-додекатетраена-1,5,9 и транс-транс-цис-циклододекатетраена-1,5,9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мола легкая высокоскоростного пиролиза бурых углей: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3</w:t>
            </w:r>
          </w:p>
        </w:tc>
        <w:tc>
          <w:tcPr>
            <w:tcW w:w="8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- по органическому углероду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88</w:t>
            </w:r>
          </w:p>
        </w:tc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- по фeнолам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теар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ульфален (фенокси-метилпени-циллин – 10 %; сульфапиридазин – 5 %; теофиллин – 1 %; лактоза – до 100 %) (по пенициллину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8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урьма пентасульфид (сурьма пятисернистая, сурьма (V) сульфид) (в пересчете на сурьм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5-04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5</w:t>
            </w:r>
            <w:r>
              <w:rPr/>
              <w:t>Sb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урьма триоксид (сурьма (III) оксид, сурьма трехокись) (в пересчете на сурьм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9-64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b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аллий карбонат (в пересчете на талл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09-42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TL</w:t>
            </w:r>
            <w:r>
              <w:rPr>
                <w:vertAlign w:val="subscript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вердые частицы (недифференцированная по составу пыль/аэрозо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0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вердые частицы, фракции размером до 10,0 м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0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вердые частицы, фракции размером до 2,5 м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ллур диоксид (теллур (IV) оксид, теллура двуокись) (в пересчете на теллу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6-07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Т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рмостойкая прядильная эмульсия (тепре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,9-Тетрагидро-9-метил-3-(2-метил-1Н-имидазол-1-ил)-4Н-карбазол-4-он, хлоргидрат, дигидрат) (картан, ондансетро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·СlН·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етрагидрофур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99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,4,5-Тетраметилбензол (дурол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93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(2,2,6,6-Тетраметилпиперид-4-иламино) [пропионовой кислоты N-(2,2,6,6-тетра-метилпиперид-4-ил)амид] (диацетам 5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21H42N4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,6,6-Тетраметилпиперидин-4-oн (триацетона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6-36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,8-Тетраметил-1,3,5,7-тетроксокан (метальдег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62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метилтиурамдисульфид (тиурам Е, ТМТ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-26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фторметан (фреон-14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73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F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2,3,3-Тетрафторпропан-1-ол (2,2,3,3-тетрафторпропиловый спир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-37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1,2-Тетрафторэтан (фреон-134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1-97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F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етрафторэтилен (перфторэтиле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-14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хлорметан (углерод тетрахлорид, четыреххлористый углеро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23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Сl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етрахлорпропе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320-18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1,2,2-Тетрахлорэт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34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хлорэтилен (перхлорэтил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-18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,N’,N’-Тетраэтилтиурамдисульфид (тиурам 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-77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’-1,2,3-Тиадиазол-5-ил-5-N-фенилмочевина (дропп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707-55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ран (этиленсульфи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0-12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[[[[4-[(2-Тиозолиламино) сульфонил] фенил]амино] карбонил] бензойная кислота (фталазол, фталевой кислоты 4-[N-тиазол-2-иламино) сульфонил] анили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-73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офен (тиофура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02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офенол (бензотиол, меркаптобензол, фенилмеркаптан, фенилти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8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олуилендиизоциана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луол (метилбенз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88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,5-Триазин-2,4,6(1Н,3Н,5Н)-триол (циануровая кислот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80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Н(-)1,2,4-Триаз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8-88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-Триамино-1,3,5-триазин (меламин, циануртриам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78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бромметан (бромофор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25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Вr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3-Трибромпропан (пропилентрибром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511-78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4,6-Трибромфен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-79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,S,S-Трибутилтритиофосфат (бутифо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48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ОPS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,3,3,4,4,5,5,6,6,7,7,7-Тридекафтор-1-гептанол (1,1-дигидроперфторгептанол, 1,1-дигидроперфтор-гепт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5-82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13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метилам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50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8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-Триметилбензол (гемилеллит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6-73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4-Триметилбензол (псевдокум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63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3,5-Триметилбензол (мезитиле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67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,7-Триметилксантин бензоат натрия (кофеин-бензоат натри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·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,7-Триметил-1Н-пурин-2,6-(1Н,3Н)-дион (кофеин-основание, 1,3,7-триметилксант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-08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пропилам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69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фторметан (фреон-23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46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F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Трифторметил)бензол (бензотрифто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08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(3-Трифторметилфенил)-N,N-диметилмочевина (1,1-диметил-3 (3-трифторметилфенил) мочевина, котора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64-17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2-Трифтор-1,2,2-трихлорэтан (фреон-113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-13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хлорацетальдегид (хлораль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87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хлорметан (хлорофор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66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Сl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,3-Трихлорпроп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18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хлорфторметан (фтортрихлорметан, фреон-11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69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Сl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1,1-Трихлорэтан (метилхлороформ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55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хлорэтиле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01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цикло[8,2,2,2,4,7] гексадека-4,6,10,12,13,15-гексаен (ди-п-ксилилен, 2,2-парациклофа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3-22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этилам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44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5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Углеводороды алициклические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5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Углеводороды ароматические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5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водороды непредельные алифатического ря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водороды предельные алифатического ряда С</w:t>
            </w:r>
            <w:r>
              <w:rPr>
                <w:vertAlign w:val="subscript"/>
              </w:rPr>
              <w:t>1</w:t>
            </w:r>
            <w:r>
              <w:rPr/>
              <w:t>–С</w:t>
            </w:r>
            <w:r>
              <w:rPr>
                <w:vertAlign w:val="subscript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водороды предельные алифатического ряда С</w:t>
            </w:r>
            <w:r>
              <w:rPr>
                <w:vertAlign w:val="subscript"/>
              </w:rPr>
              <w:t>11</w:t>
            </w:r>
            <w:r>
              <w:rPr/>
              <w:t>–С</w:t>
            </w:r>
            <w:r>
              <w:rPr>
                <w:vertAlign w:val="subscript"/>
              </w:rPr>
              <w:t>19</w:t>
            </w:r>
            <w:r>
              <w:rPr/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род оксид (окись углерода, угарный г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0-08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род черный (сажа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3-86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ольная зола теплоэлектростанций (с содержанием окиси кальция 35–40 %, дисперсностью до 3 мкм и ниже – не менее 97 %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Уксусная кислот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-19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Уксусный ангидри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24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1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антре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-01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Фенилдодекан (додецилбензол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01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илметил-3-пиридинкарбонат (бензилникотинат, никотиновой кислоты бенз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-44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Фенил-1,4-фенилендиамин (4-аминодифениламин, семидин, N-фенил-п-фенилендиам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-54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2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Фенил-2-хлорэтанон (1-хлорацетофено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2-27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Феноксибензальдеги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515-51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Феноксибензил-3-(2,2-дихлорвинил)-2,2-диметил-циклопропанкарбонат (перметр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645-53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Феноксибензил-цис, транс-3-(2,2-дихлорвинил)-2,2-циклопропанкарбоксилат (амбуш, корсар, пермасек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645-53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Фенокситолуол (3-феноксиметилбензол, м-фенокситолу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86-14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Феноксифенилметанол (3-феноксибензиловый спирт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26-35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ол (гидроксибенз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5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ольная фракция легкой смолы высокоскоростного пиролиза бурых угл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енолы сланцевые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ррит бариевый (в пересчете на бар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аFеО</w:t>
            </w:r>
            <w:r>
              <w:rPr>
                <w:vertAlign w:val="subscript"/>
              </w:rPr>
              <w:t>n</w:t>
            </w:r>
            <w:r>
              <w:rPr/>
              <w:br/>
              <w:t>n = 8,5 – 8,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ррит магний марганцевый (в пересчете на марганец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Mg</w:t>
            </w:r>
            <w:r>
              <w:rPr>
                <w:vertAlign w:val="subscript"/>
              </w:rPr>
              <w:t>8</w:t>
            </w:r>
            <w:r>
              <w:rPr/>
              <w:t>Mn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ррит марганец цинковый (в пересчете на марганец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Mn</w:t>
            </w:r>
            <w:r>
              <w:rPr>
                <w:vertAlign w:val="subscript"/>
              </w:rPr>
              <w:t>8</w:t>
            </w:r>
            <w:r>
              <w:rPr/>
              <w:t>Zn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ррит никель медный (в пересчете на никель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8</w:t>
            </w: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Ni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ррит никель цинковый (в пересчете на цинк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Ni</w:t>
            </w:r>
            <w:r>
              <w:rPr>
                <w:vertAlign w:val="subscript"/>
              </w:rPr>
              <w:t>8</w:t>
            </w:r>
            <w:r>
              <w:rPr/>
              <w:t>Zn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лотореагент ФЛОКР-3 (по хлору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люс канифольный активированный (ФКТ, флюс канифольный активированный) (контроль по канифоли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ормальдегид (метаналь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00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ормамид (муравьиной кислоты амид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2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ин (водород фосфор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03-51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7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огип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Фосфор пентаоксид (фосфорный ангидрид, фосфор (V)окс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4-56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29Н, 31Н-Фталоцианинат(2)-N</w:t>
            </w:r>
            <w:r>
              <w:rPr>
                <w:vertAlign w:val="superscript"/>
              </w:rPr>
              <w:t>29</w:t>
            </w:r>
            <w:r>
              <w:rPr/>
              <w:t>,N</w:t>
            </w:r>
            <w:r>
              <w:rPr>
                <w:vertAlign w:val="superscript"/>
              </w:rPr>
              <w:t>30</w:t>
            </w:r>
            <w:r>
              <w:rPr/>
              <w:t>,N</w:t>
            </w:r>
            <w:r>
              <w:rPr>
                <w:vertAlign w:val="superscript"/>
              </w:rPr>
              <w:t>32</w:t>
            </w:r>
            <w:r>
              <w:rPr/>
              <w:t>]меди (SP-4-1) (медь фталоциан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7-14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uN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н.-ги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ориды неорганические плохо растворимые – (алюминия фторид, кальция фторид, натрия гексафторалюмин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ориды неорганические хорошо растворимые – (натрия фторид, натрия гексафто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тористые газообразные соединения (в пересчете на фтор):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2</w:t>
            </w:r>
          </w:p>
        </w:tc>
        <w:tc>
          <w:tcPr>
            <w:tcW w:w="8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идрофторид 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4-39-3</w:t>
            </w:r>
          </w:p>
        </w:tc>
        <w:tc>
          <w:tcPr>
            <w:tcW w:w="1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H</w:t>
            </w:r>
          </w:p>
        </w:tc>
        <w:tc>
          <w:tcPr>
            <w:tcW w:w="2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82</w:t>
            </w:r>
          </w:p>
        </w:tc>
        <w:tc>
          <w:tcPr>
            <w:tcW w:w="8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емний тетрафторид (гидрофторид, кремний тетрафторид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3-61-1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Si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тортолуо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52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Фтортолуо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-32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7F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уран (фурфур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00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урилметанол (фур-2-илметанол, фурфур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00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урфуральдегид (2-фуральдегид, фурфураль, фурфур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01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2-50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Хлоранилин (3-хлораминобензол, м-хлоранили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42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I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Хлоранилин (4-хлораминобензол, п-хлоранил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47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I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ацетилхлорид (хлоруксусной кислоты хлорангид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04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бенз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0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бута-1,3-диен (</w:t>
            </w:r>
            <w:r>
              <w:rPr>
                <w:rStyle w:val="Onesymbol"/>
              </w:rPr>
              <w:t></w:t>
            </w:r>
            <w:r>
              <w:rPr/>
              <w:t xml:space="preserve">-хлоропре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-99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бутан (смесь изомеров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54-42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Хлорбутан (бутил хлорид, бутил хлор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69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гидринстирола метиловый эфир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4a</w:t>
            </w:r>
            <w:r>
              <w:rPr>
                <w:rStyle w:val="Onesymbol"/>
              </w:rPr>
              <w:t></w:t>
            </w:r>
            <w:r>
              <w:rPr/>
              <w:t>,5a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>,12а</w:t>
            </w:r>
            <w:r>
              <w:rPr>
                <w:rStyle w:val="Onesymbol"/>
              </w:rPr>
              <w:t></w:t>
            </w:r>
            <w:r>
              <w:rPr/>
              <w:t xml:space="preserve">)]-7-Хлор-4-(диметиламино)-1,4,4а,-5,5а, 6,11,12а-октагидро-1,11-ди-оксо-2-нафтаценкарбокс-амид (хлортетрациклин (кормовой)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-62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метан (метил хлор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7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Хлорметил) оксиран (1-хлор-2,3-эпоксипропан, эпихлоргидр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89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Xлop-N-(2-метоксиэтил)-N-(2-метил-фенил) ацетамид (N-</w:t>
            </w:r>
            <w:r>
              <w:rPr>
                <w:rStyle w:val="Onesymbol"/>
              </w:rPr>
              <w:t></w:t>
            </w:r>
            <w:r>
              <w:rPr/>
              <w:t>-метоксиэтилхлорацетат-о-толуидин, толу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563-41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N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пентафторбензол (монохлорпентафторбензол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-07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СlF</w:t>
            </w:r>
            <w:r>
              <w:rPr>
                <w:vertAlign w:val="subscript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Хлорпроп-1-ен (аллил хлор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05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Хлортрифторметилбензол (п-хлорбензотрифто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56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F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Хлорфенилизоцианат (м-хлорфенилизоциан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9-38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Хлорфенилизоцианат (п-хлорфенилизоциан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-12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Хлорфенилсульфонамид (хлорамин Б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-52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NNa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(4-Хлорфенокси)-3,3-диметил-бутан-2-о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73-06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(4-Хлорфенокси)-1-(1,2,4-три-азол-1-ил-3,3-диметилбутан-2-он (азоцен, амирал, тридимефон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121-43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Сl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Хлорфенол (1-гидрокси-4-хлорбензол, п-хлорфен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48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’-(2-Хлорциклогексилтио) фталимид (фталевой кислоты N-(2-хлорциклогексилтио) имид, хлор ЦТФ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939-44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этан (этилхлорид, этил хлористы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0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этилен (винилхлорид, хлорэтилен, этиленхлорид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1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 (канцероген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ром (VI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езий йодид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9-17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</w:t>
            </w:r>
            <w:r>
              <w:rPr/>
              <w:t>-Циан-3-феноксибензил-3-(2,2-дихлорвинил)-2,2-диметилцикло-пропанкарбонат (рипкорд, циперметр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315-07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24Н17Сl4NО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ано (3-феноксифенил) метил-2,2,3,3-тетраметил-циклопропан-карбонат (данит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515-41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ано-(3-феноксифенил) метил-4-хлор-</w:t>
            </w:r>
            <w:r>
              <w:rPr>
                <w:rStyle w:val="Onesymbol"/>
              </w:rPr>
              <w:t></w:t>
            </w:r>
            <w:r>
              <w:rPr/>
              <w:t>(1-метилэтил) бензол- ацетат (1-изопропил 4-хлорфенил-уксусной кислоты 3-фенокси-1-цианобензиловый эфир, сумицидин, фенвалер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630-58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5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гекса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82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гексан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3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гексано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4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гексаноноксим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64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гексиламмоний карбонат (КЦА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27-92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Циклогексил-2-бензтиазол-сульфенамид (сульфенамид Ц, циклогексилбензтиазол-сульфенамид-2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33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Циклогексилтио) фталимид (фталевой кислоты N-(циклогексилтио) имид, ЦТФ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796-82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пентан (пентаметил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-92-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пенте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29-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2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и его соединения (в пересчете на цинк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динитрат (цинк нитрат) (в пересчете на цинк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79-88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Z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карбонат (в пересчете на цинк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86-35-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О</w:t>
            </w:r>
            <w:r>
              <w:rPr>
                <w:vertAlign w:val="subscript"/>
              </w:rPr>
              <w:t>3</w:t>
            </w:r>
            <w:r>
              <w:rPr/>
              <w:t>Z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сульфат (в пересчете на цинк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33-02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Z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9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рконий и его неорганические соединения (в пересчете на циркон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анол (эт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-17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антиол (этилмеркапта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8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енилацетат (винилацетат, уксусной кислоты вин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05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енилэтилбензол (этилстир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06-30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4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енилэтилбензол (о-этилстирол) 3-Этенилэтилбензол (м-этилстирол) 4-Этенилэтилбензол (п-этилстиро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акрилат (акриловой кислоты этиловый эфир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88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ам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4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3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Этил-3-аминотолуол (N-этил-м-толуид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27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Этиланили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69-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ацетат (уксусной кислоты э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78-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7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бензо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41-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0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илгексанол (изооктиловый спир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-76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илгексилакрилат (акриловой кислоты 2-этилгекс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11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6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ен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5-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Этил-2-метиланилин (N-этил-о-толуиди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-68-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2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пентаноат (пентановой кислоты пропиловый эфир, этилвалерат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9-82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толуолы (смесь изомеров о-, м-, п-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41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циклогекс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н (ацителен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6-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оксиэтан (диэтиловый эфир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29-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-рез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4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оксиэтилакрилат (акриловой кислоты 2-этоксиэтиловый эфир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ефл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18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Biocide, производства Nalco Chemicals, Авст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19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Corrosion &amp; Scale Inhibitor, производства Nalco Chemicals, Австри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1.12.2010 № 174</w:t>
            </w:r>
          </w:p>
        </w:tc>
      </w:tr>
    </w:tbl>
    <w:p>
      <w:pPr>
        <w:pStyle w:val="Titlep"/>
        <w:rPr/>
      </w:pPr>
      <w:r>
        <w:rPr/>
        <w:t>Величины показателей для определения классов опасности загрязняющих вещест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39"/>
        <w:gridCol w:w="1199"/>
        <w:gridCol w:w="1318"/>
        <w:gridCol w:w="1199"/>
        <w:gridCol w:w="1200"/>
      </w:tblGrid>
      <w:tr>
        <w:trPr>
          <w:trHeight w:val="24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-й клас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-й клас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-й клас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-й класс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дельно допустимая концентрация загрязняющих веществ в воздухе рабочей зоны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енее 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–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1–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Более 10,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редняя смертельная доза при введении в желудок, мг/к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енее 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–1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–5 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Более 5 00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редняя смертельная доза при нанесении на кожу, мг/к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енее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–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1–2 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Более 2 50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редняя смертельная концентрация в воздухе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енее 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–5 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 001–50 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Более 50 00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эффициент возможного ингаляционного от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Более 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–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–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енее 3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она острого действ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енее 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–1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,1–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Более 54,0</w:t>
            </w:r>
          </w:p>
        </w:tc>
      </w:tr>
      <w:tr>
        <w:trPr>
          <w:trHeight w:val="24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она хронического действ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Более 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–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9–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енее 2,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601"/>
        <w:rPr/>
      </w:pPr>
      <w:r>
        <w:rPr/>
        <w:t>Примечание. Отнесение загрязняющего вещества к классу опасности производят по показателю, значение которого соответствует наиболее высокому классу опас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6:00Z</dcterms:created>
  <dc:creator>ygrok</dc:creator>
  <dc:description/>
  <dc:language>en-US</dc:language>
  <cp:lastModifiedBy>ygrok</cp:lastModifiedBy>
  <dcterms:modified xsi:type="dcterms:W3CDTF">2011-11-17T08:29:00Z</dcterms:modified>
  <cp:revision>1</cp:revision>
  <dc:subject/>
  <dc:title>Внимание</dc:title>
</cp:coreProperties>
</file>