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марта 2011 г.</w:t>
      </w:r>
      <w:r>
        <w:rPr>
          <w:rStyle w:val="Number"/>
        </w:rPr>
        <w:t xml:space="preserve"> № 23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28 апреля 2008 г. № 78</w:t>
      </w:r>
    </w:p>
    <w:p>
      <w:pPr>
        <w:pStyle w:val="Preamble"/>
        <w:rPr/>
      </w:pPr>
      <w:r>
        <w:rPr/>
        <w:t>На основании Закона Республики Беларусь от 7 января 2011 года «О внесении изменений и дополнений в Закон Республики Беларусь «О дорожном движении»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28 апреля 2008 г. № 78 «Об определении перечня заболеваний и противопоказаний, запрещающих допуск лиц к управлению механическими транспортными средствами, самоходными машинами или устанавливающих ограничения права управления ими, и признании утратившими силу некоторых нормативных правовых актов Министерства здравоохранения Республики Беларусь и отдельных структурных элементов нормативного правового акта» (Национальный реестр правовых актов Республики Беларусь, 2008 г., № 123, 8/18769; 2009 г., № 121, 8/20922) следующие изменения:</w:t>
      </w:r>
    </w:p>
    <w:p>
      <w:pPr>
        <w:pStyle w:val="Underpoint"/>
        <w:rPr/>
      </w:pPr>
      <w:r>
        <w:rPr/>
        <w:t>1.1. в названии слова «Об определении перечня заболеваний и противопоказаний, запрещающих допуск лиц к управлению механическими транспортными средствами, самоходными машинами или устанавливающих ограничения права управления ими» заменить словами «Об установлении перечня заболеваний и противопоказаний, препятствующих управлению механическими транспортными средствами, самоходными машинами»;</w:t>
      </w:r>
    </w:p>
    <w:p>
      <w:pPr>
        <w:pStyle w:val="Underpoint"/>
        <w:rPr/>
      </w:pPr>
      <w:r>
        <w:rPr/>
        <w:t>1.2. пункт 1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. Установить перечень заболеваний и противопоказаний, препятствующих управлению механическими транспортными средствами, самоходными машинами, согласно приложению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3. в приложении к этому постановлению:</w:t>
      </w:r>
    </w:p>
    <w:p>
      <w:pPr>
        <w:pStyle w:val="Underpoint"/>
        <w:rPr/>
      </w:pPr>
      <w:r>
        <w:rPr/>
        <w:t>1.3.1. название изложить в следующей редакции:</w:t>
      </w:r>
    </w:p>
    <w:p>
      <w:pPr>
        <w:pStyle w:val="Newncpi"/>
        <w:rPr/>
      </w:pPr>
      <w:r>
        <w:rPr/>
        <w:t>«Перечень заболеваний и противопоказаний, препятствующих управлению механическими транспортными средствами, самоходными машинами»;</w:t>
      </w:r>
    </w:p>
    <w:p>
      <w:pPr>
        <w:pStyle w:val="Underpoint"/>
        <w:rPr/>
      </w:pPr>
      <w:r>
        <w:rPr/>
        <w:t>1.3.2. название главы 1 изложить в следующей редакции:</w:t>
      </w:r>
    </w:p>
    <w:p>
      <w:pPr>
        <w:pStyle w:val="Chapter"/>
        <w:rPr/>
      </w:pPr>
      <w:r>
        <w:rPr/>
        <w:t>«ГЛАВА 1</w:t>
        <w:br/>
        <w:t>ЗАБОЛЕВАНИЯ И ПРОТИВОПОКАЗАНИЯ, ПРЕПЯТСТВУЮЩИЕ УПРАВЛЕНИЮ МОПЕДАМИ (КАТЕГОРИЯ «AM»); МОТОЦИКЛАМИ (КАТЕГОРИЯ «A»), В ТОМ ЧИСЛЕ МОТОЦИКЛАМИ С РАБОЧИМ ОБЪЕМОМ ДВИГАТЕЛЯ, НЕ ПРЕВЫШАЮЩИМ 125 КУБИЧЕСКИХ САНТИМЕТРОВ, И МАКСИМАЛЬНОЙ МОЩНОСТЬЮ, НЕ ПРЕВЫШАЮЩЕЙ 11 КИЛОВАТТ (ЛЕГКИЕ МОТОЦИКЛЫ) (ПОДКАТЕГОРИЯ «A1»); АВТОМОБИЛЯМИ, ТЕХНИЧЕСКИ ДОПУСТИМАЯ ОБЩАЯ МАССА КОТОРЫХ НЕ ПРЕВЫШАЕТ 3500 КИЛОГРАММОВ И ЧИСЛО МЕСТ ДЛЯ СИДЕНИЯ КОТОРЫХ, ПОМИМО СИДЕНЬЯ ВОДИТЕЛЯ, НЕ ПРЕВЫШАЕТ ВОСЬМИ; АВТОМОБИЛЯМИ КАТЕГОРИИ «B», СЦЕПЛЕННЫМИ С ПРИЦЕПОМ, ТЕХНИЧЕСКИ ДОПУСТИМАЯ ОБЩАЯ МАССА КОТОРОГО НЕ ПРЕВЫШАЕТ 750 КИЛОГРАММОВ; АВТОМОБИЛЯМИ КАТЕГОРИИ «B», СЦЕПЛЕННЫМИ С ПРИЦЕПОМ, ТЕХНИЧЕСКИ ДОПУСТИМАЯ ОБЩАЯ МАССА КОТОРОГО ПРЕВЫШАЕТ 750 КИЛОГРАММОВ, НО НЕ ПРЕВЫШАЕТ МАССЫ АВТОМОБИЛЯ БЕЗ НАГРУЗКИ, А ТЕХНИЧЕСКИ ДОПУСТИМАЯ ОБЩАЯ МАССА АВТОМОБИЛЯ И ПРИЦЕПА, ОБРАЗУЮЩИХ СОСТАВ, СУММАРНО НЕ ПРЕВЫШАЕТ 3500 КИЛОГРАММОВ (КАТЕГОРИЯ «B» БЕЗ ПРАВА НАЙМА НА РАБОТУ), А ТАКЖЕ АВТОМОБИЛЯМИ КАТЕГОРИИ «B», СЦЕПЛЕННЫМИ С ПРИЦЕПОМ, ТЕХНИЧЕСКИ ДОПУСТИМАЯ ОБЩАЯ МАССА КОТОРОГО ПРЕВЫШАЕТ 750 КИЛОГРАММОВ И ПРЕВЫШАЕТ МАССУ АВТОМОБИЛЯ БЕЗ НАГРУЗКИ; АВТОМОБИЛЯМИ КАТЕГОРИИ «B», СЦЕПЛЕННЫМИ С ПРИЦЕПОМ, ТЕХНИЧЕСКИ ДОПУСТИМАЯ ОБЩАЯ МАССА КОТОРОГО ПРЕВЫШАЕТ 750 КИЛОГРАММОВ, А ТЕХНИЧЕСКИ ДОПУСТИМАЯ ОБЩАЯ МАССА АВТОМОБИЛЯ И ПРИЦЕПА, ОБРАЗУЮЩИХ СОСТАВ, СУММАРНО ПРЕВЫШАЕТ 3500 КИЛОГРАММОВ (КАТЕГОРИЯ «BE» БЕЗ ПРАВА НАЙМА НА РАБОТУ)»;</w:t>
      </w:r>
    </w:p>
    <w:p>
      <w:pPr>
        <w:pStyle w:val="Underpoint"/>
        <w:rPr/>
      </w:pPr>
      <w:r>
        <w:rPr/>
        <w:t>1.3.3. название главы 2 изложить в следующей редакции:</w:t>
      </w:r>
    </w:p>
    <w:p>
      <w:pPr>
        <w:pStyle w:val="Chapter"/>
        <w:rPr/>
      </w:pPr>
      <w:r>
        <w:rPr/>
        <w:t>«ГЛАВА 2</w:t>
        <w:br/>
        <w:t>ЗАБОЛЕВАНИЯ И ПРОТИВОПОКАЗАНИЯ, ПРЕПЯТСТВУЮЩИЕ УПРАВЛЕНИЮ АВТОМОБИЛЯМИ, ТЕХНИЧЕСКИ ДОПУСТИМАЯ ОБЩАЯ МАССА КОТОРЫХ НЕ ПРЕВЫШАЕТ 3500 КИЛОГРАММОВ И ЧИСЛО МЕСТ ДЛЯ СИДЕНИЯ КОТОРЫХ, ПОМИМО СИДЕНЬЯ ВОДИТЕЛЯ, НЕ ПРЕВЫШАЕТ ВОСЬМИ; АВТОМОБИЛЯМИ КАТЕГОРИИ «B», СЦЕПЛЕННЫМИ С ПРИЦЕПОМ, ТЕХНИЧЕСКИ ДОПУСТИМАЯ ОБЩАЯ МАССА КОТОРОГО НЕ ПРЕВЫШАЕТ 750 КИЛОГРАММОВ; АВТОМОБИЛЯМИ КАТЕГОРИИ «B», СЦЕПЛЕННЫМИ С ПРИЦЕПОМ, ТЕХНИЧЕСКИ ДОПУСТИМАЯ ОБЩАЯ МАССА КОТОРОГО ПРЕВЫШАЕТ 750 КИЛОГРАММОВ, НО НЕ ПРЕВЫШАЕТ МАССЫ АВТОМОБИЛЯ БЕЗ НАГРУЗКИ, А ТЕХНИЧЕСКИ ДОПУСТИМАЯ ОБЩАЯ МАССА АВТОМОБИЛЯ И ПРИЦЕПА, ОБРАЗУЮЩИХ СОСТАВ, СУММАРНО НЕ ПРЕВЫШАЕТ 3500 КИЛОГРАММОВ (КАТЕГОРИЯ «B» С ПРАВОМ НАЙМА НА РАБОТУ), А ТАКЖЕ АВТОМОБИЛЯМИ КАТЕГОРИИ «B», СЦЕПЛЕННЫМИ С ПРИЦЕПОМ, ТЕХНИЧЕСКИ ДОПУСТИМАЯ ОБЩАЯ МАССА КОТОРОГО ПРЕВЫШАЕТ 750 КИЛОГРАММОВ И ПРЕВЫШАЕТ МАССУ АВТОМОБИЛЯ БЕЗ НАГРУЗКИ; АВТОМОБИЛЯМИ КАТЕГОРИИ «B», СЦЕПЛЕННЫМИ С ПРИЦЕПОМ, ТЕХНИЧЕСКИ ДОПУСТИМАЯ ОБЩАЯ МАССА КОТОРОГО ПРЕВЫШАЕТ 750 КИЛОГРАММОВ, А ТЕХНИЧЕСКИ ДОПУСТИМАЯ ОБЩАЯ МАССА АВТОМОБИЛЯ И ПРИЦЕПА, ОБРАЗУЮЩИХ СОСТАВ, СУММАРНО ПРЕВЫШАЕТ 3500 КИЛОГРАММОВ (КАТЕГОРИЯ «BE» БЕЗ ПРАВА НАЙМА НА РАБОТУ)»;</w:t>
      </w:r>
    </w:p>
    <w:p>
      <w:pPr>
        <w:pStyle w:val="Underpoint"/>
        <w:rPr/>
      </w:pPr>
      <w:r>
        <w:rPr/>
        <w:t>1.3.4. название главы 3 изложить в следующей редакции:</w:t>
      </w:r>
    </w:p>
    <w:p>
      <w:pPr>
        <w:pStyle w:val="Chapter"/>
        <w:rPr/>
      </w:pPr>
      <w:r>
        <w:rPr/>
        <w:t>«ГЛАВА 3</w:t>
        <w:br/>
        <w:t>ЗАБОЛЕВАНИЯ И ПРОТИВОПОКАЗАНИЯ, ПРЕПЯТСТВУЮЩИЕ УПРАВЛЕНИЮ АВТОМОБИЛЯМИ, ЗА ИСКЛЮЧЕНИЕМ ОТНОСЯЩИХСЯ К КАТЕГОРИИ «D», ТЕХНИЧЕСКИ ДОПУСТИМАЯ ОБЩАЯ МАССА КОТОРЫХ ПРЕВЫШАЕТ 3500 КИЛОГРАММОВ; АВТОМОБИЛЯМИ КАТЕГОРИИ «C», СЦЕПЛЕННЫМИ С ПРИЦЕПОМ, ТЕХНИЧЕСКИ ДОПУСТИМАЯ ОБЩАЯ МАССА КОТОРОГО НЕ ПРЕВЫШАЕТ 750 КИЛОГРАММОВ (КАТЕГОРИЯ «C»); АВТОМОБИЛЯМИ, ПРЕДНАЗНАЧЕННЫМИ ДЛЯ ПЕРЕВОЗКИ ПАССАЖИРОВ И ИМЕЮЩИМИ БОЛЕЕ ВОСЬМИ МЕСТ ДЛЯ СИДЕНИЯ, ПОМИМО СИДЕНЬЯ ВОДИТЕЛЯ; АВТОМОБИЛЯМИ КАТЕГОРИИ «D», СЦЕПЛЕННЫМИ С ПРИЦЕПОМ, ТЕХНИЧЕСКИ ДОПУСТИМАЯ ОБЩАЯ МАССА КОТОРОГО НЕ ПРЕВЫШАЕТ 750 КИЛОГРАММОВ (КАТЕГОРИЯ «D»), А ТАКЖЕ АВТОМОБИЛЯМИ КАТЕГОРИИ «C», СЦЕПЛЕННЫМИ С ПРИЦЕПОМ, ТЕХНИЧЕСКИ ДОПУСТИМАЯ ОБЩАЯ МАССА КОТОРОГО ПРЕВЫШАЕТ 750 КИЛОГРАММОВ (КАТЕГОРИЯ «CE»); АВТОМОБИЛЯМИ КАТЕГОРИИ «D», СЦЕПЛЕННЫМИ С ПРИЦЕПОМ, ТЕХНИЧЕСКИ ДОПУСТИМАЯ ОБЩАЯ МАССА КОТОРОГО ПРЕВЫШАЕТ 750 КИЛОГРАММОВ (КАТЕГОРИЯ «DE»); ТРАМВАЯМИ (КАТЕГОРИЯ «F»); ТРОЛЛЕЙБУСАМИ (КАТЕГОРИЯ «I»)»;</w:t>
      </w:r>
    </w:p>
    <w:p>
      <w:pPr>
        <w:pStyle w:val="Underpoint"/>
        <w:rPr/>
      </w:pPr>
      <w:r>
        <w:rPr/>
        <w:t>1.3.5. название главы 4 изложить в следующей редакции:</w:t>
      </w:r>
    </w:p>
    <w:p>
      <w:pPr>
        <w:pStyle w:val="Chapter"/>
        <w:rPr/>
      </w:pPr>
      <w:r>
        <w:rPr/>
        <w:t>«ГЛАВА 4</w:t>
        <w:br/>
        <w:t>ЗАБОЛЕВАНИЯ И ПРОТИВОПОКАЗАНИЯ, ПРЕПЯТСТВУЮЩИЕ УПРАВЛЕНИЮ АВТОМОБИЛЯМИ С РУЧНЫМ УПРАВЛЕНИЕМ»;</w:t>
      </w:r>
    </w:p>
    <w:p>
      <w:pPr>
        <w:pStyle w:val="Underpoint"/>
        <w:rPr/>
      </w:pPr>
      <w:r>
        <w:rPr/>
        <w:t>1.3.6. название главы 5 изложить в следующей редакции:</w:t>
      </w:r>
    </w:p>
    <w:p>
      <w:pPr>
        <w:pStyle w:val="Chapter"/>
        <w:rPr/>
      </w:pPr>
      <w:r>
        <w:rPr/>
        <w:t>«ГЛАВА 5</w:t>
        <w:br/>
        <w:t>ЗАБОЛЕВАНИЯ И ПРОТИВОПОКАЗАНИЯ, ПРЕПЯТСТВУЮЩИЕ УПРАВЛЕНИЮ КОЛЕСНЫМИ ТРАКТОРАМИ И САМОХОДНЫМИ МАШИНАМИ ВСЕХ КАТЕГОРИЙ (КАТЕГОРИИ КОЛЕСНЫХ ТРАКТОРОВ И САМОХОДНЫХ МАШИН «А», «В», «С», «D», «Е», «F»)»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12:00Z</dcterms:created>
  <dc:creator>ygrok</dc:creator>
  <dc:description/>
  <dc:language>en-US</dc:language>
  <cp:lastModifiedBy>ygrok</cp:lastModifiedBy>
  <dcterms:modified xsi:type="dcterms:W3CDTF">2011-11-17T07:12:00Z</dcterms:modified>
  <cp:revision>1</cp:revision>
  <dc:subject/>
  <dc:title>ПОСТАНОВЛЕНИЕ МИНИСТЕРСТВА ЗДРАВООХРАНЕНИЯ РЕСПУБЛИКИ БЕЛАРУСЬ</dc:title>
</cp:coreProperties>
</file>