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ноября 2010 г.</w:t>
      </w:r>
      <w:r>
        <w:rPr>
          <w:rStyle w:val="Number"/>
        </w:rPr>
        <w:t xml:space="preserve"> № 140</w:t>
      </w:r>
    </w:p>
    <w:p>
      <w:pPr>
        <w:pStyle w:val="Title"/>
        <w:rPr/>
      </w:pPr>
      <w:r>
        <w:rPr/>
        <w:t>Об установлении норм времени и норм расхода материалов на платные медицинские услуги по аллергологии, оказываемые юридическими лицами независимо от их формы собственности и подчиненности и индивидуальными предпринимателями, и признании утратившим силу постановления Министерства здравоохранения Республики Беларусь от 4 декабря 2007 г. № 141</w:t>
      </w:r>
    </w:p>
    <w:p>
      <w:pPr>
        <w:pStyle w:val="Preamble"/>
        <w:rPr/>
      </w:pPr>
      <w:r>
        <w:rPr/>
        <w:t>На основании абзаца шестого подпункта 6.40 пункта 6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1. Установить:</w:t>
      </w:r>
    </w:p>
    <w:p>
      <w:pPr>
        <w:pStyle w:val="Newncpi"/>
        <w:rPr/>
      </w:pPr>
      <w:r>
        <w:rPr/>
        <w:t>нормы времени на платные медицинские услуги по аллергологии, оказываемые юридическими лицами независимо от их формы собственности и подчиненности и индивидуальными предпринимателями, согласно приложению 1;</w:t>
      </w:r>
    </w:p>
    <w:p>
      <w:pPr>
        <w:pStyle w:val="Newncpi"/>
        <w:rPr/>
      </w:pPr>
      <w:r>
        <w:rPr/>
        <w:t>нормы расхода материалов на платные медицинские услуги по аллергологии, оказываемые юридическими лицами независимо от их формы собственности и подчиненности и индивидуальными предпринимателями, согласно приложению 2.</w:t>
      </w:r>
    </w:p>
    <w:p>
      <w:pPr>
        <w:pStyle w:val="Newncpi"/>
        <w:rPr/>
      </w:pPr>
      <w:r>
        <w:rPr/>
        <w:t>2. Признать утратившим силу постановление Министерства здравоохранения Республики Беларусь от 4 декабря 2007 г. № 141 «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аллергологии, оказываемые юридическими лицами всех форм собственности и индивидуальными предпринимателями в установленном порядке» (Национальный реестр правовых актов Республики Беларусь, 2008 г., № 3, 8/17706).</w:t>
      </w:r>
    </w:p>
    <w:p>
      <w:pPr>
        <w:pStyle w:val="Newncpi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1.2010 № 140</w:t>
            </w:r>
          </w:p>
        </w:tc>
      </w:tr>
    </w:tbl>
    <w:p>
      <w:pPr>
        <w:pStyle w:val="Titlep"/>
        <w:rPr/>
      </w:pPr>
      <w:r>
        <w:rPr/>
        <w:t>Нормы времени на платные медицинские услуги по аллергологии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9"/>
        <w:gridCol w:w="2318"/>
        <w:gridCol w:w="967"/>
        <w:gridCol w:w="3013"/>
        <w:gridCol w:w="1693"/>
        <w:gridCol w:w="725"/>
      </w:tblGrid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платной медицинской услу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аллергологом или врачом-иммунологом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. Сбор жалоб и анамнеза заболевания и жизни. Клинический осмотр пациента. Изучение данных медицинских документов. Постановка предварительного диагноза. Назначение дополнительного обследования, включая аллергологическое. Назначение лекарственной терапии, профилактических и реабилитационных мероприятий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 или врач-иммунолог</w:t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иска рецептов (при необходимости). Оформление медицинских документов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аллергологом или врачом-иммунологом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30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егистрация пациента. Оценка динамики развития общего состояния пациента. Клинический осмотр пациента. Изучение данных медицинских документов. Оценка данных диагностических, в том числе аллергологических, исследований. Оценка данных дополнительных методов обследования. Постановка окончательного диагноза. Коррекция лекарственной терапии, профилактических и реабилитационных мероприятий 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 или врач-иммунолог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писка рецептов (при необходимости). Оформление медицинских документов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диагностических кожных скарификационных тестов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30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д манипуляцией: клинический осмотр пациента; сбор жалоб, выяснение причин и времени их возникновения; сбор аллергологического анамнеза; информирование пациента о проводимых манипуляциях, возможных осложнениях; оценка наличия противопоказаний к обследованию, сроков наблюдения; оформление медицинских документов (карта аллергологического обследования)</w:t>
              <w:br/>
              <w:t>После манипуляции: наблюдение за пациентом в течение 20 минут; повторный клинический осмотр пациента; оценка результатов диагностических проб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 или врач-иммунолог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ewncpi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67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Table10"/>
              <w:spacing w:before="120" w:after="0"/>
              <w:rPr/>
            </w:pPr>
            <w:r>
              <w:rPr/>
              <w:t>Подготовка процедурного кабинета к манипуляции (подготовка рабочего стола, аллергенов, инструментов). Гигиеническая антисептика рук, надевание перчаток. Обработка кожи внутренней поверхности предплечья пациента раствором спирта. Нанесение на обработанную поверхность из флаконов капель аллергена, гистамина, тест-контрольной жидкости. Нанесение стерильными скарификаторами скарификаций сквозь капли тестируемых растворов на предплечье</w:t>
              <w:br/>
              <w:t>После манипуляции: дезинфекция одноразовых скарификаторов и отработанного материала; регистрация результатов диагностических кожных скарификационных тестов в карте аллергологического обследования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диагностических кожных прик-тестов</w:t>
            </w:r>
          </w:p>
        </w:tc>
        <w:tc>
          <w:tcPr>
            <w:tcW w:w="96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30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д манипуляцией: клинический осмотр пациента; сбор жалоб, выяснение причин и времени их возникновения; сбор аллергологического анамнеза; информирование пациента о проводимых манипуляциях, возможных осложнениях; оценка наличия противопоказаний к обследованию, сроков наблюдения; оформление медицинских документов (карта аллергологического обследования)</w:t>
              <w:br/>
              <w:t xml:space="preserve">После манипуляции: наблюдение за пациентом в течение 20 минут; повторный клинический осмотр пациента; оценка результатов диагностических проб </w:t>
            </w:r>
          </w:p>
        </w:tc>
        <w:tc>
          <w:tcPr>
            <w:tcW w:w="169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аллерголог или врач-иммунолог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01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дготовка процедурного кабинета к манипуляции (подготовка рабочего стола, аллергенов, инструментов). Гигиеническая антисептика рук, надевание перчаток. Обработка кожи внутренней поверхности предплечья пациента раствором спирта. Нанесение на обработанную поверхность из флаконов капель аллергена, гистамина, тест-контрольной жидкости. Уколы стерильными ланцетами-прикерами сквозь капли тестируемых растворов на предплечье</w:t>
              <w:br/>
              <w:t>После манипуляции: дезинфекция ланцетов-прикеров и отработанного материала; регистрация результатов диагностических кожных прик-тестов в карте аллергологического обследования</w:t>
            </w:r>
          </w:p>
        </w:tc>
        <w:tc>
          <w:tcPr>
            <w:tcW w:w="169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5.11.2010 № 140</w:t>
            </w:r>
          </w:p>
        </w:tc>
      </w:tr>
    </w:tbl>
    <w:p>
      <w:pPr>
        <w:pStyle w:val="Titlep"/>
        <w:rPr/>
      </w:pPr>
      <w:r>
        <w:rPr/>
        <w:t>Нормы расхода материалов на платные медицинские услуги по аллергологии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9"/>
        <w:gridCol w:w="2339"/>
        <w:gridCol w:w="4670"/>
        <w:gridCol w:w="909"/>
        <w:gridCol w:w="1078"/>
      </w:tblGrid>
      <w:tr>
        <w:trPr>
          <w:trHeight w:val="240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ом-аллергологом или врачом-иммунологом</w:t>
            </w:r>
          </w:p>
        </w:tc>
        <w:tc>
          <w:tcPr>
            <w:tcW w:w="467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 для обработки рук</w:t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  <w:br/>
              <w:t>2,0</w:t>
              <w:br/>
              <w:t>10,0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70" w:type="dxa"/>
            <w:tcBorders/>
          </w:tcPr>
          <w:p>
            <w:pPr>
              <w:pStyle w:val="Table10"/>
              <w:rPr/>
            </w:pPr>
            <w:r>
              <w:rPr/>
              <w:t>Вата</w:t>
              <w:br/>
              <w:t>Шпатель одноразовый</w:t>
              <w:br/>
              <w:t>Простыня одноразовая</w:t>
            </w:r>
          </w:p>
        </w:tc>
        <w:tc>
          <w:tcPr>
            <w:tcW w:w="9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г</w:t>
              <w:br/>
              <w:t>шт.</w:t>
              <w:br/>
              <w:t>шт.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,0</w:t>
              <w:br/>
              <w:t>1,0</w:t>
              <w:br/>
              <w:t>1,0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ом-аллергологом или врачом-иммунологом</w:t>
            </w:r>
          </w:p>
        </w:tc>
        <w:tc>
          <w:tcPr>
            <w:tcW w:w="46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 для обработки рук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  <w:br/>
              <w:t>2,0</w:t>
              <w:br/>
              <w:t>10,0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35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670" w:type="dxa"/>
            <w:tcBorders/>
          </w:tcPr>
          <w:p>
            <w:pPr>
              <w:pStyle w:val="Table10"/>
              <w:rPr/>
            </w:pPr>
            <w:r>
              <w:rPr/>
              <w:t>Вата</w:t>
              <w:br/>
              <w:t>Шпатель одноразовый</w:t>
              <w:br/>
              <w:t>Простыня одноразовая</w:t>
            </w:r>
          </w:p>
        </w:tc>
        <w:tc>
          <w:tcPr>
            <w:tcW w:w="9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г</w:t>
              <w:br/>
              <w:t>шт.</w:t>
              <w:br/>
              <w:t>шт.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,0</w:t>
              <w:br/>
              <w:t>1,0</w:t>
              <w:br/>
              <w:t>1,0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restart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2339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диагностических кожных скарификационных тестов*</w:t>
            </w:r>
          </w:p>
        </w:tc>
        <w:tc>
          <w:tcPr>
            <w:tcW w:w="46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ческое лекарственное средство для обработки рук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/>
          </w:tcPr>
          <w:p>
            <w:pPr>
              <w:pStyle w:val="Table10"/>
              <w:rPr/>
            </w:pPr>
            <w:r>
              <w:rPr/>
              <w:t>Спирт 70%-й</w:t>
              <w:br/>
              <w:t>Вата</w:t>
              <w:br/>
              <w:t>Перчатки</w:t>
              <w:br/>
              <w:t>Мыло жидкое</w:t>
              <w:br/>
              <w:t>Перекись водорода 3%-я</w:t>
              <w:br/>
              <w:t>Перекись водорода 6%-я</w:t>
              <w:br/>
              <w:t>Салфетка марлевая стерильная</w:t>
              <w:br/>
              <w:t>Скарификатор</w:t>
              <w:br/>
              <w:t>Шприц 1,0 мл</w:t>
              <w:br/>
              <w:t>Аллерген</w:t>
              <w:br/>
              <w:t>Гистамин, 0,1%-й раствор</w:t>
              <w:br/>
              <w:t>Тест-контрольная жидкость (0,9%-й раствор хлорида натрия)</w:t>
            </w:r>
          </w:p>
        </w:tc>
        <w:tc>
          <w:tcPr>
            <w:tcW w:w="90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г</w:t>
              <w:b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мл</w:t>
              <w:br/>
              <w:t>мл</w:t>
              <w:br/>
              <w:t>мл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,0</w:t>
              <w:br/>
              <w:t>12,0</w:t>
              <w:br/>
              <w:t>1,0</w:t>
              <w:br/>
              <w:t>10,0</w:t>
              <w:br/>
              <w:t>5,0</w:t>
              <w:br/>
              <w:t>10,0</w:t>
              <w:br/>
              <w:t>5,0</w:t>
              <w:br/>
              <w:t>3,0</w:t>
              <w:br/>
              <w:t>3,0</w:t>
              <w:br/>
              <w:t>0,1</w:t>
              <w:br/>
              <w:t>0,01</w:t>
              <w:br/>
              <w:t>0,1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2339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становка диагностических кожных прик-тестов**</w:t>
            </w:r>
          </w:p>
        </w:tc>
        <w:tc>
          <w:tcPr>
            <w:tcW w:w="467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септическое лекарственное средство для обработки рук</w:t>
            </w:r>
          </w:p>
        </w:tc>
        <w:tc>
          <w:tcPr>
            <w:tcW w:w="9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0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0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 70%-й</w:t>
              <w:br/>
              <w:t>Вата</w:t>
              <w:br/>
              <w:t>Перчатки</w:t>
              <w:br/>
              <w:t>Мыло жидкое</w:t>
              <w:br/>
              <w:t>Перекись водорода 3%-я</w:t>
              <w:br/>
              <w:t>Перекись водорода 6%-я</w:t>
              <w:br/>
              <w:t>Салфетка марлевая стерильная</w:t>
              <w:br/>
              <w:t>Ланцет-прикер</w:t>
              <w:br/>
              <w:t>Шприц 1,0 мл</w:t>
              <w:br/>
              <w:t>Аллерген</w:t>
              <w:br/>
              <w:t>Гистамин, 0,1%-й раствор</w:t>
              <w:br/>
              <w:t>Тест-контрольная жидкость (0,9%-й раствор хлорида натрия)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г</w:t>
              <w:br/>
              <w:t>пара</w:t>
              <w:br/>
              <w:t>мл</w:t>
              <w:br/>
              <w:t>мл</w:t>
              <w:br/>
              <w:t>мл</w:t>
              <w:br/>
              <w:t>шт.</w:t>
              <w:br/>
              <w:t>шт.</w:t>
              <w:br/>
              <w:t>шт.</w:t>
              <w:br/>
              <w:t>мл</w:t>
              <w:br/>
              <w:t>мл</w:t>
              <w:br/>
              <w:t>мл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  <w:br/>
              <w:t>12,0</w:t>
              <w:br/>
              <w:t>1,0</w:t>
              <w:br/>
              <w:t>10,0</w:t>
              <w:br/>
              <w:t>5,0</w:t>
              <w:br/>
              <w:t>10,0</w:t>
              <w:br/>
              <w:t>5,0</w:t>
              <w:br/>
              <w:t>3,0</w:t>
              <w:br/>
              <w:t>3,0</w:t>
              <w:br/>
              <w:t>0,1</w:t>
              <w:br/>
              <w:t>0,01</w:t>
              <w:br/>
              <w:t>0,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Постановка диагностических кожных скарификационных тестов рассчитана на 1 аллерген, на каждый дополнительный аллерген для тестирования добавить: скарификатор – 1 шт.; шприц 1,0 мл – 1 шт.; аллерген – 0,1 мл.</w:t>
      </w:r>
    </w:p>
    <w:p>
      <w:pPr>
        <w:pStyle w:val="Snoski"/>
        <w:spacing w:before="0" w:after="240"/>
        <w:rPr/>
      </w:pPr>
      <w:r>
        <w:rPr/>
        <w:t>**Постановка диагностических кожных прик-тестов рассчитана на 1 аллерген, на каждый дополнительный аллерген для тестирования добавить: ланцет-прикер – 1 шт.; шприц 1,0 мл – 1 шт.; аллерген – 0,1 м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05:00Z</dcterms:created>
  <dc:creator>ygrok</dc:creator>
  <dc:description/>
  <dc:language>en-US</dc:language>
  <cp:lastModifiedBy>ygrok</cp:lastModifiedBy>
  <dcterms:modified xsi:type="dcterms:W3CDTF">2011-11-17T09:06:00Z</dcterms:modified>
  <cp:revision>1</cp:revision>
  <dc:subject/>
  <dc:title>ПОСТАНОВЛЕНИЕ МИНИСТЕРСТВА ЗДРАВООХРАНЕНИЯ РЕСПУБЛИКИ БЕЛАРУСЬ</dc:title>
</cp:coreProperties>
</file>