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мая 2007 г.</w:t>
      </w:r>
      <w:r>
        <w:rPr>
          <w:rStyle w:val="Number"/>
        </w:rPr>
        <w:t xml:space="preserve"> № 43/42</w:t>
      </w:r>
    </w:p>
    <w:p>
      <w:pPr>
        <w:pStyle w:val="Title"/>
        <w:rPr/>
      </w:pPr>
      <w:r>
        <w:rPr/>
        <w:t>О некоторых вопросах нормирования качества воды рыбохозяйственных водных объектов</w:t>
      </w:r>
    </w:p>
    <w:p>
      <w:pPr>
        <w:pStyle w:val="Preamble"/>
        <w:rPr/>
      </w:pPr>
      <w:r>
        <w:rPr/>
        <w:t>На основании статей 10 и 14 Водного кодекса Республики Беларусь и статьи 10 Закона Республики Беларусь от 26 ноября 1992 года «Об охране окружающей среды» в редакции Закона Республики Беларусь от 17 июля 2002 года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:</w:t>
      </w:r>
    </w:p>
    <w:p>
      <w:pPr>
        <w:pStyle w:val="Newncpi"/>
        <w:rPr/>
      </w:pPr>
      <w:r>
        <w:rPr/>
        <w:t>показатели качества воды рыбохозяйственных водных объектов согласно приложению 1;</w:t>
      </w:r>
    </w:p>
    <w:p>
      <w:pPr>
        <w:pStyle w:val="Newncpi"/>
        <w:rPr/>
      </w:pPr>
      <w:r>
        <w:rPr/>
        <w:t>нормативы предельно допустимых концентраций химических и иных веществ в воде рыбохозяйственных водных объектов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 1 июля 2007 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6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охраны окружающей сред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И.Хоружик</w:t>
            </w:r>
          </w:p>
        </w:tc>
        <w:tc>
          <w:tcPr>
            <w:tcW w:w="2806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>
                <w:rStyle w:val="Post"/>
              </w:rPr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0"/>
        <w:gridCol w:w="3474"/>
      </w:tblGrid>
      <w:tr>
        <w:trPr/>
        <w:tc>
          <w:tcPr>
            <w:tcW w:w="588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Министерства </w:t>
              <w:br/>
              <w:t xml:space="preserve">природных ресурсов и охраны </w:t>
              <w:br/>
              <w:t xml:space="preserve">окружающей среды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8.05.2007 № 43/42</w:t>
            </w:r>
          </w:p>
        </w:tc>
      </w:tr>
    </w:tbl>
    <w:p>
      <w:pPr>
        <w:pStyle w:val="Titlep"/>
        <w:rPr/>
      </w:pPr>
      <w:r>
        <w:rPr/>
        <w:t>ПОКАЗАТЕЛИ</w:t>
        <w:br/>
        <w:t>качества воды рыбохозяйственных водных объект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4127"/>
        <w:gridCol w:w="2319"/>
        <w:gridCol w:w="2285"/>
      </w:tblGrid>
      <w:tr>
        <w:trPr>
          <w:trHeight w:val="240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емы, а также водотоки высшей и первой категори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дотоки второй категории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бщефизически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4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вешенные вещества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 сбросе сточных вод, производстве работ на водном объекте и в прибрежной полосе содержание взвешенных веществ в контрольном створе не должно увеличиваться по сравнению с фоновым створом более чем на: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25 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75 м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водотоков, содержащих в межень более 30,0 мг/дм</w:t>
            </w:r>
            <w:r>
              <w:rPr>
                <w:vertAlign w:val="superscript"/>
              </w:rPr>
              <w:t>3</w:t>
            </w:r>
            <w:r>
              <w:rPr/>
              <w:t xml:space="preserve"> природных взвешенных веществ, допускается увеличение их содержания в воде в пределах 5 %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авающие примеси (вещества)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поверхности воды не должны обнаруживаться пленки нефтепродуктов, масел, жиров и скопления других примесей 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раска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приобретать посторонней окраски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пахи, привкусы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сообщать посторонних запахов и привкусов мясу рыбы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воды не должна повышаться по сравнению с естественной температурой водного объекта более чем на 5 °С с общим повышением температуры не более чем до 20 °С летом и 5 °С зимой для водных объектов, где обитают (лососевые и сиговые) виды рыб, и не более чем до 28 °С летом и 8 °С зимой в остальных случаях.</w:t>
              <w:br/>
              <w:t>В местах нерестилищ налима запрещается повышать температуру воды зимой более чем на 2 °С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иологические показатели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збудители заболеваний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а не должна содержать возбудителей заболеваний, в том числе жизнеспособные яйца гельминтов (аскарид, власоглав, токсокар, фасциол), онкосферы теннид и жизнеспособные цисты патогенных кишечных простейших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сичность воды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очная вода на выпуске в водный объект не должна оказывать острого токсического действия на тест-объекты.</w:t>
              <w:br/>
              <w:t>Вода водного объекта в контрольном створе не должна оказывать хронического токсического действия на тест-объекты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7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имические показатели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ородный показатель (рН)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 должен выходить за пределы 6,5–8,5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инерализация воды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 более 1000 м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</w:t>
            </w:r>
          </w:p>
        </w:tc>
        <w:tc>
          <w:tcPr>
            <w:tcW w:w="4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енный кислород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зимний (подледный) период должен быть не менее: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6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4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 летний период (открытый) на всех водных объектах должен быть не менее 6 мг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4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ое потребление кислорода БПК</w:t>
            </w:r>
            <w:r>
              <w:rPr>
                <w:vertAlign w:val="subscript"/>
              </w:rPr>
              <w:t>полное</w:t>
            </w:r>
          </w:p>
        </w:tc>
        <w:tc>
          <w:tcPr>
            <w:tcW w:w="2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 более 3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 более 3 мг О</w:t>
            </w:r>
            <w:r>
              <w:rPr>
                <w:vertAlign w:val="subscript"/>
              </w:rPr>
              <w:t>2</w:t>
            </w:r>
            <w:r>
              <w:rPr/>
              <w:t>/д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4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вещества</w:t>
            </w:r>
          </w:p>
        </w:tc>
        <w:tc>
          <w:tcPr>
            <w:tcW w:w="4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 должны содержаться в воде рыбохозяйственных водных объектов в концентрациях, превышающих нормативы, установленные для воды рыбохозяйственных водных объектов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8"/>
        <w:gridCol w:w="6021"/>
      </w:tblGrid>
      <w:tr>
        <w:trPr/>
        <w:tc>
          <w:tcPr>
            <w:tcW w:w="1018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021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Министерства </w:t>
              <w:br/>
              <w:t xml:space="preserve">природных ресурсов и охраны </w:t>
              <w:br/>
              <w:t xml:space="preserve">окружающей среды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8.05.2007 № 43/42</w:t>
            </w:r>
          </w:p>
        </w:tc>
      </w:tr>
    </w:tbl>
    <w:p>
      <w:pPr>
        <w:pStyle w:val="Titlep"/>
        <w:rPr/>
      </w:pPr>
      <w:r>
        <w:rPr/>
        <w:t xml:space="preserve">НОРМАТИВЫ </w:t>
        <w:br/>
        <w:t>предельно допустимых концентраций химических и иных веществ в воде рыбохозяйственных водных объектов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1142"/>
        <w:gridCol w:w="1142"/>
        <w:gridCol w:w="1142"/>
        <w:gridCol w:w="1142"/>
        <w:gridCol w:w="10499"/>
      </w:tblGrid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омер по CA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Формул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Лимитирующий показатель вредности (ЛПВ)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Предельно допустимая концентрация (ПДК), мг/д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Химические вещества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дипиновая кислота (Гександио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04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дипиновой кислоты диметиловый эфи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т общий по Кельдалю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ам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6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ов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10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 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овая эмульсия сополимерная МБМ – 3 (сополимер метакрилата, бутилакрилата, метакрил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онитри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3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бензилдиметиламмоний хлорид (АБД – хлорид, Катапин АБ ТУ-601-1 026-7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бензилпиридиный хлорид (Катапин ТУ-601-1026-7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бензосульфонат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сульфат первич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>, где R=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, n=12–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сульфонат натрия на керасиновой основе (Натриевые соли алкилсульфо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a, n=11–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лилацет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я сульфат (Алюминий сернокислы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 в пересчете на Al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окалиевые квасц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KAl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x1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 в пересчете на Al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д ацетоуксусн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 – 3</w:t>
            </w:r>
            <w:r>
              <w:rPr>
                <w:rStyle w:val="Onesymbol"/>
              </w:rPr>
              <w:t></w:t>
            </w:r>
            <w:r>
              <w:rPr/>
              <w:t> – Амино – 6</w:t>
            </w:r>
            <w:r>
              <w:rPr>
                <w:rStyle w:val="Onesymbol"/>
              </w:rPr>
              <w:t></w:t>
            </w:r>
            <w:r>
              <w:rPr/>
              <w:t xml:space="preserve"> – амино – 4 – дезокси – </w:t>
            </w:r>
            <w:r>
              <w:rPr>
                <w:rStyle w:val="Onesymbol"/>
              </w:rPr>
              <w:t></w:t>
            </w:r>
            <w:r>
              <w:rPr/>
              <w:t>– Д – глюкопиранозилокси – (2,3,4,4,</w:t>
            </w:r>
            <w:r>
              <w:rPr>
                <w:rStyle w:val="Onesymbol"/>
              </w:rPr>
              <w:t></w:t>
            </w:r>
            <w:r>
              <w:rPr/>
              <w:t xml:space="preserve">,7,8,8 – </w:t>
            </w:r>
            <w:r>
              <w:rPr>
                <w:rStyle w:val="Onesymbol"/>
              </w:rPr>
              <w:t></w:t>
            </w:r>
            <w:r>
              <w:rPr/>
              <w:t> – оксигидро – 8 – гидрокси – 7</w:t>
            </w:r>
            <w:r>
              <w:rPr>
                <w:rStyle w:val="Onesymbol"/>
              </w:rPr>
              <w:t></w:t>
            </w:r>
            <w:r>
              <w:rPr/>
              <w:t> – метиламинопирано – 3,2)пиран – 2 – ил] – 2 – дезокси – Д – стрептамин (Апрамиц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 – Амино – 2 – (4 – аминофенил) – бензимида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1-86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огексаметилен – аминометилтриэтоксисилан (АДЭ – 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Амино – N, N – диэтиланилинсульфат (ЦПВ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x</w:t>
            </w:r>
            <w:r>
              <w:rPr>
                <w:lang w:val="en-US"/>
              </w:rPr>
              <w:t xml:space="preserve"> 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осульфоновая кислота (Сульфаминовая кислота, амидосульфокислота, амидосерн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иак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4-41-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Амино – 1,2,4 – триазол ТУ 6-09/08-949-75 «ч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ония сульфамат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и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3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илин солянокисл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траниловая кислота (орто – Аминобензойн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92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трахин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65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льдег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7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нил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т натрия (Уксуснокислый натр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 (в пересчете на CH</w:t>
            </w:r>
            <w:r>
              <w:rPr>
                <w:vertAlign w:val="subscript"/>
              </w:rPr>
              <w:t>3</w:t>
            </w:r>
            <w:r>
              <w:rPr/>
              <w:t>COOO</w:t>
            </w:r>
            <w:r>
              <w:rPr>
                <w:vertAlign w:val="superscript"/>
              </w:rPr>
              <w:t>-</w:t>
            </w:r>
            <w:r>
              <w:rPr/>
              <w:t> – 0,289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т октанола – 2 (уксусный эфир вторичного октилового спир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илацетонат марганц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COCHCO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M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4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нитри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5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фенон (Метилфенилкетон, 1 – Фенилэтанон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6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, 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я суль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43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иферан (0,1 % водный раствор бензимидазольной соли </w:t>
            </w:r>
            <w:r>
              <w:rPr>
                <w:rStyle w:val="Onesymbol"/>
              </w:rPr>
              <w:t></w:t>
            </w:r>
            <w:r>
              <w:rPr/>
              <w:t> – хлорэтилфосф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аморф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42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 (в пересчете на В</w:t>
            </w:r>
            <w:r>
              <w:rPr>
                <w:vertAlign w:val="superscript"/>
              </w:rPr>
              <w:t>3+</w:t>
            </w:r>
            <w:r>
              <w:rPr/>
              <w:t xml:space="preserve"> – 0,017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ид кал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В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 (в пересчете на Вr</w:t>
            </w:r>
            <w:r>
              <w:rPr>
                <w:vertAlign w:val="superscript"/>
              </w:rPr>
              <w:t>-</w:t>
            </w:r>
            <w:r>
              <w:rPr/>
              <w:t xml:space="preserve"> – 1,344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истый бутил (1 – Бромбу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Бромнафта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Бром – 2 – нитропропандиол – 1,3 (Пирор – 70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B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оформ (Трибромме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Вr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сперс – 51 (1,4 – Бутанди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 – Бутанди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5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акрил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32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ацетат (Бутиловый эфир уксусн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86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ил – </w:t>
            </w:r>
            <w:r>
              <w:rPr>
                <w:rStyle w:val="Onesymbol"/>
              </w:rPr>
              <w:t></w:t>
            </w:r>
            <w:r>
              <w:rPr/>
              <w:t> – бутоксипропион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илксантогенат натрия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S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метакрилат (Бутиловый эфир метакрил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88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овый спирт третич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36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овый эфир 2,4 Д (2,4 – дихлорфеноксиуксусной кислоты бутиловый эфи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80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целлозольв (Монобутиловый эфир 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</w:t>
            </w:r>
            <w:r>
              <w:rPr/>
              <w:t xml:space="preserve"> – </w:t>
            </w:r>
            <w:r>
              <w:rPr/>
              <w:t>Бутиролакт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анад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62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V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илацетат (Виниловый эфир уксусн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05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илтриэтоксисилан (ГВС – 9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S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льфра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33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W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оксиэтиленовый эфир стеариновой кислоты (Стеарокс – 6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фторпропил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хлоран (смесь изомеров 1,2,3,4,5,6 – Гексахлорциклогекса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73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</w:t>
            </w:r>
            <w:r>
              <w:rPr>
                <w:vertAlign w:val="subscript"/>
              </w:rPr>
              <w:t>l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азингидр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NNH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x</w:t>
            </w:r>
            <w:r>
              <w:rPr>
                <w:lang w:val="en-US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 – Гидрокси – 1,3 – бензокситиолон – 2 (Тиол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ксиламин сернокисл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39-54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x</w:t>
            </w:r>
            <w:r>
              <w:rPr>
                <w:lang w:val="en-US"/>
              </w:rPr>
              <w:t xml:space="preserve"> 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ксиэтилидендифосфоновой кислоты цинк – динатриевая с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ZnP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пероксид изопропилбензол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5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хинон (пара – Диокси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1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иколят натрия (Оксиацетат натр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N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ицерин (Пропантриол – 1,2,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1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 – Диазобицикло – (2,2,2) – окт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-57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  <w:r>
              <w:rPr/>
              <w:t>1,3 – Диаминопропанол – 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6-29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 –Диаминодифениловый эфир (4, 4</w:t>
            </w:r>
            <w:r>
              <w:rPr>
                <w:vertAlign w:val="superscript"/>
              </w:rPr>
              <w:t>/</w:t>
            </w:r>
            <w:r>
              <w:rPr/>
              <w:t> – Диаминодифенилокс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80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нгидрид пирамеллитовой кислоты (Диангидрид 1,2,4,5 – бензолтетракарб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бутилдитиофосфат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45-44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малеинат (Дибутиловый эфир малеи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овый эфир (Дибутилокс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Sn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себацинат (Дибутиловый эфир собациновой кислоты, ДБЦ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фталат (Дибутиловый эфир ортофтале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74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акриловый эфир триэтиленгликоля (ТГМ-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40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аминоэтилметакрилат (Диметиламинометиловый эфир метакриловой кислоты, ДМАЭ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 – Диметилани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ацетамид (N, N – Диметилацет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19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 – Диметил – 5 – винилпиридинийметилсуль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5 – Диметилгиданто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71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диаллиламмоний хлорид (ДМДААХ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дисульфид (Метилдисульф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92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дитиокарбамат кальция (Кальциевая соль ДМД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C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мочевин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31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овый эфир (Метиловый эфи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0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сульфид (Метилсульф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8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сульфоксид (ДМС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8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фенилкарбинол (Фенилизопропиловый спир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 – Диметилфенол (3, 5 – Ксил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оксикологический 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формамид (ДМФ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12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 4 – Динитро – 6 – метилфенол (2, 4 – Динитро – орто – крезол, ДНОК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-52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 5 – Динитросалицилов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 4 – Динитрофен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-28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 4 – Динитрохлор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00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проп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84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солван 44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</w:t>
            </w:r>
            <w:r>
              <w:rPr/>
              <w:t xml:space="preserve"> – </w:t>
            </w:r>
            <w:r>
              <w:rPr/>
              <w:t>(2,4 – Дитретамилфенокси) – масля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 – Дитретамилфеноксиуксус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 – Дитретамилфенол (2, 4 – ДТАФ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ормаль пентаэритри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торхлорметан (Хладон – 2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5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ClF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торэтилен (1, 1 – Дифторэтиле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 4 – Дихлоранилин (техническ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 5 – Дихлорнитро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61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 – Дихлорфеноксиуксусной кислоты диметил и диэтиламинные соли (Аминная соль 2,4-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 4 – Дихлорфеноксиуксусной кислоты натриевая соль (Натриевая соль 2,4 Д, агри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 – Дихлорэтилен (Винилинденхлор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роматы аммония, калия,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 в пересчете на Сr</w:t>
            </w:r>
            <w:r>
              <w:rPr>
                <w:vertAlign w:val="superscript"/>
              </w:rPr>
              <w:t>6+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етилпероксидикарбон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иклогексиламин азотистокислый (Нитрит дициклогексиламина Н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иклопентадиен (ДЦП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73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аноламин (бис(</w:t>
            </w:r>
            <w:r>
              <w:rPr>
                <w:rStyle w:val="Onesymbol"/>
              </w:rPr>
              <w:t></w:t>
            </w:r>
            <w:r>
              <w:rPr/>
              <w:t> – Гидроксиэтил)а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9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этилани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66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этиланилин – 4 – нитр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бензол ТУ 6-03-387-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40-14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дитиокарбамат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-18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Nа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енгликоль (Диоксидиэтиловый эфир, 2, 2 – оксидиэтанол, диглик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6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ентриамин (бис(</w:t>
            </w:r>
            <w:r>
              <w:rPr>
                <w:rStyle w:val="Onesymbol"/>
              </w:rPr>
              <w:t></w:t>
            </w:r>
            <w:r>
              <w:rPr/>
              <w:t> – аминоэтил) – а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ентриаминпентауксусной кислоты тринатриевой соли медный комплекс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Cu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овый эфир щавелев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одекапактам (Додекалактам, пауриплакта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одецил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двухвалентное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(обще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иры (смесь глицеридов, жирных кислот, ароматических и алифатических углеводоро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ен (2 – Метилпропе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1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овый спирт (2 – Метилпропанол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3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ен (2 – Метилбута – 1,3 – дие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9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ацетат (Изопропиловый эфир уксусн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бензол (Кум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2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овый спирт (Пропанол – 2, изопропа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оциклогексан (Гидрокум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сект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Йодид калия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 (в пересчете на I</w:t>
            </w:r>
            <w:r>
              <w:rPr>
                <w:vertAlign w:val="superscript"/>
              </w:rPr>
              <w:t>-</w:t>
            </w:r>
            <w:r>
              <w:rPr/>
              <w:t xml:space="preserve"> –</w:t>
            </w:r>
            <w:r>
              <w:rPr>
                <w:lang w:val="en-US"/>
              </w:rPr>
              <w:t xml:space="preserve"> </w:t>
            </w:r>
            <w:r>
              <w:rPr/>
              <w:t>0,081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дм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43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d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</w:t>
            </w:r>
            <w:r>
              <w:rPr>
                <w:vertAlign w:val="superscript"/>
              </w:rPr>
              <w:t>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гексоафторцирконат (ГФЦ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Zr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евый комплекс 1 – оксиэтилидендифосфорн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x</w:t>
            </w:r>
            <w:r>
              <w:rPr>
                <w:lang w:val="en-US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48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рмогризин (диспер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то – Крезол (2 – Метил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отоновый альдегид (Бутен – 2 –</w:t>
            </w:r>
            <w:r>
              <w:rPr>
                <w:lang w:val="en-US"/>
              </w:rPr>
              <w:t xml:space="preserve"> </w:t>
            </w:r>
            <w:r>
              <w:rPr/>
              <w:t>а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70-30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то – Ксилол (Ксилол, 1, 2 – диметил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-20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урил пиридиний суль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HS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пидоцид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Лигносульфонат аммония (Аммонийная соль сульфированного лигнина)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мон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т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9-93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L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леиновый ангидрид (Ангидрид этилен – 1, 2 – цис – дикарб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рвел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рганец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9-96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яный альдегид (Бутальдегид, бутана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д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50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u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 (к природному естественному фону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бисульфит калия (Калия пиросульфи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6 (в пересчете на 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>
                <w:vertAlign w:val="superscript"/>
              </w:rPr>
              <w:t>2-</w:t>
            </w:r>
            <w:r>
              <w:rPr/>
              <w:t xml:space="preserve"> – 1,686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Метакриловая кислота (Метакрил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1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ол (Метиловый спир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56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ль (Диметоксиме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ра – N – Метиламинофенол сульфат (Мет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6-57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 x Н</w:t>
            </w:r>
            <w:r>
              <w:rPr>
                <w:vertAlign w:val="subscript"/>
              </w:rPr>
              <w:t>2</w:t>
            </w:r>
            <w:r>
              <w:rPr/>
              <w:t>S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 – 5 – винилпирид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Метилдиэтаноламин (бис – 2 – оксиэтилметиламин, МДЭ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59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 хлорид (Хлористый метиле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карбитол (2 – (</w:t>
            </w:r>
            <w:r>
              <w:rPr>
                <w:rStyle w:val="Onesymbol"/>
              </w:rPr>
              <w:t></w:t>
            </w:r>
            <w:r>
              <w:rPr/>
              <w:t> – Метокси – этокси)этанол, монометиловый эфир ди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77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Метил – N – метокси – N</w:t>
            </w:r>
            <w:r>
              <w:rPr>
                <w:vertAlign w:val="superscript"/>
              </w:rPr>
              <w:t>/</w:t>
            </w:r>
            <w:r>
              <w:rPr/>
              <w:t> – (3,4 – дихлорфенил)мочевина (Линур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-55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 – 2 – метоксипропан (Метил – трет – бутиловый эфи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акриловой кислоты (Метилакрил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бензойной кислоты (Метилбензоат ТУ 6-06-28-26-8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-58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3 – метоксипропилов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муравьиной кислоты (Метилформи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пара – толуиловой кислоты (Метил – пара – метилбензо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уксуной кислоты (Метилацет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20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й эфир 2 – хлорпропионовой кислоты (Метил – 2 – хлорпропано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ксипропилцеллюлоз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(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Метилпентанол – 2 (Метилизобутилкарбинол, МИБК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пентен – 2 – а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Метилпирролидон – 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енилкарбинол (1 – Фенилэта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 – Метил – 1 – фенилпиразолон – 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Метилфуран (2 – Метилфуран, сильв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еллюлоза (МЦ – 6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Н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иклопропилкет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 –5 – этилпирид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либд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9-98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2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метиламин (Метила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9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пентахлорфеноловый эфир терпеномалеинового аддук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сорбитовый эфир лауриновой кислоты (Шпан – 20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онохлорацетат натрия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оноэтаноламин (Этаноламин)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43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тометакрилат этиленглико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уравьи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8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ышьяк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38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А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евая соль карбометилцеллюлозы высокозамещенно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евая соль п – винилбензолсульфоновой кислоты (Натрий полистиролсульфокислый ТУ 6-14-545-76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евая соль пентахлорфенолята аминоканифол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евая соль сернокислого эфира додецилового спир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Na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23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perscript"/>
              </w:rPr>
              <w:t>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карбоксиметилцеллюлоз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муравьинокислый (Формиат натр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О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сульфонат нефтяно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я карбоната гидропероксосольват (Перкарбонат натрия, «Персоль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x 1,5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я пероксобората ТУ – 6-02-1187-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[B</w:t>
            </w:r>
            <w:r>
              <w:rPr>
                <w:vertAlign w:val="subscript"/>
              </w:rPr>
              <w:t>2</w:t>
            </w:r>
            <w:r>
              <w:rPr/>
              <w:t>(O</w:t>
            </w:r>
            <w:r>
              <w:rPr>
                <w:vertAlign w:val="subscript"/>
              </w:rPr>
              <w:t>2</w:t>
            </w:r>
            <w:r>
              <w:rPr/>
              <w:t>)2(OH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я тетраборат (Бура, тинкал (минерал)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7 в пересчете на В</w:t>
            </w:r>
            <w:r>
              <w:rPr>
                <w:vertAlign w:val="superscript"/>
              </w:rPr>
              <w:t>3+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а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20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ол (</w:t>
            </w:r>
            <w:r>
              <w:rPr>
                <w:rStyle w:val="Onesymbol"/>
              </w:rPr>
              <w:t></w:t>
            </w:r>
            <w:r>
              <w:rPr/>
              <w:t> – гидроксинафтал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-19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фть и нефтепродукты в растворенном и эмульнированном состояни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ыбохозяйствен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02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рилотриметилфосфоновой кислоты медный комплекс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Cu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ат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 (в пересчете на N –9,03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афен</w:t>
            </w:r>
            <w:r>
              <w:rPr>
                <w:lang w:val="en-US"/>
              </w:rPr>
              <w:t xml:space="preserve"> </w:t>
            </w:r>
            <w:r>
              <w:rPr/>
              <w:t>Натриевая соль нитроалкилфенолов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отриметилфосфоновая кислота (НТФ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9-19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отриметилфосфоновой кислоты тринатриевая с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отриметилфосфоновой кислоты цинкового комплекса тринатриевая соль 3-водна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а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т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 (в пересчете на N – 0,024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Нитро – 2 – аминоанизол (4 – нитро – 2 – аминометокси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 – Нитробензой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92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(4 – Нитрофенил) – 2 – амино – 1,3 – пропанлиола – N – азотнокислая соль (Декстра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ра – Нитрофенол (4 – Нитрофенол (примеси не более 3 %)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ись пропилена</w:t>
            </w:r>
            <w:r>
              <w:rPr>
                <w:lang w:val="en-US"/>
              </w:rPr>
              <w:t xml:space="preserve"> </w:t>
            </w:r>
            <w:r>
              <w:rPr/>
              <w:t>(1,2 – Эпоксипроп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6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Оксиизомасля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л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 – Оксилметакрилат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Оксиметилстеаринамид (препарат А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3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пропилцеллюлоза (Гидроксипропилцеллюлоз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)</w:t>
            </w:r>
            <w:r>
              <w:rPr>
                <w:vertAlign w:val="subscript"/>
              </w:rPr>
              <w:t>3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самин (Метиламиннитрофенилкарбинол солянокислая с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бще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этилированные амины жирного ряда фр.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</w:t>
            </w:r>
            <w:r>
              <w:rPr/>
              <w:t xml:space="preserve"> x N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], где n=10–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этилцеллюлоза (Гидроксиэтилцеллюлоз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O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H)</w:t>
            </w:r>
            <w:r>
              <w:rPr>
                <w:vertAlign w:val="subscript"/>
              </w:rPr>
              <w:t>3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 – </w:t>
            </w:r>
            <w:r>
              <w:rPr/>
              <w:t>Оксиэтил – N – этилэнди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 – Оксо – 6 – переторгептеновой кислоты натриевая с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N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децениламин (1 – Аминооктадецен – 9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сульфонат натрия С</w:t>
            </w:r>
            <w:r>
              <w:rPr>
                <w:vertAlign w:val="subscript"/>
              </w:rPr>
              <w:t>12</w:t>
            </w:r>
            <w:r>
              <w:rPr/>
              <w:t>–С</w:t>
            </w:r>
            <w:r>
              <w:rPr>
                <w:vertAlign w:val="subscript"/>
              </w:rPr>
              <w:t>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>
                <w:lang w:val="en-US"/>
              </w:rPr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a, где n=12–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сульфонат натрия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a, где n=15–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а дихлорид (Олово хлористо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nCl</w:t>
            </w:r>
            <w:r>
              <w:rPr>
                <w:vertAlign w:val="subscript"/>
              </w:rPr>
              <w:t xml:space="preserve">2 </w:t>
            </w:r>
            <w:r>
              <w:rPr/>
              <w:t>x 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5 (в пересчете на Sn 0,66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а тетрахлорид (Олово хлорно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nCl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 (в пересчете на Sn 0,009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ральдег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ранитрохлоргидринстир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хлофенолят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ОСl</w:t>
            </w:r>
            <w:r>
              <w:rPr>
                <w:vertAlign w:val="subscript"/>
              </w:rPr>
              <w:t>5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фторнонановая кислота (Переторпеларго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1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хлораты аммония,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 в пересчете на 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оксид водорода (Перекись водорода (пергидр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фтортриэтиламин ТУ 6-02-1340-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краминовая кислота (2 – амино – 4, 6 – динитро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криновая кислота (2,4,6 – Тринитро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89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перазин (Диэтилендиа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5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рид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6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3-05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винилметоксиметакриламид (ПВС – М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 – (CH</w:t>
            </w:r>
            <w:r>
              <w:rPr>
                <w:vertAlign w:val="subscript"/>
              </w:rPr>
              <w:t>2</w:t>
            </w:r>
            <w:r>
              <w:rPr/>
              <w:t> – CH)</w:t>
            </w:r>
            <w:r>
              <w:rPr>
                <w:vertAlign w:val="subscript"/>
              </w:rPr>
              <w:t>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винилхлорид (суспензионны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6-42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–CH</w:t>
            </w:r>
            <w:r>
              <w:rPr>
                <w:vertAlign w:val="subscript"/>
              </w:rPr>
              <w:t>2</w:t>
            </w:r>
            <w:r>
              <w:rPr/>
              <w:t>–CHCl–)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пропилендиамин (ДА – 50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пропилентри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терп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хлорпин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гликоль – 35 (ПЭГ – 3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О(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)</w:t>
            </w:r>
            <w:r>
              <w:rPr>
                <w:vertAlign w:val="subscript"/>
              </w:rPr>
              <w:t>35</w:t>
            </w:r>
            <w:r>
              <w:rPr/>
              <w:t>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и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2-98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–СН</w:t>
            </w:r>
            <w:r>
              <w:rPr>
                <w:vertAlign w:val="subscript"/>
              </w:rPr>
              <w:t>2</w:t>
            </w:r>
            <w:r>
              <w:rPr/>
              <w:t>–СН</w:t>
            </w:r>
            <w:r>
              <w:rPr>
                <w:vertAlign w:val="subscript"/>
              </w:rPr>
              <w:t>2</w:t>
            </w:r>
            <w:r>
              <w:rPr/>
              <w:t>–NH–)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окс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–CH</w:t>
            </w:r>
            <w:r>
              <w:rPr>
                <w:vertAlign w:val="subscript"/>
              </w:rPr>
              <w:t>2</w:t>
            </w:r>
            <w:r>
              <w:rPr/>
              <w:t>–CH</w:t>
            </w:r>
            <w:r>
              <w:rPr>
                <w:vertAlign w:val="subscript"/>
              </w:rPr>
              <w:t>2</w:t>
            </w:r>
            <w:r>
              <w:rPr/>
              <w:t>–O–)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воце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355 (34 – Б) Оксиэтилированный 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бще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оновая кислота (Пропа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езорцин (1,3 – Диокси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9-97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g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и хлорид (II) (Ртуть хлористая (II), сулем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g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убид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Rb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9-92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Pb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бациновая кислота (Декандио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0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бециновой кислоты диметиловый эфи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л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2-49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6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оуглеро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5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ликат кал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06-28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Si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пирт поливинилов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2-89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–СН</w:t>
            </w:r>
            <w:r>
              <w:rPr>
                <w:vertAlign w:val="subscript"/>
              </w:rPr>
              <w:t>2</w:t>
            </w:r>
            <w:r>
              <w:rPr/>
              <w:t>–CHО–)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, 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пирты первичные синтетические (жирны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>
                <w:lang w:val="en-US"/>
              </w:rPr>
              <w:t xml:space="preserve"> </w:t>
            </w:r>
            <w:r>
              <w:rPr/>
              <w:t>OH, n=16–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еарат кал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К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ирол (Винил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2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т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ид натрия (Сернистый натр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ит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ллу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94-80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Те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8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ефталиевая кислота ТУ 6-02-896-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1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ефталиевой кислоты динатриевая с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бутилолов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1-25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гидроинд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гидрофур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99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фторэтил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этиленпент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мочевин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6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мочевины двуокись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сульфат – ион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цианат калия (Роданид кал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KSC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тана диоксид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Тi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лу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8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адеминол (3, 3 – Диметил – 1 – (1Н – 1, 2, 4 – триазолил – 1) – 1 – (4 – хлорфенокси) – бутанол – 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4 – Триа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ам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3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ут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82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ут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1-22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утилфос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гекс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Sn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глицид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мет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0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(Триметиламмоний этил) – метакрилата метилсуль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4 – Триметилбензол (Псевдокум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метилгидрохин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мет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,5 – Триметил – (циклогексен – 2) – он – 1 (Изофор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проп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фенилол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фенилфосф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 – Трифтор – 2,2,2 – трихлорэтан (Хладон – 11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ацетат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бензол (смесь изомеров) (1, 2, 3 – трихлорбензол и 1, 2, 4 – трихлор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02-48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 – Трихлорфенилгидразин солянокисл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этиле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ано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71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ил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44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илентетр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илолово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S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ксусн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9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 – Фенил – 4 – метилпиразолидон – 3 (Метилфенид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N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Фенилпиразолидон – 3 (Фенид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ксол ВНС – 15 (Оксиэтилированный 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65</w:t>
            </w:r>
            <w:r>
              <w:rPr/>
              <w:t>О</w:t>
            </w:r>
            <w:r>
              <w:rPr>
                <w:vertAlign w:val="subscript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л (Карболовая кислота, гидрокси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5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ыбохозяйствен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цианид калия (Калий железосинеродистый) (красная кровяная с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/>
              <w:t>[Fe(CN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уоресцеина натриевая с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N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рмальдег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00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рмамид (Амид муравьин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аты натрия, калия и кальция одно-, двух- и трехзамещенные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6 в пересчете на Р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 общ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 пятихлорист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 треххлорист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P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алат меди (II) – свинца (II) – основног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uO</w:t>
            </w:r>
            <w:r>
              <w:rPr>
                <w:vertAlign w:val="subscript"/>
              </w:rPr>
              <w:t>5</w:t>
            </w:r>
            <w:r>
              <w:rPr/>
              <w:t>Pb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то – Фталевая кислот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99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алевый ангид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мар (Диметиловый эфир аминофумар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маровая кислота (транс – этилен – 1, 2 – дикарбо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ран (Фурфур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00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льгидр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нгидрид 2, 4 – дитрет. амилфеноксимаслян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т калия, магния, натр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7 в пересчете на 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цетат аминоканифоли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бензол (Фенилхлор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0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ид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Хлорметилсилатран (Мива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ClS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оформ (Трихлорме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6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холин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9-81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олинхлор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 (общ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r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 трехвалент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r</w:t>
            </w:r>
            <w:r>
              <w:rPr>
                <w:vertAlign w:val="superscript"/>
              </w:rPr>
              <w:t>3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 шестивалент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r</w:t>
            </w:r>
            <w:r>
              <w:rPr>
                <w:vertAlign w:val="superscript"/>
              </w:rPr>
              <w:t>6+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ез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 (к природному фоновому содержанию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етиловый спирт (Гексадециловый спир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ид – и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2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н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3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н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4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нонокси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4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додека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додекан окси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додекан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додекан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додекатриен – 1,5,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пентадиен – 1,3 (ЦП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66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Z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ркон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Zr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поксипропоксипропилтриэтоксисилан (ЭС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5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 – 1 – ол – 1, 1 – дифосфоновая кислота (1 – Оксиэтилиден дифосфоновая кислота, ОЭДФ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Этиланилин (Моноэтианилин, N – этиламинобен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ацетат (Этиловый эфир уксусн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78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бензо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1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Этилгексана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Этилгексанол (2 – Этилгексиловый спир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Этилгексен – 2 – аль (</w:t>
            </w:r>
            <w:r>
              <w:rPr>
                <w:rStyle w:val="Onesymbol"/>
              </w:rPr>
              <w:t></w:t>
            </w:r>
            <w:r>
              <w:rPr/>
              <w:t xml:space="preserve"> – пропил – </w:t>
            </w:r>
            <w:r>
              <w:rPr>
                <w:rStyle w:val="Onesymbol"/>
              </w:rPr>
              <w:t></w:t>
            </w:r>
            <w:r>
              <w:rPr/>
              <w:t> – этилакроле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66-68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Этилгексиловый эфир акриловой кислоты (2 ЭГ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 – бис – (дитиокарбамат)цинка (N, N</w:t>
            </w:r>
            <w:r>
              <w:rPr>
                <w:vertAlign w:val="superscript"/>
              </w:rPr>
              <w:t>/</w:t>
            </w:r>
            <w:r>
              <w:rPr/>
              <w:t> – этилен – бис – дитиокарбамат цинка, цинеб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  <w:r>
              <w:rPr/>
              <w:t>Z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глико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21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диам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5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диамин сернокисл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x</w:t>
            </w:r>
            <w:r>
              <w:rPr>
                <w:lang w:val="en-US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ендиаминдиянтарной кислоты железный (III) комплекс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Fex2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диаминтетрауксусной кислоты динатриевая соль (Трилон Б, ЭД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00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диаминтетрауксусной кислоты мононатриевой соли железный (III) комплекс 2-вод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NaFex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ендихлорид (1,2 – Дихлорэ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иденнорборнен (5 – Этилиденбицикло(2,2,1)гептен – 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овый спирт (Эта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овый эфир акрилов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 – Этил – S – пропил – О – (2,4 – дихлорфенил)тиофосфат (Этафос) (инсектицид, ака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целлозольв (Монотиловый эфир 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целлюлоз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(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 – </w:t>
            </w:r>
            <w:r>
              <w:rPr>
                <w:rStyle w:val="Onesymbol"/>
              </w:rPr>
              <w:t></w:t>
            </w:r>
            <w:r>
              <w:rPr/>
              <w:t> – этоксипропион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сиэтилакрила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фир сахарозы и высших жирных кислот фракции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(OCRO)</w:t>
            </w:r>
            <w:r>
              <w:rPr>
                <w:vertAlign w:val="subscript"/>
              </w:rPr>
              <w:t>2</w:t>
            </w:r>
            <w:r>
              <w:rPr/>
              <w:t>, где R=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, n=10–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Янтарная кислота (Бутандиовая кислота, этан – 1,2 – дикарбоновая кисло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месевые препараты и средства защиты растений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атол (Состав: 2 – окси – 3 – нафториевая кислота, сили железа, кальция, магн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амон ОС – 2 (смесь четвертичных аммониевых солей высокомолекулярных соединений жирного ря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сульфонат натрия на керосиновой основе (Натриевые соли алкилсульфо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a, n=11–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сульфонат натрия на синтезе (Натриевые соли алкилсульфокислот (паста)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Na, n=13–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дим (Состав: 2,4 – дихлорфеноксиуксусной кислоты диметиламинная соль – 80 % и трихлорбензойной кислоты диметиламинная соль – 12 %) гербици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з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 – 13 – Амино – 3 – дезокси – </w:t>
            </w:r>
            <w:r>
              <w:rPr>
                <w:rStyle w:val="Onesymbol"/>
              </w:rPr>
              <w:t></w:t>
            </w:r>
            <w:r>
              <w:rPr/>
              <w:t xml:space="preserve"> – D – глюкопиранозил – (1–4) – О – 2,3,6 – тридезокси – </w:t>
            </w:r>
            <w:r>
              <w:rPr>
                <w:rStyle w:val="Onesymbol"/>
              </w:rPr>
              <w:t></w:t>
            </w:r>
            <w:r>
              <w:rPr/>
              <w:t> – D – рибогекапиранозил – (1–6) – 2-дезоксистрептамин (Тобрамиц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онитропарафин (АНП – 2) (флотореа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инопропилтриэтоксисилан (АГМ 9) (Состав: </w:t>
            </w:r>
            <w:r>
              <w:rPr>
                <w:rStyle w:val="Onesymbol"/>
              </w:rPr>
              <w:t></w:t>
            </w:r>
            <w:r>
              <w:rPr/>
              <w:t xml:space="preserve"> – аминопропилтриэтоксисилан, </w:t>
            </w:r>
            <w:r>
              <w:rPr>
                <w:rStyle w:val="Onesymbol"/>
              </w:rPr>
              <w:t></w:t>
            </w:r>
            <w:r>
              <w:rPr/>
              <w:t> – аминопропилтриэтоксисилан и тетраэтоксисилан – не более 9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Амино – 6 – третбутил – 3 – метилтио – 1,2,4 – триазин – 5 – он (Зенкор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ные соли гидроксиэтилидендифосфонатов железа (Антихлорозин – 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типиттинговая добавка НИА – 1 (Состав: сульфирол – 8, лимед НИБ – 3, раствор натриевой соли аллилсульфокислоты и хлористого натрия, полиоксипропиленглик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тихлорозин – Б (Железный комплекс нитрилотриметилфосф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йлетон (3,3 – Диметил –1 – (1Н – 1,2,4 – триазолил –1) – 1 – (4 – хлорфенокси) – бутанон – 2 д.в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ктоларвиц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цифит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валоил – 1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гуамина формальдегидный олигомер (БГФО (продукт сополимеризации бензгуанамина, салициловой кислоты, сульфаниловой кислоты, формальдегида)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4,5 – Бензолтетракарбоновая кислота (в виде солей щелочных и щелочноземельных металлов) (Соли пиромеллит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(COO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Me</w:t>
            </w:r>
            <w:r>
              <w:rPr>
                <w:vertAlign w:val="subscript"/>
              </w:rPr>
              <w:t>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П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ринг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токсибацилл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лескообразователь Лимеда ПОС – 1 (Состав: 2 – окси – 1 – нафтальдегид и гидрохин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лескообразователь НИБ – 3 (Состав: натриевая соль аллилсульфокислоты и хлористого натр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ЛП – 2477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вер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ровой раствор ТУ 6-01-166-84 (Состав: гидролизованный полиакрилонитрил, гидролизованный полиакриламид, эмулта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трет. Бутиламино – 3 – шо – пропил – 5 – фенилпергидро – 1,3,5 – тиадиазин – 4 – он (Апплуад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 – 2 – [4 – (5 – трифторметил – 2 – пипидокси) – фенокси – пропионат (Фюзилад, галакан, F – 292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(4 – трет. Бутилфенокси)циклогексил – пропин – 2 – илсульфит (Омайт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 АББ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 ГЯП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диприо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кш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ос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хс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экс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рин – энш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2</w:t>
            </w:r>
            <w:r>
              <w:rPr/>
              <w:t xml:space="preserve"> (6,7 – Диметил – 9(Д – 1 – рибитил) – изоаллоксазин, рибофлав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анитарный 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тамиц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МТ – Л (нефтяное вяжущее вещество ТУ 38 101 960-8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дамин – 115 (Смола полиамидная модифицированная этилхлоргидроно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лан (Комплексное соединение соли хромовой кислоты и хромоксихлор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ыравниватель «А» (Смесь четвертичных аммониевых солей моно- и диалкилфенол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АЧ дистиляторный (Нефтепродукт, смесь парафинов твердых – 85 %, жидких – 1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,7,7 – Гексахлорбицикло – [2,2,1] – гептен – 5,6 – диметиленсульфид (Тиодан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2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хлорофен (2,2</w:t>
            </w:r>
            <w:r>
              <w:rPr>
                <w:vertAlign w:val="superscript"/>
              </w:rPr>
              <w:t>/</w:t>
            </w:r>
            <w:r>
              <w:rPr/>
              <w:t> – Метилен – бис – (3,4,6 – трихлорфенол д.в.) (акарицид, 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-30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хлорофен в смеси моногомополимерном 1,2 – диметил – 5 – винилпиридинийметилсульфата (акарицид, 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и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ббесиб (Состав: натриевые соли гибберлеиновой кислоты, натриевые слои карбоновых солей и карбонат натрия) (биостимулято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 – Гидроксил – 3,5 – дииодбензонитрил (Тотрил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OI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ПХ – 3 (Хлоргидраты первичных аминов вторичных алкилов, алкиламингидрохлорид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ПХ – 4 (Первичные амины вторичных алкил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КЖ – 11 (Раствор мононатриевой соли метилсилантри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NaSi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иказин (Смесь производных метиленмелани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ицидола винилоксэтиловый эфир (Винилокс, винилокс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оме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уминовые кислоты (для воды водоемов умеренной и высокой жесткости, растворимые легкие фракции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ДБ» – препарат (полигликолевые эфиры, смачивате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ДТ (2, 2 – бис (пара – дихлорфенил) – 1, 1, 1 – трихлорэтан; </w:t>
            </w:r>
            <w:r>
              <w:rPr>
                <w:rStyle w:val="Onesymbol"/>
              </w:rPr>
              <w:t></w:t>
            </w:r>
            <w:r>
              <w:rPr/>
              <w:t xml:space="preserve">, </w:t>
            </w:r>
            <w:r>
              <w:rPr>
                <w:rStyle w:val="Onesymbol"/>
              </w:rPr>
              <w:t></w:t>
            </w:r>
            <w:r>
              <w:rPr/>
              <w:t xml:space="preserve"> – бис (пара – дихлорфенил) – </w:t>
            </w:r>
            <w:r>
              <w:rPr>
                <w:rStyle w:val="Onesymbol"/>
              </w:rPr>
              <w:t></w:t>
            </w:r>
            <w:r>
              <w:rPr/>
              <w:t>,</w:t>
            </w:r>
            <w:r>
              <w:rPr>
                <w:rStyle w:val="Onesymbol"/>
              </w:rPr>
              <w:t></w:t>
            </w:r>
            <w:r>
              <w:rPr/>
              <w:t xml:space="preserve">  – трихлорэта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29-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стрин (Смесь полисахари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ндробацилл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изопропил – S – (2,3,3 – трихлораллил)тиокарбамат (Триаллат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S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3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анс – бис – Диметилглиоксиматодитиокарбамид кобальта (II) нитрат (Дим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(4,6 – диамино – 1,3,5 – триазинил – 2 – метил) – дитиофосфат (Сайфос) (инсектицид, ака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 6 – Диметил – 2 – диметиламино – 4 – пиримидинил – N, N – диметилкарбамат (Пиримор) (бакте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дитиокарбамат натрия (Карбамат – МН ТУ 6–М–540–83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-04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Na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2,2 – дихлорвинилфосфат (ДДВФ, дихлофос) (акарицид, 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73-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S – (1,2 – карбэтоксиэтил) – дитиофосфат (Карбофос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S – (N – метил – карбонилметил) – дитиофосфат) (Фосфамид) (инсектицид, ака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1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О – (3 – метил – 4 – метилтиофенил) тиофосфат (Байтекс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38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S – (N – метил – N – формилкарбамоилметил) – дитиофосфат (Антио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О – (4 – нитрофенил)тиофосфат (Метафос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2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метил – N</w:t>
            </w:r>
            <w:r>
              <w:rPr>
                <w:vertAlign w:val="superscript"/>
              </w:rPr>
              <w:t>/ </w:t>
            </w:r>
            <w:r>
              <w:rPr/>
              <w:t>– (3 – трифторметилфенил)мочевина (Котора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метил – (2,2,2 – трихлор – 1 – оксиэтил)фосфонат (Хлорофос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Cl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 – (2,6-Диметилфенил) – N – (2 – метоксиацетил) аланина метиловый эфир (Ридомил) (фунгицид)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метил – N</w:t>
            </w:r>
            <w:r>
              <w:rPr>
                <w:vertAlign w:val="superscript"/>
              </w:rPr>
              <w:t>/</w:t>
            </w:r>
            <w:r>
              <w:rPr/>
              <w:t> – (3 – хлорэтлл) – гидразиний хлорид (Квартазин) (регулятор роста растен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орфолинфенилметан (ВНХЛ – 20) (ингибитор коррозии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евая соль 4,4</w:t>
            </w:r>
            <w:r>
              <w:rPr>
                <w:vertAlign w:val="superscript"/>
              </w:rPr>
              <w:t>/</w:t>
            </w:r>
            <w:r>
              <w:rPr/>
              <w:t> – бис – (2</w:t>
            </w:r>
            <w:r>
              <w:rPr>
                <w:vertAlign w:val="superscript"/>
              </w:rPr>
              <w:t>/</w:t>
            </w:r>
            <w:r>
              <w:rPr/>
              <w:t> – метокси – 4</w:t>
            </w:r>
            <w:r>
              <w:rPr>
                <w:vertAlign w:val="superscript"/>
              </w:rPr>
              <w:t>/</w:t>
            </w:r>
            <w:r>
              <w:rPr/>
              <w:t> – фениламино – 1</w:t>
            </w:r>
            <w:r>
              <w:rPr>
                <w:vertAlign w:val="superscript"/>
              </w:rPr>
              <w:t>/</w:t>
            </w:r>
            <w:r>
              <w:rPr/>
              <w:t>,3</w:t>
            </w:r>
            <w:r>
              <w:rPr>
                <w:vertAlign w:val="superscript"/>
              </w:rPr>
              <w:t>/</w:t>
            </w:r>
            <w:r>
              <w:rPr/>
              <w:t>,5</w:t>
            </w:r>
            <w:r>
              <w:rPr>
                <w:vertAlign w:val="superscript"/>
              </w:rPr>
              <w:t>/</w:t>
            </w:r>
            <w:r>
              <w:rPr/>
              <w:t> – триазин – 6</w:t>
            </w:r>
            <w:r>
              <w:rPr>
                <w:vertAlign w:val="superscript"/>
              </w:rPr>
              <w:t>/</w:t>
            </w:r>
            <w:r>
              <w:rPr/>
              <w:t> – иламино) – стильбен – 2,2</w:t>
            </w:r>
            <w:r>
              <w:rPr>
                <w:vertAlign w:val="superscript"/>
              </w:rPr>
              <w:t>/</w:t>
            </w:r>
            <w:r>
              <w:rPr/>
              <w:t> – дисульфо – кислоты (Белофор КБ, ТУ-614-823-76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ил (Даутерм А, состав: дифенил – 26,5 % и диметиловый эфир дифенилоксида – 73,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4-13-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 – Динитро – N, N – дипропил – 4 – трифторметиланилин (Трефла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пергатор НФ (Продукт конденсации нафталинсульфокислоты с формалино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 – Дипропил – S – этилтиокарбамат (Эптам, 2 – этил – N, N – дипропилтиокарбамат д. в.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пергент 124в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пергент 124д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солван HOEF 1877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</w:t>
            </w:r>
            <w:r>
              <w:rPr/>
              <w:t xml:space="preserve"> – </w:t>
            </w:r>
            <w:r>
              <w:rPr/>
              <w:t>(2,4 – Дитретамилфенокси) – бутиламид 1 – окси – 2 – нафтойной кислоты (компонента голубая ЗГ-97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алон (КИ – 1, состав: нитрилотриметилфосфоновая кислота с примесью аминометилфосфоновой и фосфористой кислот – 15 %, соляная кислота – 15 %, оксиэтилидендифосфоновая кислота – 5 %, ингибитор кислотной корозии КИ – 1 – 0,5 % и вода – 64,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- (2,6 – Дифторбензоил) – N</w:t>
            </w:r>
            <w:r>
              <w:rPr>
                <w:vertAlign w:val="superscript"/>
              </w:rPr>
              <w:t>/</w:t>
            </w:r>
            <w:r>
              <w:rPr/>
              <w:t> – (4 – хлорфенил)мочевина (Димилин, дифлубензурон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F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с, транс – 3 – (2,2 – Дихлорвинил) – 2,2 – диметилциклопропанкарбоновой кислоты 3 – феноксибензиловый эфир (Талкорд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</w:t>
            </w:r>
            <w:r>
              <w:rPr>
                <w:vertAlign w:val="superscript"/>
              </w:rPr>
              <w:t>/</w:t>
            </w:r>
            <w:r>
              <w:rPr/>
              <w:t> – Дихлордифенил – 2,2,2 – трихлорэтанол (Кельтан, дикофол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32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 </w:t>
            </w:r>
            <w:r>
              <w:rPr>
                <w:rStyle w:val="Onesymbol"/>
              </w:rPr>
              <w:t></w:t>
            </w:r>
            <w:r>
              <w:rPr/>
              <w:t xml:space="preserve">, </w:t>
            </w:r>
            <w:r>
              <w:rPr>
                <w:rStyle w:val="Onesymbol"/>
              </w:rPr>
              <w:t></w:t>
            </w:r>
            <w:r>
              <w:rPr/>
              <w:t> – Дихлорпропионатнатрия (Далапон, 80 % д.в.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99-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4 – Дихлорпропиоанилид, N – (3,4 – дихлорфенил) – пропионамид (Пропанид, пропанил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(3,4 – Дихлорфенил) – N, N</w:t>
            </w:r>
            <w:r>
              <w:rPr>
                <w:vertAlign w:val="superscript"/>
              </w:rPr>
              <w:t>/</w:t>
            </w:r>
            <w:r>
              <w:rPr/>
              <w:t> – диметилмочевина (Диуро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-54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 – 2, 4 – Дихлорфенил – изопропиламидохлорметилтио – фосфонат (Изофос – 50 % д.в.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Р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(2,4 – Дихлорфенил) – 4 – пропил – 2 – (1Н – 1,2,4 – триазолил – 1 – метил) – 1,3 – диоксолан (Тилт, трифон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 – Диэтанол – 2 – гептадецил – 4 – метилимидазолиний хлорид (Имидостат ЭС – 17 – 90 % д.в.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5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Диэтиламино – 6 – метилпиримидин – 4 – ил диметил – фосфат (Актеллик – 20 % д. в.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этил – (S – 2,3 – дигидро – 6 – хлор – 2 – оксобензоксазол – 3 – илметил) – дитиофосфат (Фозалон) (пес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ен триаминпентауксусной кислоты динатриевой соли железный комплекс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F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O,O – Диэтил – О – (2 – изопропил – 4 – метил – 6 – пиримидинил) – тиофосфат (Базудин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, О – Диэтилтиофосфорил – </w:t>
            </w:r>
            <w:r>
              <w:rPr>
                <w:rStyle w:val="Onesymbol"/>
              </w:rPr>
              <w:t></w:t>
            </w:r>
            <w:r>
              <w:rPr/>
              <w:t> – оксимино – фенилнитрил уксусной кислоты (Валексон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 О – Диэтил – (3,5,6 – трихлорпиридил) – 2 – тиофосфат (Дурсбан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, N – Диэтил – N – циклогексилтиокарьамат (Ронит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O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К – дрил (Модифицированный сополимеракриламида (25 %) и натриевой соли акриловой кислоты (75 %)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НС Динатриевая соль монозамещенной сульфоянтарной кислоты – на основе вторичных спиртов и малеинового ангидрид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ПФ – 1 (Состав: 2 – Окси – 1,3 – пропилендиамин – N, N, N</w:t>
            </w:r>
            <w:r>
              <w:rPr>
                <w:vertAlign w:val="superscript"/>
              </w:rPr>
              <w:t>/</w:t>
            </w:r>
            <w:r>
              <w:rPr/>
              <w:t>, N</w:t>
            </w:r>
            <w:r>
              <w:rPr>
                <w:vertAlign w:val="superscript"/>
              </w:rPr>
              <w:t>/</w:t>
            </w:r>
            <w:r>
              <w:rPr/>
              <w:t> – тетраметилентетрафосфоновая кислота – 26,5 %, соляная кислота – 14 %, хлорид натрия – 6–8 %, вода – до 10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22-43-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 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ПФ – 1Н (фосфанол) (Натриевая соль оксипропилендиамина тетраметилентетрафосф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13</w: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-ТБА (кремнийорганическое соединение силазоновой структур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густилель водорастворимый на основе моноэтаноламин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крепитель ДЦМ (Продукт конденсации дициандиамина с формальдегидом – 90 %, ацетат меди – 1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крепитель ДЦУ (Продукт конденсации дициандиамина с формальдегидо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масливатель А – 1 (Смесь диметилэтаноламина – 4,9 % и алкилфосфата – 95,1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масливатель М – 11 (Смесь диоктилсебацината, генапола УХ – 080, генапола GS – 080, оксифоса Б – 1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етаг – 64 (Катионный флокулянт, производное полиакрилами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6 – бис (Изопропиламино) – 2 – (N – метил – N – цианамино) – 1,3,5 – триазин (Метази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6 – бис (Изопропиламино) – 2 – этилтио – 1,3,5 – триазин (Котофор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 – Изопропилбензол – 2,1,3 – тиазинон – 4 – диоксид – 2,2 (Базагра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 – 2 – вторбутил – 4,6 – динитрофенилкарбонат (Акрекс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Изопропил – 2 – хлорацетанилид (Рамрод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(Изопропоксикарбонил) – О – (4 – хлорфенилкарбамоил) – этаноламин (Картолин – 2) (биостимулято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металлов И – 21 – Д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металлов ИКБ – 2 – 2 (Состав: керосин – 50 %, смесь солей аминоамидов и имидазолинов с жирными кислотами талловых масел – 5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металлов ИКБ – 4АФ с ОП–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металлов ИКБ – 6 – 2 (Состав: N – ацилтриэтилентриамин – 50 %, этанол – 5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металлов ИКБ – 8 (Состав: продукт конденсации моноэтаноламина и жирных кислот – 50 %, вода – 42,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металлов ИКН – 4 (Водная эмульсия водорастворимых и водонефтерастворимых ПА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отложений минеральных солей ИСТ – 1 (Состав: оксиэтилдендифосфоновая кислота ОЭДФ – 22 %, этиленгликоль – 40 %, тиомочевина – 0,1 %, катапин, алкилбензилпиридинийхлорид – 0,5 %, вода – 37,4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 – 100 (гомополимер метилсульфата диметиламиноэтилметакрила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 – 131 – 35 (Катионный флокулянт на основе акриламида и диметиламиноэтилметакрила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евая соль 1 – (2 – хлорэтоксикарбонилметил) – нафталин – 3 – сульфокислоты (Лайма, кюмен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1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C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ифольная антивибрационная хроматография смазка (КАВС – 4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ифоль солева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ифоль солевая с сульфатом алюминия (комплекс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ифоль экстракционная хроматография, модифицированная, осветленная (ТУОМ – 33 – 7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олиновое волокно (Стекловолокн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пролактам (Лактам </w:t>
            </w:r>
            <w:r>
              <w:rPr>
                <w:rStyle w:val="Onesymbol"/>
              </w:rPr>
              <w:t></w:t>
            </w:r>
            <w:r>
              <w:rPr/>
              <w:t> – аминокапроновой кислоты, 2 – оксогексаметиленими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атам (Караман, смесь изомеров в соотношении 1: (2–2,5): 2,6 – динитро – 4 – (1 – метилгептил)фенилкротонат и 2,4 – динитро – 6 – (1 – метилгептил)фенилкротонат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анокс ФТ – 15 (Состав: моно- и диэфиры жирных кислот и полиэтиленгликоля, полиэтиленглик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амидная смола КС – 35 ТУ 6-05-011-18-77 (Продукт поликонденсации мочевины, формальдегида, полиэтиленополиаминов, свободный формальдег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золи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золин СПД – 3 (Четвертичная соль алкилимидазоали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мол (Мочевино – формальдегидный предконденс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мол ЦЭМ (Метильное производное этиленмочевин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a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иер – грюнау (производная нафтали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мидол (Состав: мочевина – 75 %, жирные спирты – 2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орска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отин микробиологическ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0</w:t>
            </w:r>
            <w:r>
              <w:rPr/>
              <w:t>Н</w:t>
            </w:r>
            <w:r>
              <w:rPr>
                <w:vertAlign w:val="subscript"/>
              </w:rPr>
              <w:t>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ейстер катионного поликомплекса крахмала (Состав: крахмал картофельный ГОСТ 7699-78 – 3 г, полидиметилдиаллиламминий хлорид ВПК – 402 ТУ 6-05-2009-86 – 0,06 г, вода – 100 г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ейстер катионного эфира крахмала (Состав: картофельный крахмал – 3,58 г, дистиллированная вода – 100 г; есть добавка диэтилового эфир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нденсированная сульфат – спиртовая барда (КССБ – компонент бурового раствор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рексит – 7664 (Состав: оксиэтилированные жирные кислоты – 30 %, изопропиловый спирт – 62 %, вода – 8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рексит 9527 (Диспер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рнец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ящие компоненты ЗП – 10 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 водоемах I категории – 0,25; II категории – 0,7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то – Крезоксиуксусной кислоты триэтаноламинная соль (Крезацин) (регулятор роста растен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еземное стекловолокно КВ – 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убовые остатки производства бутанола (Смесь спиртов, альдегидов и углеводоро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к битумный (смес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к кремнийорганический КО – 9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к пекосмоляный (смес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сет – 1 (Состав: этаноламин, бензтриаз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сет 2 (Состав: бензтриазол – 10 %, олеат налия – 20 %, вода – 7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БС – 85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синтетически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ыбохозяйствен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СКН – 40 ИХМ бутаннитраль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сополимера вилилиденхлорида, бутилакрилата и итаковой кислоты (ВДВХ БАИК 63Е – ПА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сополимера винилиденхлорида, винилхлорида, бутилакрилата и итаковой кисл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цитины (Сложные эфиры аминоспирта хлорина и глицеридфосфорных 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лафлот OS – 73OM (Состав: 3 – (N – ацетил – N – алкил) аминопропановая кислота – 54 %, N - алкилацетамид – 8 %, карбоновые кислоты – 38 %: абиетиновая – 5 %, уксусная – 3 %, олеиновая – 10 %, линолевая – 14 %, линоленовая – 6 %) (ПАВ, флотореа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афлок Е – 10 (Анионный флокулянт, производное полиакрилами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легкое талловое ТУ-81-05-100-70 (Состав: высшие жирные кислоты – 58 %, смоляные кислоты – &lt; 4 %, неомыляемые вещества – 35–37 %, окисленные вещества – 0,2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соляровое (Смесь углеводоро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ламиноформальдегидная смол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ркаптобензотиазол (Каптакс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крилоксиметилтриаммония сульфометильная соль (Акромидан – ЛК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тион (Метилнитрофос, сумитион; состав: О, О – диметил – О – (3 – метил – 4 – нитрофенил) – тиофосфат – 70 %, О, О – диметил – О – (3 – метил – 6 – нитрофенил) – тиофосфат – 3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тио – 4,6 – бис – (изопропиламино) – 1,3,5 – триазин (Прометри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87-19-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тио – 4 – метиламино – 6 – изопропиламино – 1,3,5 – триазин (Семеро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(R) – 3 – Метил – 2 – (4 – трифторметил – 2 – хлорфениламино) – бутановой кислоты (RS) – 3 – фенокси – </w:t>
            </w:r>
            <w:r>
              <w:rPr>
                <w:rStyle w:val="Onesymbol"/>
              </w:rPr>
              <w:t></w:t>
            </w:r>
            <w:r>
              <w:rPr/>
              <w:t> – цианобензиловый эфир (Маврик 2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ClF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Метил – 4 – хлорфеноксиуксусная кислота (2М-4Х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 – [3 – (Метоксикарбониламино)фенил] – N – (3 – метилфенил) карбамат (Бетанал) (ядохимик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Л – 6 (Раствор с концентрацией 2 г/л; состав: натриевые соли изомерных алкилосульфилокислот со средним м.в. 280 – 300, натриевые соли алкилбензолсульфокислот, смачиватель ДБ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бильтерм – 605 (Масляный теплоноситель на основе смеси очищенных парафин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чевиноформальдегидная смола КА – 11 ТУ 6-05-1375-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моноэтаноламинная соль сополимера метилакрилата с метакриловой кислотой (Лакрис – 20 марка 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 – синтаф 7–12 (Смесь диалкилсульфонатов и натриевых солей моноалкилсульфат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ROSO</w:t>
            </w:r>
            <w:r>
              <w:rPr>
                <w:vertAlign w:val="subscript"/>
              </w:rPr>
              <w:t>3</w:t>
            </w:r>
            <w:r>
              <w:rPr/>
              <w:t xml:space="preserve">Na, </w:t>
              <w:br/>
              <w:t>ROSO</w:t>
            </w:r>
            <w:r>
              <w:rPr>
                <w:vertAlign w:val="subscript"/>
              </w:rPr>
              <w:t>3</w:t>
            </w: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  <w:br/>
              <w:t>R, R</w:t>
            </w:r>
            <w:r>
              <w:rPr>
                <w:vertAlign w:val="subscript"/>
              </w:rPr>
              <w:t>1</w:t>
            </w:r>
            <w:r>
              <w:rPr/>
              <w:t>=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, n=7–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евая соль сополимера метилметакрилата с меакриловой кислотой (Лакрис – 20 марка Б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Нафтил – N – метилкарбамат (Севин, ветокс, денапон, эрапсин, эрилат, карбамат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АФ – 12 (Оксиэтилированный нонил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 –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 – 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АФ – 14 (Оксиэтилированный октилф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 –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 – 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П 1215 – 12 (Оксиэтилированные первичные спир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 </w:t>
            </w:r>
            <w:r>
              <w:rPr/>
              <w:t>– 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, n=12–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2В 1315 – 12 (Оксиэтилированные вторичные спир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> – 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, n=13–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2В 1317 – 12 (Оксиэтилированные вторичные спир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 </w:t>
            </w:r>
            <w:r>
              <w:rPr/>
              <w:t>– O(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)</w:t>
            </w:r>
            <w:r>
              <w:rPr>
                <w:vertAlign w:val="subscript"/>
              </w:rPr>
              <w:t>12</w:t>
            </w:r>
            <w:r>
              <w:rPr/>
              <w:t>H, n=13–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фрас АР 120/2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фрас – АХ (Заксилольная фракция нефти, состоящая, в основном, из полиалкилбензол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фтеполимерная смола (Воднощелочная дисперс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ЧК (нейтрализованный черный контакт) (содержание сульфосоле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ЖК (Смесь оксидированных жирных 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аль (Смесь многоатомных спиртов и их эфиров) (флотореа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Оксиметилстеаринамид (Препарат АМ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пропилендиамина натриевая соль (Реалон) (ингибитор солеотложен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133-29-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Оксиэтилидендифосфоновой кислоты молибденовый (VI) комплекс (Молибден – ОЭДФ – аммоний гидрокс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Оксо – 2,5 – дигидрофуран (ДОН – 1, (5Н) – фуранон – 2, кротонопакто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хлоркамфен (Полихлоркамфен, токсафен, смесь 20 хлорированных камфенов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1-35-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Д – 018 (ТУ-6-01-1219-79, шлихтующий 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Д – 02 – ЭМА (25 % раствор сополимера этилакрилата, метилметакрилата и аммонийной соли акриловой кислоты) (шлихтующий 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П – 7 (Полиэтиленгликолевые эфиры моно- и диалкилфенол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П – 10 (СПАВ: смесь моно- и диалкилфеноловых эфиров поли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пафиновая шлихта (Состав: минеральное масло, шлихта, эмульгатор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Ф – 13А (Полиэлектролит азорфосфоросодержащ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Ф – 13А – 3 (Состав: полиэтиленполиаминополиметиленфосфонат натрия – 15 %, этиленгликоль – 25 %, соли фосфорных кислот – 10 %, вода – 5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Ф – 32 (Состав: моноаммонийные соли полиамин – N – метиленфосфоновых кислот – 34 %, хлористый натрий, формальдегид, во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АФ – 41 (Смесь мононатриевых солей полиизопропиленамин – N – метиленфосфоновых 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ообразователь ПО – 1Д (Рафинированный алкиларилсульфат на основе сульфокислот керосиновой фракции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хлорфенолят терпеномалеинового аддукта ТУ ОП 42-75 (Состав: эфиры пентахлорфенолята и терпеномалеинового аддукта аллосцимена и пиронен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 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тролатум (Смесь твердых углеводоро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валоилпировиноградный эфир (Состав: метиловый эфир пивалоил пировиноградной кислоты – 80 % и этиловый эфир пивалоилпировиноградной кислоты – 2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+ 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валоилуксусный эфир (Состав: метиловый эфир пивалоилуксусной кислоты – 80 % и этиловый эфир пивалоилуксусной кислоты – 2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+ 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рор – 400 (Состав: броморганические соединения, алифатические растворители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частично гидролизованный (до 50 %) (ГПАА ТУ-6-01-1049-81, валсвел, гриндрил ФП, сополимер акрилата натрия и акрилами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АК – 617 катионоактивный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частично гидролизованный АК – 618 (Сополимер акрилата натрия и акриламида, модифицированный; циклогексан – 0,05 %, вода – 1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онитрил гидролизованный (ГИПАН, сополимер акрилата натрия, акриламида и акрилонитри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лкилированный глицерин (Лапрол 5003-2Б-10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винилацетатная эмульсия ПВА – Э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карбацин (Комплекс полиэтилентиурамдисульфида и этилен – бис – дитиокарбамата цинка д.в.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2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пропилен (Лапрол 300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пропиленпентол (Лапрол 80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пропилированный глицерин (Лапрол 50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фос 126 – Т (Триэтаноламинные соли диэфиров алкилполифосфорных кислот на основе первичных жирных спиртов) (ПА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овая эмульси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 xml:space="preserve">– 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 – 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  <w:r>
              <w:rPr/>
              <w:t xml:space="preserve"> –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полиамины марки А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 xml:space="preserve">– </w:t>
            </w:r>
            <w:r>
              <w:rPr/>
              <w:t>(CH</w:t>
            </w:r>
            <w:r>
              <w:rPr>
                <w:vertAlign w:val="subscript"/>
              </w:rPr>
              <w:t>2</w:t>
            </w:r>
            <w:r>
              <w:rPr/>
              <w:t> – CH</w:t>
            </w:r>
            <w:r>
              <w:rPr>
                <w:vertAlign w:val="subscript"/>
              </w:rPr>
              <w:t>2</w:t>
            </w:r>
            <w:r>
              <w:rPr/>
              <w:t> – NH)</w:t>
            </w:r>
            <w:r>
              <w:rPr>
                <w:vertAlign w:val="subscript"/>
              </w:rPr>
              <w:t>n</w:t>
            </w:r>
            <w:r>
              <w:rPr/>
              <w:t xml:space="preserve"> –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фир А – 512 (ТУ 6-05-221-492-79, производное адипиновой кислоты и 1,4 – бутанди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фир А – 515 (Производное адипиновой кислоты, этиленгликоля, 1,4 – бутанди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фир П – 6 (ТУ 103-251-74, производное адипиновой кислоты и 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воцел МСЕ – 10/16 (Состав: оксиэтилированный и оксипропилированный изононифенол, вода – 0,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воцел NG – 12 (Состав: оксиэтилированный, оксипропилированный изононилфенол – 80 %, технический спирт – 3 %, вода – 17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воцел WOF – P – 100NF (Состав: оксиэтилированные и оксипропилированные жирные спирты, оксиэтилированный полипропиленглико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ОМТ (Состав: сополимер акриламида и натриевой соли акриловой кислоты, триэтаноламин, во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ОС – 20 (Смесь полиэтиленгликолевых эфиров высших жирных 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 xml:space="preserve">2n+1 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>H, n &gt; 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СТА (Сульфатотитанилат аммон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TiO(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x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 (в пересчете на TiO</w:t>
            </w:r>
            <w:r>
              <w:rPr>
                <w:vertAlign w:val="superscript"/>
              </w:rPr>
              <w:t>2</w:t>
            </w:r>
            <w:r>
              <w:rPr/>
              <w:t> – 1,28, на Ti – 0,77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318 (Производное полиоксиалк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галит ДЭМ 15/100 (Раствор неионогенного ПАВ в метанол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галит НМ 20 – 40 (Состав: блоксополимер окисей этилена и пропилена на основе гексантриолов и другие возможные изомеры – 65 %, метанол, во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дукт присоединения оксиэтилена и оксипропилена к 1,2 – пропиленгликолю (Лапрол 250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ксамин 385 (Блоксополимер окисей этилена и пропилена на основе этилендиами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ксанол 305 (Блоксополимер окисей этилена и пропилена на основе проп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мгидрол (П – 20 – М, ТУ 6-02-1140)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 – Пропил – О – фенил – О – этилтиофосфат (Гетерофос) (инсектицид, немато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утидойл (био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онгалит (Смесь формальдегида и бисульфита натри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HSO</w:t>
            </w:r>
            <w:r>
              <w:rPr>
                <w:vertAlign w:val="subscript"/>
              </w:rPr>
              <w:t>3</w:t>
            </w:r>
            <w:r>
              <w:rPr/>
              <w:t xml:space="preserve"> + 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«Роса» – тормозная жидкость (Неполный эфир борной кислоты и монометилового эфира полиэтиленгликоля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ыбий жир технический (СНПХ – 102, ГОСТ 1304 – 76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 – 10 (Моно- и диалкилфенилполиоксиэтиленсульфаты аммония) (эмульгато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йдрил (Сополимер акрилата натрия и акриламида, модифицированны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йпан (Сополимер акрилата натрия и акриламида, модифицированны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ЭД (см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мид – 5 (Полиэтиленгликолевые эфиры моноэтаноламидов синтетических жирных 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 xml:space="preserve">2n+1 </w:t>
            </w:r>
            <w:r>
              <w:rPr/>
              <w:t>CO – NH – (CH</w:t>
            </w:r>
            <w:r>
              <w:rPr>
                <w:vertAlign w:val="subscript"/>
              </w:rPr>
              <w:t>2</w:t>
            </w:r>
            <w:r>
              <w:rPr/>
              <w:t> – CH</w:t>
            </w:r>
            <w:r>
              <w:rPr>
                <w:vertAlign w:val="subscript"/>
              </w:rPr>
              <w:t>2</w:t>
            </w:r>
            <w:r>
              <w:rPr/>
              <w:t> – O)</w:t>
            </w:r>
            <w:r>
              <w:rPr>
                <w:vertAlign w:val="subscript"/>
              </w:rPr>
              <w:t>m</w:t>
            </w:r>
            <w:r>
              <w:rPr/>
              <w:t> – H, n=10–16 m=5–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нол АЛМ – 7 (Полиэтиленгликолевые эфиры первичных спирт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 xml:space="preserve">2n+1 </w:t>
            </w:r>
            <w:r>
              <w:rPr/>
              <w:t>O – 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> – H n=12–14, m=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нол ДС – 6 (Синокс – 7, оксиэтилированные первичные спир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 xml:space="preserve"> O – 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> – H n=10–18, m=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бще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нол ДС – 10 (Оксиэтилированные первичные спир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2n+1</w:t>
            </w:r>
            <w:r>
              <w:rPr/>
              <w:t xml:space="preserve"> O – 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m</w:t>
            </w:r>
            <w:r>
              <w:rPr/>
              <w:t> – H n=10–18, m=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окс – 27 (Состав: эфир пентаэритрита и синтетических жирных кислот, синтанол ДС – 4, оксифос, олекс – 5, полиоксиэтиленгликолевые эфиры синтетических первичных спирт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кипидар (Терпентинновое масл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ловасол О (Неионогенный эмульгатор алкилполигликоэфи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чиватель СВ – 102 (Состав: натриевая соль ди – 2 – этилгексилового эфира сульфоянтарной кислоты &gt; 50 %, изопропанол, во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SNa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чиватель СВ – 133 (Состав: калиевая соль эфира 2 – этилгексилянтарной кислоты с 2 – этилгексенилянтарным ангидридом – 80 %, вода – 2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ола для получения активных углей (ТУ-81-05-91, состав: вода – менее 4 %, легкие масла – 1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ола кремнийорганическая К – 9 (Продукт конденсации метилсилантриола и фенилсилантри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олистые вещества, вымытые из хвойных пород древесин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М (Состав: неонол АФ – 12, этиленгликоль, во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002 марки А (Состав: фенольная смола – 35 %, щелочь – 5 %, вода – 50 %, бутилкарбитол RK – 90 – 1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О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 СН</w:t>
            </w:r>
            <w:r>
              <w:rPr>
                <w:vertAlign w:val="subscript"/>
              </w:rPr>
              <w:t>2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Н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002 марка Б (Состав: фенольная смола – 35 %, щелочь – 5 %, вода – 50 %, флотореагент Т – 66 – 10 %, примеси до 1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003 (1 – Алкил – 2 – метил – 5 этилпиридиний бром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004 антикоррозионный (О – Метилфосфит – N – алкиламмония в смеси изопропилового спирта и кероси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103 (Состав: фенольная смола – 45 %, изопропиловый спирт – 50 %, карпатол – 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41 – 01 (Состав: оксиэтилированный и оксипропилированный фенол, легкая пиролизная смола, кубовые остатки производства бутан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8</w:t>
            </w:r>
            <w:r>
              <w:rPr/>
              <w:t>H</w:t>
            </w:r>
            <w:r>
              <w:rPr>
                <w:vertAlign w:val="subscript"/>
              </w:rPr>
              <w:t>182</w:t>
            </w: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44 (Состав: дипроксамин 157, пиролизная смола, пенореаге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5301 (Состав: оксиэтилидендифосфорная кислота, хлорид аммония – 30 %, вода – 7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5306 (Состав: оксиэтилидендифосфоновая кислота – 20,6 %, морфолин – 17,4 %, вода – 62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6002 марка Б (Смесь азотсодержащего активного начала и смеси спиртов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6004 (Азотсодержащее органическое соединение – 30 % и смеси спиртов С4–С7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6011Б (Состав: жирные кислоты – 25 %, кубовые остатки производства бутилового спирта – 7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6013 (Раствор анилиновой соли жирной кислоты в низших спиртах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6101 (Азотсодержащее органическое соединение в ароматическом растворителе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02 (Состав: оксиалкилированные алкилфенолы, фосфоросодержащая добавка, бутилбензольный растворите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12 (Состав: оксиэтилированный оксипропилированный алкилфенол ароматический растворитель, фосфорсодержащая добавк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14Р (Состав: оксиэтилированные алкилфенолы, нефтяные сульфонаты, ароматический растворите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15 (Состав: оксиэтилированные алкилфенолы, азотосодержащая добавка, бутилбензольный растворите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215М (Оксиэтилированный оксипропилированный нонилфенол в ароматическом углеводородном растворителе с добавкой метилэтилалкоксиметил – аммоний метилсульфа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401 М (Состав: азотосодержащий блоксополимер окиси этилена и пропилена, ароматический растворитель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7410 (Состав: дипроксамин 157 – 50 %, бензол – 23,4 %, толуол – 5,15 %, пентан – 3,65 %, стиролы и триметилбензолы – 1,65 %, остальное – 13,1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91 (Продукт реализации сульфирования кубовых остатков производства бутанола алкилированной серной кислоты (1: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НПХ – 95 (Смесь нефтяных сульфонатов, оксиэтилированных алкилфенол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БМК – 5 (Сополимер метакриловой кислоты и бутилметакрила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винилхлорида, винилацетата, винилового спирта марки А 150С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винилхлорида с винилацетатом марки ВА – 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 – 1 (Сополимер диэтиламиноэтилметакрилата и метакриламид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 – 2 (Производное метилтиоэтилметакрилата и амида метакрил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диэтиламиноэтилметакрилата и амида метакриловой кислоты, модифицированной добавкой диметакрилата триэтиленгликол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М – 14 ВВ (Сополимер метакриловой кислоты и метилмаеакрила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марки «Метакрил 90» (суспензионный полиметилметакрил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метаркил 40 БМ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окисей этилена и пропилена на основе этилендиамина (Дипроксамин 157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ганолепт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эмульсионный метакрилата с бутилакрилатом (Лакрис – 9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этилакрилата, метилметакрилата и аммонийной соли акриловой кислоты (Шлихтующий препарат Т – 8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этилена и малеинового ангидрида (ЭМАС – 198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еарокс – 920 (Состав: стеарокс – 9–80 %, стеарокс – 20–2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9</w:t>
            </w:r>
            <w:r>
              <w:rPr/>
              <w:t>H + 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5</w:t>
            </w:r>
            <w:r>
              <w:rPr/>
              <w:t>COO(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)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еклопыль алюмоборосиликатная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 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иромаль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 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кцинол ДТ – 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ирол – 8 (Натриевая соль сернокислого эфира додецилового спир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Na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ксид 31 (Состав: синтамид – 25 %, сульфонол НП – 3 – 7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нол НП – 1 (Состав: додецилбензолсульфонат натрия – 63,3 %, сульфат натрия – 34 %, несульфированные соединения – 2,4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нол НП – 3 (Состав: додецилбензолсульфонат натрия – 51,3 %, сульфат натрия – 5,8 %, несульфированные соединения – 0,9 %, вода – 42,0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нол НП – 5 (Натриевые соли додецилбензолсульфокисло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нол хлорный (Состав: алкилбензолсульфонат натрия – 89,5 %, неомыляемые вещества – 2,32 %, сульфат натрия и сульфит натрия – 7 %, железо – 0,009 % и вода – 1,04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умицидин (3 – Фенокси – </w:t>
            </w:r>
            <w:r>
              <w:rPr>
                <w:rStyle w:val="Onesymbol"/>
              </w:rPr>
              <w:t></w:t>
            </w:r>
            <w:r>
              <w:rPr/>
              <w:t> – цианобензиловый эфир 2 – хлорфенил – 4 – метилбутановой кислоты д.в.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 xml:space="preserve">1,2-10 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парамин – 30 (Полиамидные водоамидные смол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перкварцевое волокно (СКВ, ТУ 6-11-15-60-78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пертонкое кремнеземное волокно (СТРК 99, ТУ 6-11-15-60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ниды (Смесь сложных эфиров фенолкарбоновых кислот и углеводород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метилтиурамдисульфид (ТМТД, тирам) (пес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-26-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оксипропилированный этилендиамин (Лапрол 294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3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5,6 – Тетрахлортерефталевой кислоты диметиловый эфир (Дактал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(4 – Тиазолил) – бензимидазол (Текто, тиабендазол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лоз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(Тиоцианометил) бензотиазол (Бусан – 26, ТЦМБТ) (пес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орфяная крошка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,0 (в пересчете на сухое вещество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глицидиловый эфир полиоксипропилентриола (Лапроксид 503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с – (Триметиламмонийэтил) – фосфат йодистый (ФАМ, триаменол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Трихлорметилтио – 1,2,5,6 – тетрагидрофталимид (Каптан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6,7 – Трихлор – 3 – фенил – 2Н – 1,2,4 – бензотиадиазин – оксид – 1 (Ресин) (регулятор роста растений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Cl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0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одермин (биопрепарат на основе хломидоспор гриба Tricodernia Zignorum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урингин (бакп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ЭГ – 11 (Эпоксиалифатическая см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н (Целлюлозное волокн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ное волокно высокомодульное ТУ-48-20-48-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льтрасупертонкое стекловолокно (Состав: окись кремния – 61 %, окись бора – 3 %, окись алюминия – 7 %, окись железа – 1,5 %, окись цинка – 5 %, окись кальция – 7 %, окись натрия – 12,6 %, окись калия – 1,8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астак (смесь 1:1 изомеров ципорметрина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1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 – Фенил – 4 – амино – 5 – хлорпиридазон – 6 (Феназо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итолав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авомицин (стимулятор роста животных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о-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талловый из лиственной древесин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Фосфонометилглицин (Раундап) (ядохимик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зикокцин (Гликозид карботрициклического дитерпен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56</w:t>
            </w:r>
            <w:r>
              <w:rPr/>
              <w:t>О</w:t>
            </w:r>
            <w:r>
              <w:rPr>
                <w:vertAlign w:val="subscript"/>
              </w:rPr>
              <w:t>1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еос (АВ – 3000) (диспергатор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 – (4 – Хлорбензил) – N, N – диэтилтиокарбамат (Сатурн, бентиокарб, тиобенкарб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S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 – (6 – Хлор – 2 – оксобензоксазолин – 3 – ил) метил – О, О – диэтилдитиофосфат (Бензофосфат) (инсектицид, ака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ополь (Поли – 1,4 – дихлорбутиле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тетрациклина гидрохлорид (Биомицин) (антимикробное вещество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эндиковый ангидрид (ХЭА, 1,4,5,6,7,7 – Гексахлор – бицикло – [2,2,1] – 5 – гептен – 2,3 – дикарбоновый ангидрид д.в.) (пес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Хлор – 4 – этиламино – 6 – изопропиламино – 1,3,5 – триазин (Атрази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2-21-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ClN</w:t>
            </w:r>
            <w:r>
              <w:rPr>
                <w:vertAlign w:val="subscript"/>
              </w:rPr>
              <w:t>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Хлор – 4, 6 – бис – (этиламино) – 1,3,5 – триазин (Симазин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 – (2 – Хлорэтилфосфонат) – гидразиния (Гидрел) (дефолиа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Хлорэтилфосфоновой кислоты гексаметилтетраминовая соль кислая (Геметрел) (гербицид, дефолиан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 – Хлорэтилфосфорнаякислота (Этрел, композан, этефон) (пес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Циано – 3 – феноксибензиловый эфир 3 – (2,2 – дихлор – винил) – 2,2 – диметилциклопропанкарбоновой кислоты (Циперметрин, шерпа, рипкорд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S – </w:t>
            </w:r>
            <w:r>
              <w:rPr>
                <w:rStyle w:val="Onesymbol"/>
              </w:rPr>
              <w:t></w:t>
            </w:r>
            <w:r>
              <w:rPr/>
              <w:t> – Циано – 3 – феноксибензил – (1R, 3R) – 3 – (2,2 – дибром – винил) –2,2 – диметилцикло – пропанкарбоксилат (Децис) (инсект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 xml:space="preserve"> – </w:t>
            </w:r>
            <w:r>
              <w:rPr/>
              <w:t>Циано – 3 – феноксибензил – (1R, 1S, цис, транс) – 3 – (2 – хлор – 3,3,3 – трифторпропенил – 1) – 2,2 – диметилциклопропан – карбоксилат (Карате, смесь двух изомеров 1: 1) (инсектицид, акар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ClF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x10</w:t>
            </w:r>
            <w:r>
              <w:rPr>
                <w:vertAlign w:val="superscript"/>
              </w:rPr>
              <w:t>-8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 – </w:t>
            </w:r>
            <w:r>
              <w:rPr/>
              <w:t>Цианэтиловый эфир пропаргилового спирта (Блескообразователь НИБ – 12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 – Циклогексил – 5,6 – триметиленурацил (Гексилур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4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Четвертичная аммониевая соль полигликолиевых эфиров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Д – 20 (смол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зотокс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охим ДН – 310 (сополимер на основе акрил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мукрил С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мульгатор пленочной нефти (Диспергент ДН – 75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мульсол – Т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мультал (ТУ-6-14-1035-79, 2 – N, N – Диэтаноламино) – этиловый эфир карбоновой 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HO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N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OCOR, R=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3</w:t>
            </w:r>
            <w:r>
              <w:rPr/>
              <w:t>, 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, 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нтобактор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нтоморфторин (бакпрепарат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ПН – 3 (трехкомпонентный эмульгатор, состав: оксифос Б – 45 %, желатин – 7 %, вода – 54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 (в пересчете на оксифос Б – 0,023)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ПН – 3 (трехкомпонентный эмульгатор в смеси с нефтью в соотношении 1:10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ПН – 5 (пятикомпонентный эмульгатор, состав: оксифос Б – 19 – 4 %, желатин – 3 %, глицерин – 24,4 %, изопропиловый спирт – 7,7 %, вода – 44,5 %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9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мон ДС (Состав: диэтиламинометиловый эфир, этилмочевина) (ПА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нитарны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 – Этил – N - гексаметилениминотиокарбамат (Ордрам, ялан, молинат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S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2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 – Этил – 5 – гидроксиметил – 2 – (фурил – 2) – 1,3 – диоксан (Краснодар – 1) (стимулятор роста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меркурхлорид (Гранозан) (протравитель семян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HgCl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 – (2 – Этил – 6 – метипфенил) – N – (2 – метокси – 1 – метилэтил) – хлорацетамид (Дуал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22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фосфит алюминия (Эфаль) (фунг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AlO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5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манит – ОПЭ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6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иэтиловый эфир 2 –[4 – (3,5 – дихлорпиридил – 2 – окси) – фенокси] пропионовой кислоты (Кентавр) (гербицид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7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фектан С 13 (Конденсат ароматической сульфокислоты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8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 – 1 – А (Смесь высших синтетических алкилпиридинов)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ксикологический</w:t>
            </w:r>
          </w:p>
        </w:tc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001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0:00Z</dcterms:created>
  <dc:creator>TEST</dc:creator>
  <dc:description/>
  <cp:keywords/>
  <dc:language>en-US</dc:language>
  <cp:lastModifiedBy>TEST</cp:lastModifiedBy>
  <dcterms:modified xsi:type="dcterms:W3CDTF">2007-10-23T09:20:00Z</dcterms:modified>
  <cp:revision>2</cp:revision>
  <dc:subject/>
  <dc:title>Эталонный банк данных правовой информации Республики Беларусь</dc:title>
</cp:coreProperties>
</file>