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ВНУТРЕННИХ ДЕЛ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сентября 2010 г.</w:t>
      </w:r>
      <w:r>
        <w:rPr>
          <w:rStyle w:val="Number"/>
        </w:rPr>
        <w:t xml:space="preserve"> № 126/299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здравоохранения Республики Беларусь и Министерства внутренних дел Республики Беларусь от 15 июля 2009 г. № 80/222</w:t>
      </w:r>
    </w:p>
    <w:p>
      <w:pPr>
        <w:pStyle w:val="Preamble"/>
        <w:rPr/>
      </w:pPr>
      <w:r>
        <w:rPr/>
        <w:t>На основании Закона Республики Беларусь от 15 июля 2010 года «О внесении дополнений и изменений в некоторые законы Республики Беларусь по вопросам защиты прав и законных интересов детей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и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 некоторых вопросах Министерства внутренних дел и организаций, входящих в систему органов внутренних дел», Министерство здравоохранения Республики Беларусь и Министерство внутренних дел Республики Беларусь ПОСТАНОВЛЯЮТ:</w:t>
      </w:r>
    </w:p>
    <w:p>
      <w:pPr>
        <w:pStyle w:val="Point"/>
        <w:rPr/>
      </w:pPr>
      <w:r>
        <w:rPr/>
        <w:t>1. Внести в Инструкцию о порядке организации прохождения медицинских осмотров обязанными лицами, утвержденную постановлением Министерства здравоохранения Республики Беларусь и Министерства внутренних дел Республики Беларусь от 15 июля 2009 г. № 80/222 (Национальный реестр правовых актов Республики Беларусь, 2009 г., № 184, 8/21249; 2010 г., № 159, 8/22483), следующие дополнения и изменения:</w:t>
      </w:r>
    </w:p>
    <w:p>
      <w:pPr>
        <w:pStyle w:val="Underpoint"/>
        <w:rPr/>
      </w:pPr>
      <w:r>
        <w:rPr/>
        <w:t>1.1. пункт 7 дополнить абзацами шестым–десятым следующего содержания:</w:t>
      </w:r>
    </w:p>
    <w:p>
      <w:pPr>
        <w:pStyle w:val="Newncpi"/>
        <w:rPr/>
      </w:pPr>
      <w:r>
        <w:rPr/>
        <w:t>«информирование по запросу органов внутренних дел о явке (неявке) обязанного лица в организацию здравоохранения для прохождения медосмотра, а также о прохождении (непрохождении) этим лицом медосмотра;</w:t>
      </w:r>
    </w:p>
    <w:p>
      <w:pPr>
        <w:pStyle w:val="Newncpi"/>
        <w:rPr/>
      </w:pPr>
      <w:r>
        <w:rPr/>
        <w:t>предоставление засвидетельствованной копии заключения без согласия обязанного лица:</w:t>
      </w:r>
    </w:p>
    <w:p>
      <w:pPr>
        <w:pStyle w:val="Newncpi"/>
        <w:rPr/>
      </w:pPr>
      <w:r>
        <w:rPr/>
        <w:t>по запросу управлений (отделов) образования местных исполнительных и распорядительных органов – в случаях, когда дети находятся на государственном обеспечении в детских домах семейного типа, опекунских семьях, приемных семьях;</w:t>
      </w:r>
    </w:p>
    <w:p>
      <w:pPr>
        <w:pStyle w:val="Newncpi"/>
        <w:rPr/>
      </w:pPr>
      <w:r>
        <w:rPr/>
        <w:t>по запросу детских интернатных учреждений, детских деревень (городков), государственных специализированных учреждений для несовершеннолетних, нуждающихся в социальной помощи и реабилитации, государственных учреждений, обеспечивающих получение профессионально-технического, среднего специального, высшего образования, – в случаях, когда дети находятся на государственном обеспечении в этих учреждениях;</w:t>
      </w:r>
    </w:p>
    <w:p>
      <w:pPr>
        <w:pStyle w:val="Newncpi"/>
        <w:rPr/>
      </w:pPr>
      <w:r>
        <w:rPr/>
        <w:t>по запросу прокурора.»;</w:t>
      </w:r>
    </w:p>
    <w:p>
      <w:pPr>
        <w:pStyle w:val="Underpoint"/>
        <w:rPr/>
      </w:pPr>
      <w:r>
        <w:rPr/>
        <w:t>1.2. пункт 8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8. В заключение кроме информации о наличии либо отсутствии заболеваний, при которых родители (родитель) не могут выполнять родительские обязанности, вносится запись о противопоказанных обязанному лицу по состоянию здоровья работах и неблагоприятных производственных факторах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пункт 9 исключить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327"/>
        <w:gridCol w:w="275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32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75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внутренних дел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Н.Кулеш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31:00Z</dcterms:created>
  <dc:creator>ygrok</dc:creator>
  <dc:description/>
  <dc:language>en-US</dc:language>
  <cp:lastModifiedBy>ygrok</cp:lastModifiedBy>
  <dcterms:modified xsi:type="dcterms:W3CDTF">2011-11-17T15:34:00Z</dcterms:modified>
  <cp:revision>1</cp:revision>
  <dc:subject/>
  <dc:title>ПОСТАНОВЛЕНИЕ МИНИСТЕРСТВА ЗДРАВООХРАНЕНИЯ РЕСПУБЛИКИ БЕЛАРУСЬ И МИНИСТЕРСТВА ВНУТРЕННИХ ДЕЛ РЕСПУБЛИКИ БЕЛАРУСЬ</dc:title>
</cp:coreProperties>
</file>