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25235" cy="234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0" w:before="0" w:after="0"/>
        <w:ind w:right="5045" w:hanging="0"/>
        <w:jc w:val="both"/>
        <w:rPr/>
      </w:pPr>
      <w:r>
        <w:rPr>
          <w:sz w:val="30"/>
          <w:szCs w:val="30"/>
        </w:rPr>
        <w:t xml:space="preserve">О внесении дополнений и </w:t>
      </w:r>
      <w:r>
        <w:rPr>
          <w:spacing w:val="-8"/>
          <w:sz w:val="30"/>
          <w:szCs w:val="30"/>
        </w:rPr>
        <w:t xml:space="preserve">изменений в постановление Министерства здравоохранения </w:t>
      </w:r>
      <w:r>
        <w:rPr>
          <w:spacing w:val="-7"/>
          <w:sz w:val="30"/>
          <w:szCs w:val="30"/>
        </w:rPr>
        <w:t xml:space="preserve">Республики Беларусь от 21 июня </w:t>
      </w:r>
      <w:r>
        <w:rPr>
          <w:sz w:val="30"/>
          <w:szCs w:val="30"/>
        </w:rPr>
        <w:t>2013 г. №52</w:t>
      </w:r>
    </w:p>
    <w:p>
      <w:pPr>
        <w:pStyle w:val="Preambl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reamble"/>
        <w:rPr/>
      </w:pPr>
      <w:r>
        <w:rPr>
          <w:sz w:val="30"/>
          <w:szCs w:val="30"/>
        </w:rPr>
        <w:t>На основании статьи 13 Закона Республики Беларусь                            от 7 января 2012 года «О санитарно-эпидемиологическом благополучии населения», абзаца второго подпункта 8.32 пункта 8 Положения о Министерстве здравоохранения Республики Беларусь, утвержденного постановлением Совета Министров Республики Беларусь от 28 октября 2011 г. № 1446 «О 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. Внести в постановление Министерства здравоохранения Республики Беларусь от 21 июня 2013 г. № 52 «Об утверждении Санитарных норм и правил «Требования к продовольственному сырью и пищевым продуктам», Гигиенического норматива «Показатели безопасности и безвредности для человека продовольственного сырья и пищевых продуктов» и признании утратившими силу некоторых постановлений Министерства здравоохранения Республики Беларусь» следующие дополнения и изменения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1. в Санитарных нормах и правилах «Требования к продовольственному сырью и пищевым продуктам», утвержденных этим постановлением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1.1. пункт 37 дополнить частью второй следующего содержания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«Содержание сахаров (сумма моно- и дисахаридов) в пищевой продукции диабетического питания должно быть снижено (по сравнению с аналогичной, не предназначенной для диабетического питания) до уровня, составляющего не более 5 г на 100 г для твердой пищевой продукции или не более 2,5 г на 100 мл для жидкой пищевой продукции.»;</w:t>
      </w:r>
      <w:r>
        <w:br w:type="page"/>
      </w:r>
    </w:p>
    <w:p>
      <w:pPr>
        <w:pStyle w:val="Underpoint"/>
        <w:rPr/>
      </w:pPr>
      <w:r>
        <w:rPr>
          <w:sz w:val="30"/>
          <w:szCs w:val="30"/>
        </w:rPr>
        <w:t>1.1.2. дополнить Санитарные нормы и правила пунктом 41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</w:rPr>
        <w:t xml:space="preserve"> следующего содержания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41</w:t>
      </w:r>
      <w:r>
        <w:rPr>
          <w:vertAlign w:val="superscript"/>
        </w:rPr>
        <w:t>1</w:t>
      </w:r>
      <w:r>
        <w:rPr/>
        <w:t>. При производстве пищевых продуктов (за исключением сыров и сырных продуктов, продуктов переработки океанических рыб и морепродуктов) должна использоваться только йодированная соль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1.3. таблицу 2 приложения 3 к этим Санитарным нормам и правилам после позиции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>
          <w:trHeight w:val="15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lineRule="atLeast" w:line="1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итамины, витаминоподобные вещества»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 xml:space="preserve">дополнить позицией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98"/>
        <w:gridCol w:w="7040"/>
      </w:tblGrid>
      <w:tr>
        <w:trPr>
          <w:trHeight w:val="15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итамин А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инол, ретинола ацетат; ретинола пальмитат; бета-каротин»;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1.4. в приложении 6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лова «Витамин Е» заменить словом «Токоферол»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слово «Фолацин» заменить словами «Фолиевая кислота»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 в Гигиеническом нормативе «Показатели безопасности и безвредности для человека продовольственного сырья и пищевых продуктов», утвержденном этим постановлением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1. по тексту документа слова «убойные» и «тара» заменить словами «продуктивные» и «упаковка» соответственно в соответствующем падеже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2. в пункте 1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2.1. подпункты 1.1 и 1.1.1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46"/>
        <w:gridCol w:w="3822"/>
        <w:gridCol w:w="2266"/>
        <w:gridCol w:w="1704"/>
      </w:tblGrid>
      <w:tr>
        <w:trPr>
          <w:trHeight w:val="240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.1 Мясо парное, охлажденное и замороженное, полуфабрикаты охлажденные и замороженные (все виды продуктивных животных), в том числе (далее – в т.ч.): </w:t>
            </w:r>
          </w:p>
        </w:tc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сичные элементы: 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биотики* (кроме диких животных):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ицетин (хлорамфеникол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3 мг/кг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овая групп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1 мг/кг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цитраци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2 мг/кг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ициды**: 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гексахлорциклогексан (далее – ГХЦГ)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хлордифенил-трихлорэтан (далее – ДДТ) и его метаболи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*** (в пересчете на жир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, баранина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0,0000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</w:t>
            </w:r>
          </w:p>
        </w:tc>
      </w:tr>
      <w:tr>
        <w:trPr>
          <w:trHeight w:val="51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 Мясо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ие показатели: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ое в тушах, полутушах, четвертинах, отрубах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зофильных аэробных и факультативно анаэробных микроорганизмов (далее – КМАФАнМ), колониеобразующие единицы (далее – КОЕ)/г, не боле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 группы кишечной палочки (далее – БГКП) (колиформы) в 1,0 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жденное в тушах, полутушах, четвертинах, отрубах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1 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eus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0,1 г 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дукции со сроком годности более 7 суток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1,0 г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ырья, используемого при производстве продукции детского, диетического лечебного и профилактического питания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жденное в отрубах упакованное под вакуумом или в модифицированную газовую атмосферу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01 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 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, КОЕ/г, не боле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01 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  <w:r>
        <w:br w:type="page"/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 xml:space="preserve">1.2.2.2. подпункты 1.1.3 и 1.1.4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7"/>
        <w:gridCol w:w="3121"/>
        <w:gridCol w:w="2126"/>
        <w:gridCol w:w="1984"/>
      </w:tblGrid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.1.3. Полуфабрикаты мясные (мясосодержащие) бескостные (охлажденные, замороженные), в т.ч. в маринаде: 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кусковы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001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кусковы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001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4. Полуфабрикаты мясные (мясосодержащие) рубленые (охлажденные, замороженные):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ие показатели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ванные, в т.ч. панированны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0001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луфабрикатов панированных со сроком годности более 1 месяца</w:t>
            </w:r>
          </w:p>
        </w:tc>
      </w:tr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стовой оболочке, фаршированные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0001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олуфабрикатов со сроком годности более 1 месяца</w:t>
            </w:r>
          </w:p>
        </w:tc>
      </w:tr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ш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0001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2.3. подпункты 1.2 и 1.2.1 изложить в следующей редакции: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12"/>
        <w:gridCol w:w="3116"/>
        <w:gridCol w:w="2124"/>
        <w:gridCol w:w="1986"/>
      </w:tblGrid>
      <w:tr>
        <w:trPr>
          <w:trHeight w:val="2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2. Субпродукты продуктивных животных, шкурка свиная, кровь пищевая и продукты из них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сичные элементы: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</w:t>
            </w:r>
          </w:p>
        </w:tc>
      </w:tr>
      <w:tr>
        <w:trPr>
          <w:trHeight w:val="184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1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биотики* (кроме диких животных):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ицетин (хлорамфенико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0,0003 мг/кг 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овая групп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1 мг/кг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цитраци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2 мг/кг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ициды**: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*** (в пересчете на жир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и продукты из не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12"/>
        <w:gridCol w:w="3116"/>
        <w:gridCol w:w="2124"/>
        <w:gridCol w:w="1986"/>
      </w:tblGrid>
      <w:tr>
        <w:trPr>
          <w:trHeight w:val="2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Субпродукты продуктивных животных, охлажденные, замороженные, замороженные в блоках, шкурка свиная и другие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ие показатели: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2.4. подпункт 1.4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92"/>
        <w:gridCol w:w="3046"/>
        <w:gridCol w:w="1796"/>
        <w:gridCol w:w="2304"/>
      </w:tblGrid>
      <w:tr>
        <w:trPr>
          <w:trHeight w:val="238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.4. Колбасные изделия, продукты из мяса всех видов продуктивных животных мясные (мясосодержащие), кулинарные изделия мясные (мясосодержащие) 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ные элементы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з(а)пирен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пченых продуктов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* (кроме диких животных)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ицетин (хлорамфеникол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3 мг/кг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овая групп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1 мг/кг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цитраци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2 мг/кг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ициды**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*** (в пересчете на жир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говядины, баранины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винины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озамины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N-нитрозодиметиламина и N-нитрозодиэтиламина (далее – сумма НДМА и НДЭ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пченых продуктов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 Колбасные изделия и продукты из мяса продуктивных животных мясные (мясосодержащие) сырокопченые и сыровяленые, срок годности которых превышает 5 суток, в т.ч. нарезанные, упакованные под вакуумом, в условиях модифицированной атмосферы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0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coli в 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42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. Колбасные изделия мясные (мясосодержащие) полукопченые и варено-копченые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0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3. Колбасные изделия мясные (мясосодержащие) варено-копченые, полукопченые, срок годности которых превышает 5 суток, в т.ч. нарезанные и упакованные под вакуумом, в условиях модифицированной атмосферы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93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4. Колбасные изделия мясные (мясосодержащие) вареные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0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5. Колбасные изделия мясные (мясосодержащие) вареные нарезанные, срок годности которых превышает 5 суток, в т.ч. нарезанные и упакованные под вакуумом, в условиях модифицированной атмосферы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ервировочной нарезки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6. Продукты из мяса мясные (мясосодержащие) вареные: окорока, рулеты из свинины и говядины, свинина и говядина прессованные, ветчина, бекон, мясо свиных голов прессованное, баранина в форме и другие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7. Продукты из мяса мясные (мясосодержащие) варено-копченые:</w:t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рока, рулеты, корейка, грудинка, шейка, балык свиной и в оболочке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овина (баки), рульк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0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19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8. Продукты из мяса мясные (мясосодержащие) копчено-запеченные, запеченные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21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9. Продукты из мяса мясные (мясосодержащие) вареные, запеченные, копчено-запеченные, срок годности которых превышает 5 суток, в т.ч. нарезанные и упакованные под вакуумом, в условиях модифицированной атмосферы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ервировочной нарезки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0. Кулинарные изделия мясные (мясосодержащие) замороженные: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0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0,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erococcus, КОЕ/г, не боле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содержащ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0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0,1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erococcus, КОЕ/г, не боле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 xml:space="preserve">1.2.2.5. подпункты 1.5.1–1.5.4 изложить в следующей редакции: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30"/>
        <w:gridCol w:w="2689"/>
        <w:gridCol w:w="2124"/>
        <w:gridCol w:w="2695"/>
      </w:tblGrid>
      <w:tr>
        <w:trPr>
          <w:trHeight w:val="24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5.1. Кровяные изделия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0,01 г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0,1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дуктов, сроки годности которых превышают 2 суток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дуктов, сроки годности которых превышают 2 суток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. Зельцы, сальтисоны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1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дуктов, сроки годности которых превышают 2 суток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3. Колбасы ливерные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0,01 г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0,1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дуктов, сроки годности которых превышают 2 суток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дуктов, сроки годности которых превышают 2 суток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4. Паштет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1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0,1 г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,0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дуктов, сроки годности которых превышают 2 суток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  <w:r>
        <w:br w:type="page"/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2.6. подпункты 1.6, 1.6.1 и 1.6.2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09"/>
        <w:gridCol w:w="3117"/>
        <w:gridCol w:w="1877"/>
        <w:gridCol w:w="2235"/>
      </w:tblGrid>
      <w:tr>
        <w:trPr>
          <w:trHeight w:val="24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6. Консервы мясные, мясорастительные, растительно-мясные (все виды продуктивных животных)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ные элементы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нсервов в сборной жестяной упаковке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нсервов в сборной жестяной упаковке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нсервов в сборной жестяной упаковке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нсервов в хромированной упаковке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*: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ицетин (хлорамфеникол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3 мг/кг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овая групп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1 мг/кг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цитрац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2 мг/кг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ициды**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озамины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ДМА и НДЭ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нсервов с добавлением нитрита натрия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ясорастительных с овощами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*** (в пересчете на жир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, баранина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</w:t>
            </w:r>
          </w:p>
        </w:tc>
      </w:tr>
      <w:tr>
        <w:trPr>
          <w:trHeight w:val="474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. Консервы пастеризованные: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удовлетворять требованиям промышленной стерильности для консервов группы Д в соответствии с пунктом 19 настоящего Гигиенического нормати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. Консервы стерилизованные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удовлетворять требованиям промышленной стерильности для консервов группы А в соответствии с пунктом 19 настоящего Гигиенического норматива»;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2.7. подпункт 1.8.1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13"/>
        <w:gridCol w:w="3611"/>
        <w:gridCol w:w="2052"/>
        <w:gridCol w:w="1562"/>
      </w:tblGrid>
      <w:tr>
        <w:trPr>
          <w:trHeight w:val="240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8.1. Сухие мясные (мясосодержащие) продукты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;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3. в пункте 2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3.1. подпункты 2.1.1–2.1.3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702"/>
        <w:gridCol w:w="4675"/>
        <w:gridCol w:w="1701"/>
        <w:gridCol w:w="1560"/>
      </w:tblGrid>
      <w:tr>
        <w:trPr>
          <w:trHeight w:val="2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1.1. Молоко сырое сорт «экстра»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икроорганизмов при 30 °С в 1 мл молока, мен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личество соматических клеток в 1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Молоко сырое высшего сорт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общее количество микроорганизмов (бактериальная обсемененность, включая мезофильные аэробные и факультативно анаэробные микроорганизмы)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личество соматических клеток в 1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 Молоко сырое первого и второго сорта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общее количество микроорганизмов (бактериальная обсемененность, включая мезофильные аэробные и факультативно анаэробные микроорганизмы)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вого сорта</w:t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х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торого сорта</w:t>
            </w:r>
          </w:p>
        </w:tc>
      </w:tr>
      <w:tr>
        <w:trPr>
          <w:trHeight w:val="2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личество соматических клеток в 1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вого сорта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торого сорта»;</w:t>
            </w:r>
          </w:p>
        </w:tc>
      </w:tr>
    </w:tbl>
    <w:p>
      <w:pPr>
        <w:pStyle w:val="Newncpi"/>
        <w:rPr/>
      </w:pPr>
      <w:r>
        <w:rPr/>
        <w:t> </w:t>
      </w:r>
      <w:r>
        <w:br w:type="page"/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3.2. подпункт 2.2.1 изложить в следующей редакции: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53"/>
        <w:gridCol w:w="3680"/>
        <w:gridCol w:w="143"/>
        <w:gridCol w:w="2124"/>
        <w:gridCol w:w="1138"/>
      </w:tblGrid>
      <w:tr>
        <w:trPr>
          <w:trHeight w:val="2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2.1. Питьевое молоко, молочный напиток, в потребительской упаковке, в т.ч. обогащенные витаминами, макро-, микроэлементами, лактулозой, пребиотиками: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еризованные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боле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L.monocytogenes в 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стерилизованные, ультрапастери-зованные (УВТ) (с асептическим розливом)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Требования промышленной стерильности:</w:t>
              <w:br/>
              <w:t>1) после термостатной выдержки при температуре 37 °С в течение 3–5 суток отсутствие видимых дефектов и признаков порчи (вздутие упаковки, изменение внешнего вида и другие), отсутствие изменений вкуса и консистенции;</w:t>
              <w:br/>
              <w:t>2) после термостатной выдержки допускаются изменения:</w:t>
              <w:br/>
              <w:t>а) титруемой кислотности не более чем на 2 °Тернера;</w:t>
              <w:br/>
              <w:t>б) КМАФАнМ не более 10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трапастери-зованные </w:t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асептического розлива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боле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10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100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10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L.monocytogenes в 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еные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боле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L.monocytogenes в 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3.3. из пункта подпункты 2.2.2–2.2.5 исключить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3.4. подпункты 2.2.6–2.2.11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12"/>
        <w:gridCol w:w="3964"/>
        <w:gridCol w:w="2124"/>
        <w:gridCol w:w="1138"/>
      </w:tblGrid>
      <w:tr>
        <w:trPr>
          <w:trHeight w:val="240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2.6. Молоко питьевое, молочный напиток, во флягах и цистернах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боле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L.monocytogenes в 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7. Сливки и продукты на их основе, в т.ч. в потребительской упаковке, пастеризованны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боле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1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L.monocytogenes в 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8. Сливки и продукты на их основе, в т.ч. в потребительской упаковке, стерилизованные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Требования промышленной стерильности:</w:t>
              <w:br/>
              <w:t>1) после термостатной выдержки при температуре 37 °С в течение 3–5 суток отсутствие видимых дефектов и признаков порчи (вздутие упаковки, изменение внешнего вида и другие), отсутствие изменений вкуса и консистенции;</w:t>
              <w:br/>
              <w:t>2) после термостатной выдержки допускаются изменения:</w:t>
              <w:br/>
              <w:t>а) титруемой кислотности не более чем на 2 °Тернера;</w:t>
              <w:br/>
              <w:t>б) КМАФАнМ не более 10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9. Сливки и продукты на их основе, в т.ч. в потребительской упаковке, обогащенны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боле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1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L.monocytogenes в 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0. Сливки и продукты на их основе, в т.ч. в потребительской упаковке, взбитые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боле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L.monocytogenes в 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1. Сливки и продукты на их основе, в т.ч. во флягах, цистернах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боле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L.monocytogenes в 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3.5. подпункт 2.2.14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6"/>
        <w:gridCol w:w="3539"/>
        <w:gridCol w:w="283"/>
        <w:gridCol w:w="1557"/>
        <w:gridCol w:w="284"/>
        <w:gridCol w:w="1279"/>
      </w:tblGrid>
      <w:tr>
        <w:trPr>
          <w:trHeight w:val="24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4. Продукты кисломолочные, обогащенные бифидобактериями и другими пробиотическими микроорганизмам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ифидобактерии и (или) другие пробиотические микроорганизмы,</w:t>
              <w:br/>
              <w:t>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мене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 xml:space="preserve"> в сумме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молочнокислые микроорганизмы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мене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1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62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боле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наличие дрожжей на конец срока годности, не менее 1х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для айрана и кефира, не менее 1х10</w:t>
            </w:r>
            <w:r>
              <w:rPr>
                <w:sz w:val="28"/>
                <w:szCs w:val="28"/>
                <w:vertAlign w:val="superscript"/>
              </w:rPr>
              <w:t xml:space="preserve">5 </w:t>
            </w:r>
            <w:r>
              <w:rPr>
                <w:sz w:val="28"/>
                <w:szCs w:val="28"/>
              </w:rPr>
              <w:t>для кумыса, допускается наличие дрожжей в продуктах, изготовляемых с их использованием в закваске</w:t>
            </w:r>
          </w:p>
        </w:tc>
      </w:tr>
      <w:tr>
        <w:trPr>
          <w:trHeight w:val="24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боле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»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 xml:space="preserve">1.2.3.6. подпункт 2.2.17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93"/>
        <w:gridCol w:w="3501"/>
        <w:gridCol w:w="2265"/>
        <w:gridCol w:w="1279"/>
      </w:tblGrid>
      <w:tr>
        <w:trPr>
          <w:trHeight w:val="24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2.17. Молочная сыворотка и пахта и продукты на их основе в потребительской упаковке пастеризованные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боле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1,0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L.monocytogenes в 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 xml:space="preserve">1.2.3.7. подпункты 2.3.1, 2.3.1.1–2.3.1.4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91"/>
        <w:gridCol w:w="3362"/>
        <w:gridCol w:w="282"/>
        <w:gridCol w:w="2126"/>
        <w:gridCol w:w="139"/>
        <w:gridCol w:w="1138"/>
      </w:tblGrid>
      <w:tr>
        <w:trPr>
          <w:trHeight w:val="24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3.1. Творог, творожная масса, творожные продукты, продукты на их основе, в т.ч.: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1. Творог без компонентов (кроме произведенного с использованием ультрафильтрации, сепарирования, зерненного творога), в т.ч.: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роком годности не более 72 часов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молочнокислые микроорганизмы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0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роком годности более 72 часов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молочнокислые микроорганизмы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0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женны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2. Творог, произведенный с использованием ультрафильтрации, сепарирования, в т.ч.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роком годности не более 72 часов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роком годности более 72 часов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 зернены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3. Творог с компонентами, творожная масса, сырки творожные, в т.ч.: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роком годности не более 72 часов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0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роком годности более 72 часов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женные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4. Творожные продукты, в т.ч.: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роком годности не более 72 часов: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 сроком годности более 72 часов: 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женны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»;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3.8. подпункты 2.3.2, 2.3.3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12"/>
        <w:gridCol w:w="3682"/>
        <w:gridCol w:w="2265"/>
        <w:gridCol w:w="1279"/>
      </w:tblGrid>
      <w:tr>
        <w:trPr>
          <w:trHeight w:val="240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3.2. Термически обработанные творожные продукты, в т.ч. с компонентам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1,0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плесени в сумме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 Альбумин молочный, продукты на его основе, кроме вырабатываемых путем сквашивания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»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3.9. подпункт 2.4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90"/>
        <w:gridCol w:w="2972"/>
        <w:gridCol w:w="423"/>
        <w:gridCol w:w="1135"/>
        <w:gridCol w:w="989"/>
        <w:gridCol w:w="2129"/>
      </w:tblGrid>
      <w:tr>
        <w:trPr>
          <w:trHeight w:val="24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«2.4. Продукты переработки молока концентриро-ванные, сгущенные, консервы молочные, молочные составные, молокосодер-жащие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ные элементы: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нсервированных в сборной жестяной упаковке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нсервированных в хромированной упаковке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токсины: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латоксин М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*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ицетин (хлорамфеникол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0,0003 мг/кг 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овая групп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1 мг/кг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ы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4 мг/кг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томицин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2 мг/кг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ициды** (в пересчете на жир)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*** (в пересчете на жир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мин****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 мг/кг»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3.10. подпункт 2.4.5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71"/>
        <w:gridCol w:w="3681"/>
        <w:gridCol w:w="2265"/>
        <w:gridCol w:w="1421"/>
      </w:tblGrid>
      <w:tr>
        <w:trPr>
          <w:trHeight w:val="240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4.5. Продукты молочные составные сгущенные с сахаром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1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3.11. дополнить пункт подпунктом 2.4.6 следующего содержания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13"/>
        <w:gridCol w:w="3539"/>
        <w:gridCol w:w="2265"/>
        <w:gridCol w:w="1421"/>
      </w:tblGrid>
      <w:tr>
        <w:trPr>
          <w:trHeight w:val="240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4.6. Молоко сгущенное и концентрированное в транспортной упаковке, в т.ч. во флягах, цистернах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L.monocytogenes в 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3.12. из пункта подпункт 2.5.2 исключить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3.13. подпункт 2.5.3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13"/>
        <w:gridCol w:w="3822"/>
        <w:gridCol w:w="2265"/>
        <w:gridCol w:w="1138"/>
      </w:tblGrid>
      <w:tr>
        <w:trPr>
          <w:trHeight w:val="24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5.3. Молоко коровье сухое, в т.ч.: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епосредственного употреблен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1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мышленной переработк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1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Underpoint"/>
        <w:rPr/>
      </w:pPr>
      <w:r>
        <w:rPr/>
        <w:t> 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 xml:space="preserve">1.2.3.14. подпункт 2.6.7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413"/>
        <w:gridCol w:w="3822"/>
        <w:gridCol w:w="2265"/>
        <w:gridCol w:w="1138"/>
      </w:tblGrid>
      <w:tr>
        <w:trPr>
          <w:trHeight w:val="240" w:hRule="atLeast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6.7. Концентрат лактулозы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1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5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1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3.15. подпункты 2.7.1–2.7.4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73"/>
        <w:gridCol w:w="3115"/>
        <w:gridCol w:w="564"/>
        <w:gridCol w:w="1275"/>
        <w:gridCol w:w="847"/>
        <w:gridCol w:w="1564"/>
      </w:tblGrid>
      <w:tr>
        <w:trPr>
          <w:trHeight w:val="24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7.1. Сыры, сырные продукты (сверхтвердые, твердые, полутвердые, мягкие, рассольные, сывороточно-альбуминные): без компонентов, с компонентами, копчены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00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25 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0,00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L.monocytogenes в 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ырах мягких и рассольных L.monocytogenes не допускаются в 5 образцах массой по 25 г каждый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2. Сыры и сырные продукты плавленые без компонент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1 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3. Сыры и сырные продукты плавленые:</w:t>
              <w:br/>
              <w:t>с компонентами, копченые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4. Сырные соусы, пасты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0,1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3.16. из пункта подпункты 2.7.6, 2.7.7 и 2.8.2 исключить;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3.17. подпункт 2.8.3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91"/>
        <w:gridCol w:w="4831"/>
        <w:gridCol w:w="2216"/>
      </w:tblGrid>
      <w:tr>
        <w:trPr>
          <w:trHeight w:val="24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8.3. Масло из коровьего молока: сливочное (сладко-сливочное, кисло-сливочное, соленое, несоленое) стерилизованное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Требования промышленной стерильности:</w:t>
              <w:br/>
              <w:t>1) после термостатной выдержки при температуре 37 °С в течение 3–5 суток отсутствие видимых дефектов и признаков порчи (вздутие упаковки, изменение внешнего вида и другие), отсутствие изменений вкуса и консистенции;</w:t>
              <w:br/>
              <w:t>2) после термостатной выдержки допускаются изменения:</w:t>
              <w:br/>
              <w:t>а) кислотности жировой фазы не более чем на 0,5 °Кеттстофера;</w:t>
              <w:br/>
              <w:t>б) титруемой кислотности молочной плазмы не более чем на 2 °Тернера;</w:t>
              <w:br/>
              <w:t>в) КМАФАнМ не более 100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»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Underpoint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3.18. подпункт 2.9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24"/>
        <w:gridCol w:w="2685"/>
        <w:gridCol w:w="2559"/>
        <w:gridCol w:w="2270"/>
      </w:tblGrid>
      <w:tr>
        <w:trPr>
          <w:trHeight w:val="240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9. Сливочно-растительный спред, сливочно-растительная топленая смесь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кислительной порчи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ное число в жире, выделенном из продукт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моль активного кислорода/кг жи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сть жировой фаз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 °Кеттстофера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 °Кеттстофер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преда с компонентами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изомеры олеиновой кислот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%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ре, выделенном из продукта, в пересчете на метилэлаидат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ные элементы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обавлением какао-продуктов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обавлением какао-продуктов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зервируемых продуктов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зервируемых продуктов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дуктов с гидрогенизированным жиром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токсины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латоксин М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*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ицетин (хлорамфеникол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3 мг/кг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овая групп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1 мг/кг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4 мг/кг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томици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2 мг/кг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ициды** (в пересчете на жир)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*** (в пересчете на жир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2»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 xml:space="preserve">1.2.3.19. подпункт 2.9.2 изложить в следующей редакции: 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89"/>
        <w:gridCol w:w="4034"/>
        <w:gridCol w:w="1818"/>
        <w:gridCol w:w="1797"/>
      </w:tblGrid>
      <w:tr>
        <w:trPr>
          <w:trHeight w:val="24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2.9.2. Сливочно-растительная топленая смес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, не более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1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25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»;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3.20. подпункты 2.11.1–2.11.3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30"/>
        <w:gridCol w:w="3822"/>
        <w:gridCol w:w="1841"/>
        <w:gridCol w:w="1845"/>
      </w:tblGrid>
      <w:tr>
        <w:trPr>
          <w:trHeight w:val="24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11.1. Закваски для кефирного продукта симбиотические (жидкие), закваски для кефира на кефирных грибках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личество молочнокислых и (или) других микроорганизмов закваск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мене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3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10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1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мене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2.11.2. Закваски из чистых культур жидкие, в т.ч. замороженные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личество молочнокислых и (или) других микроорганизмов закваск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мене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квасок концентрированных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10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10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1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плесен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мме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3. Закваски из чистых культур сухие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личество молочнокислых и (или) других микроорганизмов закваск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мене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квасок концентрированных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БГКП (колиформы) в 1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 сальмонеллы, в 1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S.aureus в 1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рожжи, плесени, КОЕ/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мме»;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4. в пункте 3:</w:t>
      </w:r>
    </w:p>
    <w:p>
      <w:pPr>
        <w:pStyle w:val="Underpoint"/>
        <w:rPr/>
      </w:pPr>
      <w:r>
        <w:rPr/>
        <w:t xml:space="preserve">1.2.4.1. подпункт 3.1.3 изложить в следующей редакции: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42"/>
        <w:gridCol w:w="4239"/>
        <w:gridCol w:w="1743"/>
        <w:gridCol w:w="1814"/>
      </w:tblGrid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.1.3. Охлажденная и мороженная рыбная продукция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 рыбное, рыба спецразделки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ГКП (колиформы), в 0,001 г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.aureus, в 0,01 г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parahaemolyticus, КОЕ/г, не боле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рской рыбы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ьфитредуцирующие клостридии в 0,01 г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дукции, упакованной под вакуумом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ш рыбный пищевой, формованные фаршевые изделия, </w:t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 с мучным компонентом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, в 0,001 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0,01 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parahaemolyticus, КОЕ/г, не боле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рской рыбы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ьфитредуцирующие клостридии в 0,01 г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дукции, упакованной под вакуумом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ш особой кондиции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, в 0,01 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0,1 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1 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parahaemolyticus, КОЕ/г, не боле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рской рыбы»;</w:t>
            </w:r>
          </w:p>
        </w:tc>
      </w:tr>
    </w:tbl>
    <w:p>
      <w:pPr>
        <w:pStyle w:val="Underpoint"/>
        <w:rPr/>
      </w:pPr>
      <w:r>
        <w:rPr/>
        <w:t xml:space="preserve">1.2.4.2. подпункты 3.3.9, 3.3.10 изложить в следующей редакции: 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49"/>
        <w:gridCol w:w="3505"/>
        <w:gridCol w:w="142"/>
        <w:gridCol w:w="1855"/>
        <w:gridCol w:w="248"/>
        <w:gridCol w:w="1542"/>
      </w:tblGrid>
      <w:tr>
        <w:trPr>
          <w:trHeight w:val="23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3.3.9. Кулинарные изделия с термической обработкой: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рыба и фаршевые изделия, пасты, паштеты, запеченные, жареные, отварные, в заливках и другие; с мучным компонентом (пирожки, пельмени и другие), в т.ч. замороженные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ьфитредуцирующие клостридии в 1,0 г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пакованной под вакуумом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 и дрожжи, КОЕ/г, не более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многокомпонент-ные изделия: солянки, пловы, закуски, тушеные морепродукты с овощами, в т.ч. замороженные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01 г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ьфитредуцирующие клостридии в 1,0 г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пакованной под вакуумом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ированные продукты: студень, рыба заливная и другие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1 г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 и L.monocytogenes, в 25 г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3.3.10. Кулинар-ные изделия без тепловой обработки после смешивания: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ы из рыбы и морепродуктов без заправк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 и L.monocytogenes, в 25 г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eus в 0,1 г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ты из рыбы и морепродуктов с заправками (майонез, соус и другие) 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1 г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0,1 г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, в 25 г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coli в 0,1 г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eus в 0,1 г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, КОЕ/г, не боле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.monocytogenes в 25 г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соленая рубленая, паштеты, пасты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01 г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0,1 г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 и L.monocytogenes, в 25 г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eus в 0,1 г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еледочное, икорное, крилевое и другие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001 г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0,1 г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атогенные, в т.ч. сальмонеллы и L.monocytogenes, в 25 г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eus в 0,1 г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4.3. подпункты 3.4.3–3.4.7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70"/>
        <w:gridCol w:w="4033"/>
        <w:gridCol w:w="2056"/>
        <w:gridCol w:w="1279"/>
      </w:tblGrid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3.4.3. Кулинарные икорные продукты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ермической обработкой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омпонентные блюда без термической обработки после смешива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0,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eus в 0,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4. Икра осетровых рыб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истая баночная, паюсна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истая пастеризованна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 в 0,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 в 0,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ычная слабосоленая, солена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,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5. Икра лососевых рыб зернистая соленая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очная, бочкова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амороженных ястыко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6. Икра других видов рыб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ойная соленая, ястычная слабосоленая, копченая, вялена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еризованна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 в 0,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 в 0,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7. Аналоги икры, в т.ч. белковые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»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/>
      </w:pPr>
      <w:r>
        <w:rPr/>
        <w:t xml:space="preserve">1.2.4.4. подпункты 3.7.3, 3.7.4 изложить в следующей редакции: 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70"/>
        <w:gridCol w:w="4033"/>
        <w:gridCol w:w="2056"/>
        <w:gridCol w:w="1279"/>
      </w:tblGrid>
      <w:tr>
        <w:trPr>
          <w:trHeight w:val="238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.7.3. Пресервы из нерыбных объектов промысла с добавлением растительных масел, заливок, соусов с гарниром и без гарнир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0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 в 0,0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4. Пресервы из мяса двухстворчатых моллюско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 в 0,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 xml:space="preserve">1.2.4.5. подпункт 3.7.9 изложить в следующей редакции: 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70"/>
        <w:gridCol w:w="4033"/>
        <w:gridCol w:w="2056"/>
        <w:gridCol w:w="1279"/>
      </w:tblGrid>
      <w:tr>
        <w:trPr>
          <w:trHeight w:val="23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3.7.9. Водоросли, травы морские и продукы из них: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сли и травы морские – сырец, в т.ч. замороженные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0,1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, в 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сли и травы морские сушеные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мы из морской капусты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 в 1,0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в 25 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»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 в пункте 12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1. в подпункте 12.1.1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1.1. таблицу 1 изложить в следующей редакции:</w:t>
      </w:r>
    </w:p>
    <w:p>
      <w:pPr>
        <w:pStyle w:val="Onestring"/>
        <w:rPr/>
      </w:pPr>
      <w:r>
        <w:rPr>
          <w:rStyle w:val="Rednoun"/>
        </w:rPr>
        <w:t>«</w:t>
      </w:r>
      <w:r>
        <w:rPr/>
        <w:t>Таблица 1</w:t>
      </w:r>
    </w:p>
    <w:p>
      <w:pPr>
        <w:pStyle w:val="Nonumheader"/>
        <w:spacing w:before="0" w:after="0"/>
        <w:rPr/>
      </w:pPr>
      <w:r>
        <w:rPr/>
        <w:t>Пищевая ценность (в готовом к употреблению продукте)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35"/>
        <w:gridCol w:w="438"/>
        <w:gridCol w:w="1822"/>
        <w:gridCol w:w="141"/>
        <w:gridCol w:w="1827"/>
        <w:gridCol w:w="559"/>
        <w:gridCol w:w="1407"/>
        <w:gridCol w:w="1112"/>
      </w:tblGrid>
      <w:tr>
        <w:trPr>
          <w:trHeight w:val="2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Приме-чание</w:t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уемы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уемые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от 0 до 6 месяцев жизни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vertAlign w:val="superscript"/>
              </w:rPr>
              <w:t>(1)</w:t>
            </w:r>
            <w:r>
              <w:rPr>
                <w:sz w:val="28"/>
                <w:szCs w:val="28"/>
              </w:rPr>
              <w:t>–17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 молочной сыворотки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 белка, не менее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рин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, не более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  <w:r>
              <w:rPr>
                <w:sz w:val="28"/>
                <w:szCs w:val="28"/>
                <w:vertAlign w:val="superscript"/>
              </w:rPr>
              <w:t>(3)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–40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Линолевая кислота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% от суммы жирных кислот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–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–8 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альфа-токоферол (мг/л)/ПНЖК (г/л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  <w:r>
              <w:rPr>
                <w:sz w:val="28"/>
                <w:szCs w:val="28"/>
                <w:vertAlign w:val="superscript"/>
              </w:rPr>
              <w:t>(4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–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оза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 углеводов, не мене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  <w:br/>
              <w:t>(за исключением смесей на основе частично гидролизованных белков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ьные вещества: 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–7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–4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/фосфор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–2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–8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–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–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–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–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–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–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–1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н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а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–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мины: 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инол (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-экв/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–1 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оферол (Е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ферол (Д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–1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К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–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мин (В1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–2 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флавин (В2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–2 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теновая кислота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–14 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доксин (В6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–1 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ацин (РР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–10 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иевая кислота (Вс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–3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кобаламин (В12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–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корбиновая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–1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94"/>
        <w:gridCol w:w="132"/>
        <w:gridCol w:w="144"/>
        <w:gridCol w:w="1967"/>
        <w:gridCol w:w="136"/>
        <w:gridCol w:w="281"/>
        <w:gridCol w:w="1555"/>
        <w:gridCol w:w="132"/>
        <w:gridCol w:w="135"/>
        <w:gridCol w:w="707"/>
        <w:gridCol w:w="18"/>
        <w:gridCol w:w="281"/>
        <w:gridCol w:w="1659"/>
      </w:tblGrid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 (С)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ит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–28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ин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–3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ин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-карнитин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, не боле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несении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ин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, не боле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несении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клеотиды (сумма цитидин-, уридин-, аденозин-, гуанозин-, инозин-5 монофосфатов)</w:t>
            </w:r>
            <w:r>
              <w:rPr>
                <w:sz w:val="28"/>
                <w:szCs w:val="28"/>
                <w:vertAlign w:val="superscript"/>
              </w:rPr>
              <w:t>(5)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, не боле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несении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сть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ов Тернера, не боле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жидких кисломолочных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ляльность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м/кг, не боле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от 6 до 12 месяцев жизни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–2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 молочной сыворотки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 белка, не мене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vertAlign w:val="superscript"/>
              </w:rPr>
              <w:t>(6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  <w:r>
              <w:rPr>
                <w:sz w:val="28"/>
                <w:szCs w:val="28"/>
                <w:vertAlign w:val="superscript"/>
              </w:rPr>
              <w:t>(3)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–4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левая кислота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суммы жирных кислот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–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–8 0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  <w:r>
              <w:rPr>
                <w:sz w:val="28"/>
                <w:szCs w:val="28"/>
                <w:vertAlign w:val="superscript"/>
              </w:rPr>
              <w:t>(4)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–9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оза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 углеводов, не мене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50</w:t>
              <w:br/>
              <w:t>(за исключе-нием смесей на основе частично гидролизован-ных белков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ьные вещества: 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–9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–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/фосфор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–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–1 0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–3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–1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–1 0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3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–1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ы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–8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–3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н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а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–6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мины: 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инол (А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-экв/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–1 0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оферол (Е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2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ферол (Д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–21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К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–17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мин (В1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–2 1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флавин (В2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–2 8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теновая кислота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–14 0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доксин (В6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–1 2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ацин (РР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–10 0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иевая кислота (Вс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–35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кобаламин (В12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–3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орбиновая кислота (С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–15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ин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–35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ин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4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ит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–28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-карнитин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, не боле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несении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ин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, не боле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несении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клеотиды (сумма цитидин-, уридин-, аденозин-, гуанозин-, инозин-5 монофосфатов)</w:t>
            </w:r>
            <w:r>
              <w:rPr>
                <w:sz w:val="28"/>
                <w:szCs w:val="28"/>
                <w:vertAlign w:val="superscript"/>
              </w:rPr>
              <w:t>(5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, не боле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несении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сть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ов Тернера, не боле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жидких кисломолочных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ляльность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м/кг, не боле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от рождения до 12 месяцев жизни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12,0</w:t>
            </w:r>
            <w:r>
              <w:rPr>
                <w:sz w:val="28"/>
                <w:szCs w:val="28"/>
                <w:vertAlign w:val="superscript"/>
              </w:rPr>
              <w:t>(1)</w:t>
            </w:r>
            <w:r>
              <w:rPr>
                <w:sz w:val="28"/>
                <w:szCs w:val="28"/>
              </w:rPr>
              <w:t>–21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 молочной сыворотки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% от общего количе-ства белка, не мене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  <w:r>
              <w:rPr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рин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, не боле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  <w:r>
              <w:rPr>
                <w:sz w:val="28"/>
                <w:szCs w:val="28"/>
                <w:vertAlign w:val="superscript"/>
              </w:rPr>
              <w:t>(3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–4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левая кислота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суммы жирных кислот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–20,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–8 0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альфа-токоферол (мг/л)/ПНЖК (г/л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2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  <w:r>
              <w:rPr>
                <w:sz w:val="28"/>
                <w:szCs w:val="28"/>
                <w:vertAlign w:val="superscript"/>
              </w:rPr>
              <w:t>(4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–8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оз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 углеводов, не менее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  <w:br/>
              <w:t>(за исключением смесей на основе частично гидролизованных белков)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ьные вещества: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–9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–6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/фосфор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–2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–8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–3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–1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–1 0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–3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–1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–1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ы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–8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–35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н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–4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–6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мины: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инол (А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-экв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–1 0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оферол (Е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–12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ферол (Д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–21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 К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–17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мин (В1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–2 1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флавин (В2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–2 8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теновая кислот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–14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доксин (В6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–1 20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ацин (РР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–1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иевая кислота(Вс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–35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кобаламин (В12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–3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орбиновая кислота (С)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–15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ит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–28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ин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–35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тин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–40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-карнитин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, не более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несении</w:t>
            </w:r>
          </w:p>
        </w:tc>
      </w:tr>
      <w:tr>
        <w:trPr>
          <w:trHeight w:val="240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еин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, не более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несении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Нуклеотиды (сумма цитидин-, уридин-, аденозин-, гуанозин- и инозин-5 монофосфатов)</w:t>
            </w:r>
            <w:r>
              <w:rPr>
                <w:sz w:val="28"/>
                <w:szCs w:val="28"/>
                <w:vertAlign w:val="superscript"/>
              </w:rPr>
              <w:t>(5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, не боле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несении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ляльность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м/кг, не боле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сть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ов Тернера, не боле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для жидких кисломолочных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1.2. таблицу 2 изложить в следующей редакции:</w:t>
      </w:r>
    </w:p>
    <w:p>
      <w:pPr>
        <w:pStyle w:val="Onestring"/>
        <w:rPr/>
      </w:pPr>
      <w:r>
        <w:rPr>
          <w:rStyle w:val="Rednoun"/>
          <w:szCs w:val="28"/>
        </w:rPr>
        <w:t>«</w:t>
      </w:r>
      <w:r>
        <w:rPr>
          <w:szCs w:val="28"/>
        </w:rPr>
        <w:t>Таблица 2</w:t>
      </w:r>
    </w:p>
    <w:p>
      <w:pPr>
        <w:pStyle w:val="Nonumheader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оказатели безопасности (в готовом к употреблению продукте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3"/>
        <w:gridCol w:w="1841"/>
        <w:gridCol w:w="284"/>
        <w:gridCol w:w="424"/>
        <w:gridCol w:w="3686"/>
      </w:tblGrid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окислительной порчи: 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ное число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оль активного кислорода/кг жира, для сухих продуктов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сичные элементы: 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биотики*: 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ицетин (хлорамфеникол)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0,0003 мг/кг 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овая группа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1 мг/кг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ы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4 мг/кг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томицин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2 мг/кг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токсины: 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латоксин М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02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ициды**: 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есчете на жир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есчете на жир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***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мин****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 мг/кг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Микробиологические показатели</w:t>
            </w:r>
            <w:r>
              <w:rPr>
                <w:sz w:val="28"/>
                <w:szCs w:val="28"/>
                <w:vertAlign w:val="superscript"/>
              </w:rPr>
              <w:t>(1), (2)</w:t>
            </w:r>
            <w:r>
              <w:rPr>
                <w:sz w:val="28"/>
                <w:szCs w:val="28"/>
              </w:rPr>
              <w:t xml:space="preserve">: 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молочные смеси моментального приготовления (пресные, кисломолочные)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, для смесей, восстанавливаемых при 37–50 °С; не нормируется для кисломолочных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, для смесей, восстанавливаемых при 70–85 °С; не нормируется для кисломолочных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coli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cereus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идофильные микроорганизм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менее,</w:t>
              <w:br/>
              <w:t>в кисломолочных (при изготовлении продукта с их использованием)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фидобактери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окислые микроорганизм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менее, в кисломолочных (при добавлении в продукт после сушки)</w:t>
            </w:r>
          </w:p>
        </w:tc>
      </w:tr>
      <w:tr>
        <w:trPr>
          <w:trHeight w:val="2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менее, в кисломолочных (без добавления после сушки)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е молочные смеси пресные стерилизованны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атываемые в промышленных условиях с ультрапастеризацией и асептическим розливом</w:t>
            </w:r>
          </w:p>
        </w:tc>
        <w:tc>
          <w:tcPr>
            <w:tcW w:w="6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олжны удовлетворять требованиям промышленной стерильности:</w:t>
              <w:br/>
              <w:t>после термостатной выдержки при температуре 37 °С в течение 3–5 суток отсутствие видимых дефектов и признаков порчи (вздутие упаковки, изменение внешнего вида и другие), отсутствие изменений вкуса и консистенции;</w:t>
              <w:br/>
              <w:t>в микроскопическом препарате – отсутствие клеток бактерий;</w:t>
              <w:br/>
              <w:t>после термостатной выдержки допускаются изменения:</w:t>
              <w:br/>
              <w:t>а) титруемой кислотности не более чем на 2 °Тернера;</w:t>
              <w:br/>
              <w:t>б) КМАФАнМ не более 10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(г)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е кисломолочные смеси асептического розлива, в т.ч. с использованием ацидофильных микроорганизмов или бифидобактерий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объем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в котором не допускаются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coli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идофильные микроорганиз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менее (при изготовлении с их использованием)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фидобакте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окислые микроорганизм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не менее 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боле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ующие смеси, требующие термической обработки после восстановления: 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Е/г, не более 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то же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2. в подпункте 12.1.2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2.1. таблицу 1 изложить в следующей редакции:</w:t>
      </w:r>
    </w:p>
    <w:p>
      <w:pPr>
        <w:pStyle w:val="Onestring"/>
        <w:spacing w:lineRule="auto" w:line="360"/>
        <w:rPr/>
      </w:pPr>
      <w:r>
        <w:rPr>
          <w:rStyle w:val="Rednoun"/>
          <w:szCs w:val="28"/>
        </w:rPr>
        <w:t>«</w:t>
      </w:r>
      <w:r>
        <w:rPr>
          <w:szCs w:val="28"/>
        </w:rPr>
        <w:t>Таблица 1</w:t>
      </w:r>
    </w:p>
    <w:p>
      <w:pPr>
        <w:pStyle w:val="Nonumheader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Пищевая ценность (в готовом к употреблению продукте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42"/>
        <w:gridCol w:w="1274"/>
        <w:gridCol w:w="1817"/>
        <w:gridCol w:w="447"/>
        <w:gridCol w:w="1275"/>
        <w:gridCol w:w="565"/>
        <w:gridCol w:w="1137"/>
        <w:gridCol w:w="137"/>
        <w:gridCol w:w="1130"/>
        <w:gridCol w:w="14"/>
      </w:tblGrid>
      <w:tr>
        <w:trPr>
          <w:trHeight w:val="2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  <w:tc>
          <w:tcPr>
            <w:tcW w:w="3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Примеча-ние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уемы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уемые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–2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 молочной сыворотки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 белка, не менее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 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–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олевая кислота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суммы жирных кислот, не менее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, не менее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–9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оза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ичества углеводов, не менее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вещества:  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–9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–6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/фосфор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–2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–1 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–3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–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–1 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6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–1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1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ы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–8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–3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–6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мины: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инол (А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-экв/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–1 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оферол (Е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1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ферол (Д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г/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–2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мин (В1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–2 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флавин (В2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–2 8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отеновая кислота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–14 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идоксин (В6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–1 2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ацин (РР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–10 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иевая кислота (Вс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–3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кобаламин (В12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–3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орбиновая кислота (С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–15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ляльность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м/кг, не боле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сть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ов Тернера, не боле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ля жидких кисломолочных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2.2. таблицу 2 изложить в следующей редакции:</w:t>
      </w:r>
    </w:p>
    <w:p>
      <w:pPr>
        <w:pStyle w:val="Newncpi"/>
        <w:jc w:val="right"/>
        <w:rPr/>
      </w:pPr>
      <w:r>
        <w:rPr/>
        <w:t> </w:t>
      </w:r>
      <w:r>
        <w:rPr>
          <w:rStyle w:val="Rednoun"/>
        </w:rPr>
        <w:t>«</w:t>
      </w:r>
      <w:r>
        <w:rPr/>
        <w:t>Таблица 2</w:t>
      </w:r>
    </w:p>
    <w:p>
      <w:pPr>
        <w:pStyle w:val="Nonumheader"/>
        <w:spacing w:lineRule="auto" w:line="276" w:before="0" w:after="0"/>
        <w:rPr/>
      </w:pPr>
      <w:r>
        <w:rPr/>
        <w:t>Показатели безопасности (в готовом к употреблению продукте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96"/>
        <w:gridCol w:w="1492"/>
        <w:gridCol w:w="732"/>
        <w:gridCol w:w="3518"/>
      </w:tblGrid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окислительной порчи: 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ное числ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оль активного кислорода/кг жира, для сухих продуктов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сичные элементы, антибиотики, микотоксины, пестициды, меламин, диоксины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аптированным молочным смесям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Микробиологические показатели</w:t>
            </w:r>
            <w:r>
              <w:rPr>
                <w:sz w:val="28"/>
                <w:szCs w:val="28"/>
                <w:vertAlign w:val="superscript"/>
              </w:rPr>
              <w:t>(1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 моментального приготовления</w:t>
            </w:r>
          </w:p>
        </w:tc>
      </w:tr>
      <w:tr>
        <w:trPr>
          <w:trHeight w:val="240" w:hRule="atLeast"/>
        </w:trPr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, для смесей, восстанавливаемых при 37–50 °С</w:t>
            </w:r>
          </w:p>
        </w:tc>
      </w:tr>
      <w:tr>
        <w:trPr>
          <w:trHeight w:val="240" w:hRule="atLeast"/>
        </w:trPr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, для смесей, восстанавливаемых при 70–85 °С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right="-143" w:hanging="0"/>
              <w:rPr/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col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cereu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  <w:r>
              <w:rPr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и, требующие термической обработки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Е/г, не более 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cereu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Е/г, не более </w:t>
            </w:r>
          </w:p>
        </w:tc>
      </w:tr>
      <w:tr>
        <w:trPr>
          <w:trHeight w:val="24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то же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Underpoi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3. таблицу 2 подпункта 12.1.3 изложить в следующей редакции:</w:t>
      </w:r>
    </w:p>
    <w:p>
      <w:pPr>
        <w:pStyle w:val="Newncpi"/>
        <w:spacing w:before="120" w:after="120"/>
        <w:jc w:val="right"/>
        <w:rPr/>
      </w:pPr>
      <w:r>
        <w:rPr>
          <w:sz w:val="28"/>
          <w:szCs w:val="28"/>
        </w:rPr>
        <w:t> </w:t>
      </w:r>
      <w:r>
        <w:rPr>
          <w:rStyle w:val="Rednoun"/>
          <w:sz w:val="28"/>
          <w:szCs w:val="28"/>
        </w:rPr>
        <w:t>«</w:t>
      </w:r>
      <w:r>
        <w:rPr>
          <w:sz w:val="28"/>
          <w:szCs w:val="28"/>
        </w:rPr>
        <w:t>Таблица 2</w:t>
      </w:r>
    </w:p>
    <w:p>
      <w:pPr>
        <w:pStyle w:val="Nonumheader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оказатели безопасности (в готовом к употреблению продукте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80"/>
        <w:gridCol w:w="2548"/>
        <w:gridCol w:w="4110"/>
      </w:tblGrid>
      <w:tr>
        <w:trPr>
          <w:trHeight w:val="2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сичные элементы, антибиотики, микотоксины, пестициды, меламин, диоксины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аптированным молочным смес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кислительной порчи:</w:t>
              <w:br/>
              <w:t>перекисное числ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оль активного кислорода/кг жира, для сливок с содержанием жира более 5 г/100 г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ие показатели: </w:t>
            </w:r>
          </w:p>
        </w:tc>
      </w:tr>
      <w:tr>
        <w:trPr>
          <w:trHeight w:val="24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рилизованное, </w:t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 </w:t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изированное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right="-143" w:hanging="0"/>
              <w:rPr/>
            </w:pPr>
            <w:r>
              <w:rPr>
                <w:sz w:val="28"/>
                <w:szCs w:val="28"/>
              </w:rPr>
              <w:t>Требования промышленной стерильности:</w:t>
              <w:br/>
              <w:t>после термостатной выдержки при температуре 37 °С в течение 3–5 суток отсутствие видимых дефектов и признаков порчи (вздутие упаковки, изменение внешнего вида и другие), отсутствие изменений вкуса и консистенции;</w:t>
              <w:br/>
              <w:t>после термостатной выдержки допускаются изменения:</w:t>
              <w:br/>
              <w:t>а) титруемой кислотности не более чем на 2 °Тернера;</w:t>
              <w:br/>
              <w:t>б) КМАФАнМ не более 10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;</w:t>
              <w:br/>
              <w:t>в) микроскопический препарат – отсутствие клеток микроорганизмов</w:t>
            </w:r>
          </w:p>
        </w:tc>
      </w:tr>
      <w:tr>
        <w:trPr>
          <w:trHeight w:val="24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еризованное, в т.ч. со сроком годности более 72 часов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МАФАнМ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, не более – 1,5х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;</w:t>
              <w:br/>
              <w:t>БГКП (колиформы) в 0,1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 не допускаются;</w:t>
              <w:br/>
              <w:t>патогенные, в т.ч. сальмонеллы и L.monocytogenes, в 50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 не допускаются;</w:t>
              <w:br/>
              <w:t>S.aureus в 1,0 г 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 не допускаются; </w:t>
            </w:r>
          </w:p>
        </w:tc>
      </w:tr>
      <w:tr>
        <w:trPr>
          <w:trHeight w:val="24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E.coli в 1,0 г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 не допускаются; </w:t>
            </w:r>
          </w:p>
        </w:tc>
      </w:tr>
      <w:tr>
        <w:trPr>
          <w:trHeight w:val="24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B.cereus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более 25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4. в подпункте 12.1.4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4.1. таблицу 1 изложить в следующей редакции:</w:t>
      </w:r>
    </w:p>
    <w:p>
      <w:pPr>
        <w:pStyle w:val="Onestring"/>
        <w:rPr/>
      </w:pPr>
      <w:r>
        <w:rPr>
          <w:rStyle w:val="Rednoun"/>
          <w:szCs w:val="28"/>
        </w:rPr>
        <w:t>«</w:t>
      </w:r>
      <w:r>
        <w:rPr>
          <w:szCs w:val="28"/>
        </w:rPr>
        <w:t>Таблица 1</w:t>
      </w:r>
    </w:p>
    <w:p>
      <w:pPr>
        <w:pStyle w:val="Nonumheade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щевая ценность (в 100 мл готового к употреблению продукта)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59"/>
        <w:gridCol w:w="1732"/>
        <w:gridCol w:w="1401"/>
        <w:gridCol w:w="1405"/>
        <w:gridCol w:w="2244"/>
      </w:tblGrid>
      <w:tr>
        <w:trPr>
          <w:trHeight w:val="240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нормируе-мы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маркируе-мые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–3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ля профилак-тического питания</w:t>
            </w:r>
          </w:p>
        </w:tc>
      </w:tr>
      <w:tr>
        <w:trPr>
          <w:trHeight w:val="24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–4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ахароза</w:t>
            </w:r>
            <w:r>
              <w:rPr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–0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вещества:</w:t>
            </w:r>
          </w:p>
        </w:tc>
      </w:tr>
      <w:tr>
        <w:trPr>
          <w:trHeight w:val="24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, не мене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ст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°Тернера, </w:t>
            </w:r>
          </w:p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4.2. таблицу 2 изложить в следующей редакции:</w:t>
      </w:r>
    </w:p>
    <w:p>
      <w:pPr>
        <w:pStyle w:val="Onestring"/>
        <w:rPr/>
      </w:pPr>
      <w:r>
        <w:rPr>
          <w:rStyle w:val="Rednoun"/>
          <w:szCs w:val="28"/>
        </w:rPr>
        <w:t>«</w:t>
      </w:r>
      <w:r>
        <w:rPr>
          <w:szCs w:val="28"/>
        </w:rPr>
        <w:t>Таблица 2</w:t>
      </w:r>
    </w:p>
    <w:p>
      <w:pPr>
        <w:pStyle w:val="Nonumheade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атели безопасност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4"/>
        <w:gridCol w:w="1698"/>
        <w:gridCol w:w="848"/>
        <w:gridCol w:w="2838"/>
      </w:tblGrid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ные элементы, антибиотики, микотоксины, пестициды, меламин, диоксины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аптированным молочным смеся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 показатели: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объем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в котором не допускаются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col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объем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в котором не допускаются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L.monocytogene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более</w:t>
            </w:r>
          </w:p>
        </w:tc>
      </w:tr>
      <w:tr>
        <w:trPr>
          <w:trHeight w:val="24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, для кефира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более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окислые микроорганизм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менее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фидобактер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менее; при изготовлении с их использованием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идофильные микроорганизм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то же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5. таблицу 2 подпункта 12.1.5 изложить в следующей редакции:</w:t>
      </w:r>
    </w:p>
    <w:p>
      <w:pPr>
        <w:pStyle w:val="Onestring"/>
        <w:rPr/>
      </w:pPr>
      <w:r>
        <w:rPr>
          <w:rStyle w:val="Rednoun"/>
        </w:rPr>
        <w:t>«</w:t>
      </w:r>
      <w:r>
        <w:rPr/>
        <w:t>Таблица 2</w:t>
      </w:r>
    </w:p>
    <w:p>
      <w:pPr>
        <w:pStyle w:val="Nonumheader"/>
        <w:spacing w:before="0" w:after="0"/>
        <w:rPr/>
      </w:pPr>
      <w:r>
        <w:rPr/>
        <w:t>Показатели безопасност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29"/>
        <w:gridCol w:w="2547"/>
        <w:gridCol w:w="3262"/>
      </w:tblGrid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окислительной порчи: 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ное числ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оль активного кислорода/кг жира, для продуктов с содержанием жира более 5 г/100 г и продуктов, обогащенных растительными маслами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ные элементы: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биотики, микотоксины, меламин, диоксины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аптированным молочным смеся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ициды**: 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есчете на жир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есчете на жир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ие показатели: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col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, L.monocytogenes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, КОЕ/г, не боле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ический препара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осторонней микрофлор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наличие технологической заквасочной микрофлоры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6. таблицу 2 подпункта 12.1.7 изложить в следующей редакции:</w:t>
      </w:r>
    </w:p>
    <w:p>
      <w:pPr>
        <w:pStyle w:val="Newncpi"/>
        <w:spacing w:before="120" w:after="0"/>
        <w:jc w:val="right"/>
        <w:rPr/>
      </w:pPr>
      <w:r>
        <w:rPr/>
        <w:t> </w:t>
      </w:r>
      <w:r>
        <w:rPr>
          <w:rStyle w:val="Rednoun"/>
          <w:sz w:val="28"/>
          <w:szCs w:val="28"/>
        </w:rPr>
        <w:t>«</w:t>
      </w:r>
      <w:r>
        <w:rPr>
          <w:sz w:val="28"/>
          <w:szCs w:val="28"/>
        </w:rPr>
        <w:t>Таблица 2</w:t>
      </w:r>
    </w:p>
    <w:p>
      <w:pPr>
        <w:pStyle w:val="Nonumheade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атели безопасност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95"/>
        <w:gridCol w:w="2623"/>
        <w:gridCol w:w="3120"/>
      </w:tblGrid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окислительной порчи, токсичные элементы, антибиотики, микотоксины, пестициды, меламин, диоксины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аптированным молочным смеся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ухих напитков – в пересчете на восстановленный продукт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Микробиологические показатели</w:t>
            </w:r>
            <w:r>
              <w:rPr>
                <w:sz w:val="28"/>
                <w:szCs w:val="28"/>
                <w:vertAlign w:val="superscript"/>
              </w:rPr>
              <w:t>(1)</w:t>
            </w:r>
            <w:r>
              <w:rPr>
                <w:sz w:val="28"/>
                <w:szCs w:val="28"/>
              </w:rPr>
              <w:t xml:space="preserve">: 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ие напитки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боле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объем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в котором не допускаются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coli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объем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в котором не допускаются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не боле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напитки, требующие термической обработки после восстановления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напитки моментального приготов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по частично адаптированным молочным смесям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7. таблицу 2 подпункта 12.2.3 изложить в следующей редакции:</w:t>
      </w:r>
    </w:p>
    <w:p>
      <w:pPr>
        <w:pStyle w:val="Onestring"/>
        <w:rPr/>
      </w:pPr>
      <w:r>
        <w:rPr>
          <w:rStyle w:val="Rednoun"/>
          <w:szCs w:val="28"/>
        </w:rPr>
        <w:t>«</w:t>
      </w:r>
      <w:r>
        <w:rPr>
          <w:szCs w:val="28"/>
        </w:rPr>
        <w:t>Таблица 2</w:t>
      </w:r>
    </w:p>
    <w:p>
      <w:pPr>
        <w:pStyle w:val="Nonumheader"/>
        <w:spacing w:before="0" w:after="0"/>
        <w:rPr/>
      </w:pPr>
      <w:r>
        <w:rPr/>
        <w:t>Показатели безопасности в сухом продукте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1"/>
        <w:gridCol w:w="2009"/>
        <w:gridCol w:w="3518"/>
      </w:tblGrid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сичные элементы: 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мин****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, в пересчете на восстановленный продукт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биотики* (в пересчете на восстановленный продукт): 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ицетин (хлорамфеникол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0,0003 мг/кг 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овая групп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1 мг/кг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4 мг/кг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томицин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2 мг/кг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токсины: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латоксин 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15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латоксин М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02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оксинивалено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5, для каш, содержащих пшеничную, кукурузную, ячменную крупу, муку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араленон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5, для каш, содержащих пшеничную, кукурузную, ячменную крупу, муку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 токсин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5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токсин 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0,0005 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монизины 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ш, содержащих кукурузную крупу, муку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ициды: 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есчете на жир 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есчете на жир 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(а)пирен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2 мкг/кг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***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женность и загрязненность вредителями хлебных запасов и металлические примес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по муке и крупам, требую-щим варк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ие показатели: 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Е/г, не более 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то же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8. таблицу 2 подпункта 12.2.4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>
          <w:rStyle w:val="Rednoun"/>
          <w:szCs w:val="28"/>
        </w:rPr>
        <w:t>«</w:t>
      </w:r>
      <w:r>
        <w:rPr>
          <w:szCs w:val="28"/>
        </w:rPr>
        <w:t>Таблица 2</w:t>
      </w:r>
    </w:p>
    <w:p>
      <w:pPr>
        <w:pStyle w:val="Nonumheade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атели безопасност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895"/>
        <w:gridCol w:w="2623"/>
        <w:gridCol w:w="3120"/>
      </w:tblGrid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ные элементы, микотоксины, меламин, антибиотики, пестициды, бенз(а)пирен, диоксин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ухим молочным кашам, требующим вар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женность и загрязненность вредителями хлебных запасов (насекомые, клещи) и металлические примес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ке и крупам, требующим вар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ие показатели: 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cere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  <w:r>
              <w:rPr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Е/г, не более 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 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 молочные, готовые к употреблению, стерилизованные, каши молочные готовые, произведенные на молочных кухнях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сичные элементы: 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мин****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,0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биотики: 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ицетин (хлорамфеникол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0,0003 мг/кг 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рациклиновая групп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1 мг/кг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4 мг/кг</w:t>
            </w:r>
          </w:p>
        </w:tc>
      </w:tr>
      <w:tr>
        <w:trPr>
          <w:trHeight w:val="274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томици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2 мг/кг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токсины: 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латоксин 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15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латоксин М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02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оксинивалено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5, для каш, содержащих пшеничную, кукурузную, ячменную крупу, муку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аралено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5, для каш, содержащих пшеничную, кукурузную, ячменную крупу, муку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 токси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5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токсин 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0,0005 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монизины 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и 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аш, содержащих кукурузную крупу, муку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ициды**: 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есчете на жир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есчете на жир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(а)пире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2 мкг/кг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***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женность и загрязненность вредителями хлебных запасов и металлические примес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ке и крупам, требующим варк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Микробиологические показатели:</w:t>
              <w:br/>
              <w:t>Микробиологические показатели каш молочных, готовых к употреблению, стерилизованных в соответствии с требованиями промышленной стерильности:</w:t>
              <w:br/>
              <w:t>после термостатной выдержки при температуре 37 °С в течение 3–5 суток отсутствие видимых дефектов и признаков порчи (вздутие упаковки, изменение внешнего вида и другие), отсутствие изменений вкуса и консистенции;</w:t>
              <w:br/>
              <w:t>после термостатной выдержки допускаются изменения:</w:t>
              <w:br/>
              <w:t>а) титруемой кислотности не более чем на 2 °Тернера;</w:t>
              <w:br/>
              <w:t>б) КМАФАнМ не более 10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9. в подпункте 12.3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9.1. таблицу 1 изложить в следующей редакции:</w:t>
      </w:r>
    </w:p>
    <w:p>
      <w:pPr>
        <w:pStyle w:val="Onestring"/>
        <w:rPr/>
      </w:pPr>
      <w:r>
        <w:rPr>
          <w:rStyle w:val="Rednoun"/>
          <w:szCs w:val="28"/>
        </w:rPr>
        <w:t>«</w:t>
      </w:r>
      <w:r>
        <w:rPr>
          <w:szCs w:val="28"/>
        </w:rPr>
        <w:t>Таблица 1</w:t>
      </w:r>
    </w:p>
    <w:p>
      <w:pPr>
        <w:pStyle w:val="Nonumheader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ищевая ценность (в 100 г продукта)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04"/>
        <w:gridCol w:w="1405"/>
        <w:gridCol w:w="279"/>
        <w:gridCol w:w="986"/>
        <w:gridCol w:w="302"/>
        <w:gridCol w:w="820"/>
        <w:gridCol w:w="584"/>
        <w:gridCol w:w="3061"/>
      </w:tblGrid>
      <w:tr>
        <w:trPr>
          <w:trHeight w:val="24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уемые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маркируе-мые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растворимых сухих веществ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1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ой продукции из фруктов, фруктов с добавлением овощей</w:t>
            </w:r>
          </w:p>
        </w:tc>
      </w:tr>
      <w:tr>
        <w:trPr>
          <w:trHeight w:val="24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ой продукции из овощей и для такой продукции с добавлением фруктов, за исключением тыквы и моркови</w:t>
            </w:r>
          </w:p>
        </w:tc>
      </w:tr>
      <w:tr>
        <w:trPr>
          <w:trHeight w:val="24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1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ой продукции из моркови и (или) тыквы и для такой продукции с добавлением фруктов</w:t>
            </w:r>
          </w:p>
        </w:tc>
      </w:tr>
      <w:tr>
        <w:trPr>
          <w:trHeight w:val="2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сухих вещест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2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юреобразных продуктов на фруктовой и (или) овощной основе</w:t>
            </w:r>
          </w:p>
        </w:tc>
      </w:tr>
      <w:tr>
        <w:trPr>
          <w:trHeight w:val="24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титруемых кисло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, не боле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 из цитрусовых фруктов (в пересчете на безводную лимонную кислоту)</w:t>
            </w:r>
          </w:p>
        </w:tc>
      </w:tr>
      <w:tr>
        <w:trPr>
          <w:trHeight w:val="24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ой продукции из других фруктов и (или) овощей (в пересчете на яблочную кислоту), для нектаров, морсов, напитков из цитрусовых фруктов (в пересчете на безводную лимонную кислоту)</w:t>
            </w:r>
          </w:p>
        </w:tc>
      </w:tr>
      <w:tr>
        <w:trPr>
          <w:trHeight w:val="49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–2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 </w:t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енного саха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не допус-каетс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 из фруктов, а также для овощных соков прямого отжима</w:t>
            </w:r>
          </w:p>
        </w:tc>
      </w:tr>
      <w:tr>
        <w:trPr>
          <w:trHeight w:val="24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br/>
              <w:t>–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нектаров и сокосодержащих напитков </w:t>
            </w:r>
          </w:p>
        </w:tc>
      </w:tr>
      <w:tr>
        <w:trPr>
          <w:trHeight w:val="24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рсов</w:t>
            </w:r>
          </w:p>
        </w:tc>
      </w:tr>
      <w:tr>
        <w:trPr>
          <w:trHeight w:val="2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мене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руктово- и (или) овоще-молочных и фруктово- и (или) овоще-зерновых пюре</w:t>
            </w:r>
          </w:p>
        </w:tc>
      </w:tr>
      <w:tr>
        <w:trPr>
          <w:trHeight w:val="2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этилового спир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, не боле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енная со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, не боле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дукции из овощей, за исключением томатного сока для детей старше 12 месяцев</w:t>
            </w:r>
          </w:p>
        </w:tc>
      </w:tr>
      <w:tr>
        <w:trPr>
          <w:trHeight w:val="24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, не боле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матного сока для детей старше 12 месяцев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ьные вещества: </w:t>
            </w:r>
          </w:p>
        </w:tc>
      </w:tr>
      <w:tr>
        <w:trPr>
          <w:trHeight w:val="24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, не боле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ектаров, напитков, морсов</w:t>
            </w:r>
          </w:p>
        </w:tc>
      </w:tr>
      <w:tr>
        <w:trPr>
          <w:trHeight w:val="24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–3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 и других продуктов на фруктово-овощной основе</w:t>
            </w:r>
          </w:p>
        </w:tc>
      </w:tr>
      <w:tr>
        <w:trPr>
          <w:trHeight w:val="2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, не боле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, не боле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огащенных продуктов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мины: </w:t>
            </w:r>
          </w:p>
        </w:tc>
      </w:tr>
      <w:tr>
        <w:trPr>
          <w:trHeight w:val="2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орбиновая кислота (С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, не боле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огащенных продуктов</w:t>
            </w:r>
          </w:p>
        </w:tc>
      </w:tr>
      <w:tr>
        <w:trPr>
          <w:trHeight w:val="24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кароти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то же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9.2. таблицу 2 изложить в следующей редакции:</w:t>
      </w:r>
    </w:p>
    <w:p>
      <w:pPr>
        <w:pStyle w:val="Newncpi"/>
        <w:jc w:val="right"/>
        <w:rPr/>
      </w:pPr>
      <w:r>
        <w:rPr/>
        <w:t> </w:t>
      </w:r>
      <w:r>
        <w:rPr>
          <w:rStyle w:val="Rednoun"/>
          <w:sz w:val="28"/>
          <w:szCs w:val="28"/>
        </w:rPr>
        <w:t>«</w:t>
      </w:r>
      <w:r>
        <w:rPr>
          <w:sz w:val="28"/>
          <w:szCs w:val="28"/>
        </w:rPr>
        <w:t>Таблица 2</w:t>
      </w:r>
    </w:p>
    <w:p>
      <w:pPr>
        <w:pStyle w:val="Nonumheade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атели безопасност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36"/>
        <w:gridCol w:w="284"/>
        <w:gridCol w:w="1840"/>
        <w:gridCol w:w="141"/>
        <w:gridCol w:w="284"/>
        <w:gridCol w:w="4253"/>
      </w:tblGrid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сичные элементы: 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токсины: 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улин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2, для продуктов, содержащих яблоки, томаты, облепиху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оксиниваленол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5, для фруктово- и (или) овоще-зерновых пюре, содержащих пшеничную, ячменную крупу, муку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араленон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5, для фруктово- и (или) овоще-зерновых пюре, содержащих пшеничную, кукурузную, ячменную крупу, муку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латоксин М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02, для фруктово- и (или) овоще-молочных пюре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латоксин 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15, для содержащих муку, крупу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токсин А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5, для содержащих муку, крупу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 токсин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5, для содержащих муку, крупу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биотики* (для продуктов с добавлением молочных компонентов): </w:t>
            </w:r>
          </w:p>
        </w:tc>
      </w:tr>
      <w:tr>
        <w:trPr>
          <w:trHeight w:val="2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ицетин (хлорамфеникол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0,0003 мг/кг </w:t>
            </w:r>
          </w:p>
        </w:tc>
      </w:tr>
      <w:tr>
        <w:trPr>
          <w:trHeight w:val="2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овая групп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1 мг/кг</w:t>
            </w:r>
          </w:p>
        </w:tc>
      </w:tr>
      <w:tr>
        <w:trPr>
          <w:trHeight w:val="2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ы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4 мг/кг</w:t>
            </w:r>
          </w:p>
        </w:tc>
      </w:tr>
      <w:tr>
        <w:trPr>
          <w:trHeight w:val="2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томицин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2 мг/кг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ициды**: </w:t>
            </w:r>
          </w:p>
        </w:tc>
      </w:tr>
      <w:tr>
        <w:trPr>
          <w:trHeight w:val="2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right="-1" w:hanging="0"/>
              <w:rPr/>
            </w:pPr>
            <w:r>
              <w:rPr>
                <w:sz w:val="28"/>
                <w:szCs w:val="28"/>
              </w:rPr>
              <w:t>на фруктовой основе (за исключении-ем содержащих бананы и клубнику)</w:t>
            </w:r>
          </w:p>
        </w:tc>
      </w:tr>
      <w:tr>
        <w:trPr>
          <w:trHeight w:val="24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вощной и фруктово-овощной основе, а также для содержащих бананы и клубнику</w:t>
            </w:r>
          </w:p>
        </w:tc>
      </w:tr>
      <w:tr>
        <w:trPr>
          <w:trHeight w:val="240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оксиметилфурфур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ой продукции из цитрусовых фруктов</w:t>
            </w:r>
          </w:p>
        </w:tc>
      </w:tr>
      <w:tr>
        <w:trPr>
          <w:trHeight w:val="240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ля соковой продукции из других фруктов и (или) овощей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10. таблицу 1 подпункта 12.4.1 изложить в следующей редакции:</w:t>
      </w:r>
    </w:p>
    <w:p>
      <w:pPr>
        <w:pStyle w:val="Onestring"/>
        <w:rPr/>
      </w:pPr>
      <w:r>
        <w:rPr>
          <w:rStyle w:val="Rednoun"/>
          <w:szCs w:val="28"/>
        </w:rPr>
        <w:t>«</w:t>
      </w:r>
      <w:r>
        <w:rPr>
          <w:szCs w:val="28"/>
        </w:rPr>
        <w:t>Таблица 1</w:t>
      </w:r>
    </w:p>
    <w:p>
      <w:pPr>
        <w:pStyle w:val="Nonumheader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ищевая ценность (в 100 г продукта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29"/>
        <w:gridCol w:w="1417"/>
        <w:gridCol w:w="2408"/>
        <w:gridCol w:w="1982"/>
        <w:gridCol w:w="1702"/>
      </w:tblGrid>
      <w:tr>
        <w:trPr>
          <w:trHeight w:val="24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уем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уемы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сух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мене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из мяса птицы</w:t>
            </w:r>
          </w:p>
        </w:tc>
      </w:tr>
      <w:tr>
        <w:trPr>
          <w:trHeight w:val="24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–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мене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 из мяса птицы</w:t>
            </w:r>
          </w:p>
        </w:tc>
      </w:tr>
      <w:tr>
        <w:trPr>
          <w:trHeight w:val="2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–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енная с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ервах, обогащенных железом</w:t>
            </w:r>
          </w:p>
        </w:tc>
      </w:tr>
      <w:tr>
        <w:trPr>
          <w:trHeight w:val="2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по мясорасти-тельным консерва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загуститель</w:t>
            </w:r>
          </w:p>
        </w:tc>
      </w:tr>
      <w:tr>
        <w:trPr>
          <w:trHeight w:val="2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я и пшеничная м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то же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28"/>
          <w:szCs w:val="28"/>
        </w:rPr>
      </w:pPr>
      <w:r>
        <w:rPr>
          <w:sz w:val="28"/>
          <w:szCs w:val="28"/>
        </w:rPr>
        <w:t>1.2.5.11. подпункт 12.4.2 изложить в следующей редакции:</w:t>
      </w:r>
    </w:p>
    <w:p>
      <w:pPr>
        <w:pStyle w:val="Underpoint"/>
        <w:rPr/>
      </w:pPr>
      <w:r>
        <w:rPr>
          <w:rStyle w:val="Rednoun"/>
        </w:rPr>
        <w:t>«</w:t>
      </w:r>
      <w:r>
        <w:rPr/>
        <w:t>12.4.2. Пастеризованные мясные (мясосодержащие) колбаски (с 1,5 лет жизни и старше).</w:t>
      </w:r>
    </w:p>
    <w:p>
      <w:pPr>
        <w:pStyle w:val="Onestring"/>
        <w:rPr>
          <w:szCs w:val="28"/>
        </w:rPr>
      </w:pPr>
      <w:r>
        <w:rPr>
          <w:szCs w:val="28"/>
        </w:rPr>
        <w:t>Таблица 1</w:t>
      </w:r>
    </w:p>
    <w:p>
      <w:pPr>
        <w:pStyle w:val="Nonumheade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щевая ценность (в 100 г продукта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29"/>
        <w:gridCol w:w="1629"/>
        <w:gridCol w:w="2141"/>
        <w:gridCol w:w="2106"/>
        <w:gridCol w:w="1633"/>
      </w:tblGrid>
      <w:tr>
        <w:trPr>
          <w:trHeight w:val="24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уемы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уемые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мене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–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енная со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>
          <w:szCs w:val="28"/>
        </w:rPr>
      </w:pPr>
      <w:r>
        <w:rPr>
          <w:szCs w:val="28"/>
        </w:rPr>
        <w:t>Таблица 2</w:t>
      </w:r>
    </w:p>
    <w:p>
      <w:pPr>
        <w:pStyle w:val="Nonumheader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оказатели безопасност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56"/>
        <w:gridCol w:w="2891"/>
        <w:gridCol w:w="2391"/>
      </w:tblGrid>
      <w:tr>
        <w:trPr>
          <w:trHeight w:val="24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ные элементы, антибиотики, пестициды, нитриты, нитрозамин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нсервам из мяс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***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ие показатели: </w:t>
            </w:r>
          </w:p>
        </w:tc>
      </w:tr>
      <w:tr>
        <w:trPr>
          <w:trHeight w:val="24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огенные, в т.ч. сальмонеллы, L.monocytogenes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тредуцирующие клострид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cereu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то же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5.12. таблицу 1 подпункта 12.4.3 изложить в следующей редакции:</w:t>
      </w:r>
    </w:p>
    <w:p>
      <w:pPr>
        <w:pStyle w:val="Onestring"/>
        <w:rPr/>
      </w:pPr>
      <w:r>
        <w:rPr>
          <w:rStyle w:val="Rednoun"/>
          <w:szCs w:val="28"/>
        </w:rPr>
        <w:t>«</w:t>
      </w:r>
      <w:r>
        <w:rPr>
          <w:szCs w:val="28"/>
        </w:rPr>
        <w:t>Таблица 1</w:t>
      </w:r>
    </w:p>
    <w:p>
      <w:pPr>
        <w:pStyle w:val="Nonumheader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ищевая ценность (в 100 г продукта)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49"/>
        <w:gridCol w:w="1254"/>
        <w:gridCol w:w="1647"/>
        <w:gridCol w:w="1616"/>
        <w:gridCol w:w="2775"/>
      </w:tblGrid>
      <w:tr>
        <w:trPr>
          <w:trHeight w:val="240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уемы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уемые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сухих вещест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–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–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–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енная со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–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огащенных продуктов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мины: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-карот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ля витаминизиро-ванных продуктов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амин (В1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–0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флавин (В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–0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ацин (РР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мый как загуститель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я и пшеничная му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то же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6. в пункте 13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6.1. таблицу 1 подпункта 13.1.1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>
          <w:rStyle w:val="Rednoun"/>
          <w:szCs w:val="28"/>
        </w:rPr>
        <w:t>«</w:t>
      </w:r>
      <w:r>
        <w:rPr>
          <w:szCs w:val="28"/>
        </w:rPr>
        <w:t>Таблица 1</w:t>
      </w:r>
    </w:p>
    <w:p>
      <w:pPr>
        <w:pStyle w:val="Nonumheader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ищевая ценность (в 100 г продукта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52"/>
        <w:gridCol w:w="1629"/>
        <w:gridCol w:w="1661"/>
        <w:gridCol w:w="1632"/>
        <w:gridCol w:w="1964"/>
      </w:tblGrid>
      <w:tr>
        <w:trPr>
          <w:trHeight w:val="240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уемы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уемые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мене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енная со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–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огащенных </w:t>
            </w:r>
          </w:p>
        </w:tc>
      </w:tr>
      <w:tr>
        <w:trPr>
          <w:trHeight w:val="240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 или рисовая и пшеничная мука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6.2. таблицу 2 подпункта 13.1.3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>
          <w:rStyle w:val="Rednoun"/>
          <w:szCs w:val="28"/>
        </w:rPr>
        <w:t>«</w:t>
      </w:r>
      <w:r>
        <w:rPr>
          <w:szCs w:val="28"/>
        </w:rPr>
        <w:t>Таблица 2</w:t>
      </w:r>
    </w:p>
    <w:p>
      <w:pPr>
        <w:pStyle w:val="Nonumheader"/>
        <w:spacing w:before="0" w:after="240"/>
        <w:rPr>
          <w:sz w:val="28"/>
          <w:szCs w:val="28"/>
        </w:rPr>
      </w:pPr>
      <w:r>
        <w:rPr>
          <w:sz w:val="28"/>
          <w:szCs w:val="28"/>
        </w:rPr>
        <w:t>Показатели безопасност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55"/>
        <w:gridCol w:w="2592"/>
        <w:gridCol w:w="3891"/>
      </w:tblGrid>
      <w:tr>
        <w:trPr>
          <w:trHeight w:val="24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ные элементы, антибиотики, пестициды, диоксины, нитриты, нитрозамин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ясным консервам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ие показатели: </w:t>
            </w:r>
          </w:p>
        </w:tc>
      </w:tr>
      <w:tr>
        <w:trPr>
          <w:trHeight w:val="240" w:hRule="atLeast"/>
        </w:trPr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, для рубленых полуфабрикатов</w:t>
            </w:r>
          </w:p>
        </w:tc>
      </w:tr>
      <w:tr>
        <w:trPr>
          <w:trHeight w:val="240" w:hRule="atLeast"/>
        </w:trPr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, для кусковых полуфабрикатов</w:t>
            </w:r>
          </w:p>
        </w:tc>
      </w:tr>
      <w:tr>
        <w:trPr>
          <w:trHeight w:val="24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КОЕ/г, не более, для полуфабрикатов в панировке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  <w:r>
        <w:rPr>
          <w:sz w:val="30"/>
          <w:szCs w:val="30"/>
        </w:rPr>
        <w:t>1.2.6.3. таблицу 3 подпункта 13.4.1 изложить в следующей редакции:</w:t>
      </w:r>
    </w:p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>
          <w:rStyle w:val="Rednoun"/>
          <w:szCs w:val="28"/>
        </w:rPr>
        <w:t>«</w:t>
      </w:r>
      <w:r>
        <w:rPr>
          <w:szCs w:val="28"/>
        </w:rPr>
        <w:t>Таблица 3</w:t>
      </w:r>
    </w:p>
    <w:p>
      <w:pPr>
        <w:pStyle w:val="Nonumheader"/>
        <w:spacing w:before="0" w:after="240"/>
        <w:rPr>
          <w:sz w:val="28"/>
          <w:szCs w:val="28"/>
        </w:rPr>
      </w:pPr>
      <w:r>
        <w:rPr>
          <w:sz w:val="28"/>
          <w:szCs w:val="28"/>
        </w:rPr>
        <w:t>Микробиологические показатели (молоко, сливки)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968"/>
        <w:gridCol w:w="1196"/>
        <w:gridCol w:w="1247"/>
        <w:gridCol w:w="1345"/>
        <w:gridCol w:w="863"/>
        <w:gridCol w:w="1467"/>
        <w:gridCol w:w="1455"/>
      </w:tblGrid>
      <w:tr>
        <w:trPr>
          <w:trHeight w:val="240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родуктов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КМАФАнМ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(г), не более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Масса продукта (г,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в которой не допускаютс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Дрожжи (Д), плесени (П),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(г), не более</w:t>
            </w:r>
          </w:p>
        </w:tc>
      </w:tr>
      <w:tr>
        <w:trPr>
          <w:trHeight w:val="240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БГКП (коли-формы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патоген-ные, в т.ч. сальмо-нелл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</w:t>
            </w:r>
          </w:p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reu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L.mono-cytogenes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 xml:space="preserve">Молоко пастеризован-ное в потребительс-кой упаковке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Молоко ультрапастери-зованное без асептического розлива в потребительс-кой упаковк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Сливки пастеризован-ные в потребительс-кой упаковк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Сливки ультрапастери-зованные без асептического розлива в потребительс-кой упаковк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топлен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сливки стерилизо-ванные, ультрапастери-зованные с асептическим розливом,</w:t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 </w:t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гащенные </w:t>
            </w:r>
          </w:p>
        </w:tc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олжны соответствовать требованиям промышленной стерильности:</w:t>
              <w:br/>
              <w:t>1) после термостатной выдержки при температуре 37 °С в течение 3–5 суток отсутствие видимых дефектов и признаков порчи (вздутие упаковки, изменение внешнего вида и другие),</w:t>
              <w:br/>
              <w:t>отсутствие изменений вкуса и консистенции;</w:t>
              <w:br/>
              <w:t>2) после термостатной выдержки допускаются изменения:</w:t>
              <w:br/>
              <w:t>а) титруемой кислотности не более чем на 2 °Тернера;</w:t>
              <w:br/>
              <w:t>б) КМАФАнМ не более 10 КОЕ/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 (г)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6.4. название подпункта 13.4.3 и таблицу 1 изложить в следующей редакции:</w:t>
      </w:r>
    </w:p>
    <w:p>
      <w:pPr>
        <w:pStyle w:val="Underpoint"/>
        <w:rPr/>
      </w:pPr>
      <w:r>
        <w:rPr>
          <w:rStyle w:val="Rednoun"/>
          <w:sz w:val="28"/>
          <w:szCs w:val="28"/>
        </w:rPr>
        <w:t>«</w:t>
      </w:r>
      <w:r>
        <w:rPr>
          <w:sz w:val="28"/>
          <w:szCs w:val="28"/>
        </w:rPr>
        <w:t>13.4.3. Сыры (твердые, полутвердые, мягкие, плавленые), сырные продукты, сырные пасты.</w:t>
      </w:r>
    </w:p>
    <w:p>
      <w:pPr>
        <w:pStyle w:val="Newncpi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аблица 1</w:t>
      </w:r>
    </w:p>
    <w:p>
      <w:pPr>
        <w:pStyle w:val="Nonumheader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ищевая ценность (в 100 г продукта)</w:t>
      </w:r>
    </w:p>
    <w:tbl>
      <w:tblPr>
        <w:tblW w:w="49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37"/>
        <w:gridCol w:w="1655"/>
        <w:gridCol w:w="1807"/>
        <w:gridCol w:w="1827"/>
        <w:gridCol w:w="1619"/>
      </w:tblGrid>
      <w:tr>
        <w:trPr>
          <w:trHeight w:val="240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уем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уемые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влаг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, не боле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жира в сухом веществ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, не боле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енная со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>
          <w:sz w:val="28"/>
          <w:szCs w:val="28"/>
        </w:rPr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6.5. в подпункте 13.5:</w:t>
      </w:r>
    </w:p>
    <w:p>
      <w:pPr>
        <w:pStyle w:val="Underpoint"/>
        <w:rPr/>
      </w:pPr>
      <w:r>
        <w:rPr>
          <w:sz w:val="30"/>
          <w:szCs w:val="30"/>
        </w:rPr>
        <w:t>1.2.6.5.1. таблицу 1 изложить в следующей редакции</w:t>
      </w:r>
      <w:r>
        <w:rPr>
          <w:sz w:val="28"/>
          <w:szCs w:val="28"/>
        </w:rPr>
        <w:t>:</w:t>
      </w:r>
    </w:p>
    <w:p>
      <w:pPr>
        <w:pStyle w:val="Newncpi"/>
        <w:spacing w:before="120" w:after="0"/>
        <w:jc w:val="right"/>
        <w:rPr/>
      </w:pPr>
      <w:r>
        <w:rPr/>
        <w:t> </w:t>
      </w:r>
      <w:r>
        <w:rPr>
          <w:rStyle w:val="Rednoun"/>
        </w:rPr>
        <w:t>«</w:t>
      </w:r>
      <w:r>
        <w:rPr>
          <w:sz w:val="28"/>
          <w:szCs w:val="28"/>
        </w:rPr>
        <w:t>Таблица 1</w:t>
      </w:r>
    </w:p>
    <w:p>
      <w:pPr>
        <w:pStyle w:val="Nonumheader"/>
        <w:spacing w:before="0" w:after="120"/>
        <w:rPr>
          <w:sz w:val="28"/>
          <w:szCs w:val="28"/>
        </w:rPr>
      </w:pPr>
      <w:r>
        <w:rPr>
          <w:sz w:val="28"/>
          <w:szCs w:val="28"/>
        </w:rPr>
        <w:t>Пищевая ценность (в 100 г продукта)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825"/>
        <w:gridCol w:w="1253"/>
        <w:gridCol w:w="1646"/>
        <w:gridCol w:w="1618"/>
        <w:gridCol w:w="3199"/>
      </w:tblGrid>
      <w:tr>
        <w:trPr>
          <w:trHeight w:val="240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уемы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руемые</w:t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сухих веще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юреобразных продуктов на фруктовой и (или) овощной основе</w:t>
            </w:r>
          </w:p>
        </w:tc>
      </w:tr>
      <w:tr>
        <w:trPr>
          <w:trHeight w:val="240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растворимых сухих вещест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, не боле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ой продукции из фруктов, фруктов с добавлением овощей</w:t>
            </w:r>
          </w:p>
        </w:tc>
      </w:tr>
      <w:tr>
        <w:trPr>
          <w:trHeight w:val="240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, не боле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ой продукции из овощей и для такой продукции с добавлением фруктов, за исключением тыквы и моркови</w:t>
            </w:r>
          </w:p>
        </w:tc>
      </w:tr>
      <w:tr>
        <w:trPr>
          <w:trHeight w:val="240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, не боле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ой продукции из тыквы и (или) моркови и такой продукции с добавлением фруктов</w:t>
            </w:r>
          </w:p>
        </w:tc>
      </w:tr>
      <w:tr>
        <w:trPr>
          <w:trHeight w:val="24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титруемых кисло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, не боле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соковой продукции </w:t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цитрусовых фруктов</w:t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 пересчете на безводную лимонную </w:t>
            </w:r>
          </w:p>
        </w:tc>
      </w:tr>
    </w:tbl>
    <w:p>
      <w:pPr>
        <w:pStyle w:val="Normal"/>
        <w:spacing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49"/>
        <w:gridCol w:w="1683"/>
        <w:gridCol w:w="1261"/>
        <w:gridCol w:w="1149"/>
        <w:gridCol w:w="3199"/>
      </w:tblGrid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ту) </w:t>
            </w:r>
          </w:p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ой продукции из других фруктов и (или) овощей (в пересчете на яблочную кислоту)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добавленного сахара</w:t>
            </w:r>
            <w:r>
              <w:rPr>
                <w:sz w:val="28"/>
                <w:szCs w:val="28"/>
                <w:vertAlign w:val="superscript"/>
              </w:rPr>
              <w:t>(1), (2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ектаров и сокосодержащих напитков</w:t>
            </w:r>
          </w:p>
        </w:tc>
      </w:tr>
      <w:tr>
        <w:trPr>
          <w:trHeight w:val="240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 не боле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рсов</w:t>
            </w:r>
          </w:p>
        </w:tc>
      </w:tr>
      <w:tr>
        <w:trPr>
          <w:trHeight w:val="240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не допуска-етс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 из фруктов, а также для овощных соков прямого отжима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ая доля этилового спир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, не боле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енная сол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, не боле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вощных соков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амины: 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орбиновая кислота (С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, не боле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огащенных </w:t>
            </w:r>
          </w:p>
        </w:tc>
      </w:tr>
      <w:tr>
        <w:trPr>
          <w:trHeight w:val="240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ьные вещества: </w:t>
            </w:r>
          </w:p>
        </w:tc>
      </w:tr>
      <w:tr>
        <w:trPr>
          <w:trHeight w:val="24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, не боле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ля обогащенных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6.5.2. таблицу 2 изложить в следующей редакции:</w:t>
      </w:r>
    </w:p>
    <w:p>
      <w:pPr>
        <w:pStyle w:val="Newncpi"/>
        <w:jc w:val="right"/>
        <w:rPr/>
      </w:pPr>
      <w:r>
        <w:rPr/>
        <w:t> </w:t>
      </w:r>
      <w:r>
        <w:rPr>
          <w:rStyle w:val="Rednoun"/>
        </w:rPr>
        <w:t>«</w:t>
      </w:r>
      <w:r>
        <w:rPr>
          <w:sz w:val="28"/>
          <w:szCs w:val="28"/>
        </w:rPr>
        <w:t>Таблица 2</w:t>
      </w:r>
    </w:p>
    <w:p>
      <w:pPr>
        <w:pStyle w:val="Nonumheade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атели безопасност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6"/>
        <w:gridCol w:w="707"/>
        <w:gridCol w:w="2125"/>
        <w:gridCol w:w="424"/>
        <w:gridCol w:w="3686"/>
      </w:tblGrid>
      <w:tr>
        <w:trPr>
          <w:trHeight w:val="2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сичные элементы: 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токсины: 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улин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2, для продуктов, содержащих яблоки, томаты, облепиху, калину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ициды**: 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ы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руктовой основе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на овощной и фруктово-овощ-ной основе, а также для содер-жащих бананы и клубнику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оксиметилфурфурол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ой продукции из цитрусовых фруктов</w:t>
            </w:r>
          </w:p>
        </w:tc>
      </w:tr>
      <w:tr>
        <w:trPr>
          <w:trHeight w:val="240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ковой продукции из других фруктов и (или) овощей</w:t>
            </w:r>
          </w:p>
        </w:tc>
      </w:tr>
      <w:tr>
        <w:trPr>
          <w:trHeight w:val="24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ие показатели: 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Должны соответствовать требованиям, установленным для продуктов на плодоовощной основе и плодоовощных консервов для детей раннего возраста в пункте 12.3 (должны удовлетворять требованиям промышленной стерильности для соответствующих групп)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7. в пункте 14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7.1. таблицу 2 подпункта 14.1 изложить в следующей редакции:</w:t>
      </w:r>
    </w:p>
    <w:p>
      <w:pPr>
        <w:pStyle w:val="Newncpi"/>
        <w:jc w:val="right"/>
        <w:rPr/>
      </w:pPr>
      <w:r>
        <w:rPr>
          <w:sz w:val="28"/>
          <w:szCs w:val="28"/>
        </w:rPr>
        <w:t> </w:t>
      </w:r>
      <w:r>
        <w:rPr>
          <w:rStyle w:val="Rednoun"/>
          <w:sz w:val="28"/>
          <w:szCs w:val="28"/>
        </w:rPr>
        <w:t>«</w:t>
      </w:r>
      <w:r>
        <w:rPr>
          <w:sz w:val="28"/>
          <w:szCs w:val="28"/>
        </w:rPr>
        <w:t>Таблица 2</w:t>
      </w:r>
    </w:p>
    <w:p>
      <w:pPr>
        <w:pStyle w:val="Nonumheade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атели безопасности (в готовом к употреблению продукте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6"/>
        <w:gridCol w:w="2548"/>
        <w:gridCol w:w="2554"/>
      </w:tblGrid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окислительной порчи: 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ное числ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оль активного кислорода/кг жира, для сухих продуктов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сичные элементы: 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токсины: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латоксин М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02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биотики*: 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ицетин (хлорамфеникол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3 мг/кг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овая групп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1мг/кг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4 мг/кг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томици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2 мг/кг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мин****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 мг/кг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ициды** в пересчете на жир: 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***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right="-148" w:hanging="0"/>
              <w:rPr/>
            </w:pPr>
            <w:r>
              <w:rPr>
                <w:sz w:val="28"/>
                <w:szCs w:val="28"/>
              </w:rPr>
              <w:t>Микробиологические показатели</w:t>
            </w:r>
            <w:r>
              <w:rPr>
                <w:sz w:val="28"/>
                <w:szCs w:val="28"/>
                <w:vertAlign w:val="superscript"/>
              </w:rPr>
              <w:t>(1),(2)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хой продукт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cereu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Е/г, не более 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 же 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Микробиологические показатели</w:t>
            </w:r>
            <w:r>
              <w:rPr>
                <w:sz w:val="28"/>
                <w:szCs w:val="28"/>
                <w:vertAlign w:val="superscript"/>
              </w:rPr>
              <w:t>(1), (2)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раннего возраста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олактозные продукты: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cereu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лактозные продукты: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col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cereu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то же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;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7.2. таблицу 2 подпункта 14.3 изложить в следующей редакции:</w:t>
      </w:r>
    </w:p>
    <w:p>
      <w:pPr>
        <w:pStyle w:val="Newncpi"/>
        <w:spacing w:before="120" w:after="0"/>
        <w:jc w:val="right"/>
        <w:rPr/>
      </w:pPr>
      <w:r>
        <w:rPr/>
        <w:t> </w:t>
      </w:r>
      <w:r>
        <w:rPr>
          <w:rStyle w:val="Rednoun"/>
          <w:sz w:val="28"/>
          <w:szCs w:val="28"/>
        </w:rPr>
        <w:t>«</w:t>
      </w:r>
      <w:r>
        <w:rPr>
          <w:sz w:val="28"/>
          <w:szCs w:val="28"/>
        </w:rPr>
        <w:t>Таблица 2</w:t>
      </w:r>
    </w:p>
    <w:p>
      <w:pPr>
        <w:pStyle w:val="Nonumheade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атели безопасности (в готовом к употреблению продукте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4"/>
        <w:gridCol w:w="2689"/>
        <w:gridCol w:w="2695"/>
      </w:tblGrid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окислительной порчи: 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исное числ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оль активного кислорода/кг жира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ные элементы: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токсины: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латоксин М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02 мг/кг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биотики*: 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ицетин (хлорамфеникол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0,0003 мг/кг 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овая групп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1 мг/кг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4 мг/кг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томици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2 мг/кг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амин****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1 мг/кг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ициды**: 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***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Микробиологические показатели</w:t>
            </w:r>
            <w:r>
              <w:rPr>
                <w:sz w:val="28"/>
                <w:szCs w:val="28"/>
                <w:vertAlign w:val="superscript"/>
              </w:rPr>
              <w:t>(1)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хой продук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/г, не более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КП (колиформы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(г), в которой не допускаются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aureu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 и L.monocytogenes</w:t>
            </w:r>
            <w:r>
              <w:rPr>
                <w:sz w:val="28"/>
                <w:szCs w:val="28"/>
                <w:vertAlign w:val="superscript"/>
              </w:rPr>
              <w:t>(2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Е/г, не более 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то же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; </w:t>
            </w:r>
          </w:p>
        </w:tc>
      </w:tr>
    </w:tbl>
    <w:p>
      <w:pPr>
        <w:pStyle w:val="Newncpi"/>
        <w:rPr/>
      </w:pPr>
      <w:r>
        <w:rPr/>
        <w:t> </w:t>
      </w:r>
      <w:r>
        <w:rPr>
          <w:sz w:val="30"/>
          <w:szCs w:val="30"/>
        </w:rPr>
        <w:t>1.2.8. в пункте 18: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8.1. таблицу 2 изложить в следующей редакции:</w:t>
      </w:r>
    </w:p>
    <w:p>
      <w:pPr>
        <w:pStyle w:val="Onestring"/>
        <w:rPr/>
      </w:pPr>
      <w:r>
        <w:rPr>
          <w:rStyle w:val="Rednoun"/>
        </w:rPr>
        <w:t xml:space="preserve"> </w:t>
      </w:r>
      <w:r>
        <w:rPr>
          <w:rStyle w:val="Rednoun"/>
          <w:szCs w:val="28"/>
        </w:rPr>
        <w:t>«</w:t>
      </w:r>
      <w:r>
        <w:rPr>
          <w:szCs w:val="28"/>
        </w:rPr>
        <w:t>Таблица 2</w:t>
      </w:r>
    </w:p>
    <w:p>
      <w:pPr>
        <w:pStyle w:val="Nonumheade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кробиологические показатели для молока, молочных компонентов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70"/>
        <w:gridCol w:w="705"/>
        <w:gridCol w:w="310"/>
        <w:gridCol w:w="685"/>
        <w:gridCol w:w="607"/>
        <w:gridCol w:w="242"/>
        <w:gridCol w:w="562"/>
        <w:gridCol w:w="290"/>
        <w:gridCol w:w="873"/>
        <w:gridCol w:w="120"/>
        <w:gridCol w:w="1273"/>
        <w:gridCol w:w="420"/>
        <w:gridCol w:w="151"/>
        <w:gridCol w:w="1130"/>
      </w:tblGrid>
      <w:tr>
        <w:trPr>
          <w:trHeight w:val="24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родуктов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Масса продукта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г), в которой не допускаются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дрожжи, КОЕ/г, не более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БГКП (коли-формы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</w:t>
            </w:r>
          </w:p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reus</w:t>
            </w:r>
          </w:p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 в т.ч. сальмонеллы</w:t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1.1. Молоко коровье сырое: 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 «экстра»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тические клетки – не более 3х10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в 1 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й сорт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тические клетки – не более 5х10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в 1 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1.2. Молоко сухое 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 – 100</w:t>
              <w:br/>
              <w:t>дрожжи – 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monocytogenes в 25 г не допускаются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3. Концентрат сывороточных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 – 50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ов молока, получаемый методом электродиализа, ультрафильтрации и электродиализ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 – 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4. Углеводно-белковый концентра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 – 50; дрожжи – 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5. Молочно-белковый концентра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 – 50; дрожжи – 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6. Сухой углеводно-белковый модуль из подсырной сыворотк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 – 50; дрожжи – 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7. Сухие углеводно-белковые модули из творожной сыворотки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 – 50; дрожжи – 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8. Концентрат параказеиновый жидк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 – 50; дрожжи – 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9. Концентрат параказеиновый сухо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 – 50; дрожжи – 5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10. Казецит сухо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 – 50; дрожжи – 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11. Компонент сухой молочный нежирный для сухих детских продуктов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 – 50; дрожжи – 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1.12. Компонент сухой молочный с солодовым экстрактом (для жидких детских продуктов) 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 – 50; дрожжи – 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13. Компонент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 –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 молочный с углеводно-белковым концентратом для жидких детских продуктов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; дрожжи – 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14. Компонент сухой молочный нежирный без химической обработки для сухих детских продуктов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 – 50; дрожжи – 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15. Сыворотка молочная суха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плесени – 50; дрожжи – 10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8.2. таблицу 7 изложить в следующей редакции:</w:t>
      </w:r>
    </w:p>
    <w:p>
      <w:pPr>
        <w:pStyle w:val="Newncpi"/>
        <w:jc w:val="right"/>
        <w:rPr/>
      </w:pPr>
      <w:r>
        <w:rPr/>
        <w:t> </w:t>
      </w:r>
      <w:r>
        <w:rPr>
          <w:rStyle w:val="Rednoun"/>
          <w:sz w:val="28"/>
          <w:szCs w:val="28"/>
        </w:rPr>
        <w:t>«</w:t>
      </w:r>
      <w:r>
        <w:rPr>
          <w:sz w:val="28"/>
          <w:szCs w:val="28"/>
        </w:rPr>
        <w:t>Таблица 7</w:t>
      </w:r>
    </w:p>
    <w:p>
      <w:pPr>
        <w:pStyle w:val="Nonumheade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кробиологические показатели для мяса, субпродуктов продуктивных животных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43"/>
        <w:gridCol w:w="1282"/>
        <w:gridCol w:w="1309"/>
        <w:gridCol w:w="927"/>
        <w:gridCol w:w="1764"/>
        <w:gridCol w:w="1602"/>
        <w:gridCol w:w="711"/>
      </w:tblGrid>
      <w:tr>
        <w:trPr>
          <w:trHeight w:val="240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родуктов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</w:t>
              <w:br/>
              <w:t>не более</w:t>
            </w:r>
          </w:p>
        </w:tc>
        <w:tc>
          <w:tcPr>
            <w:tcW w:w="6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Масса продукта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г), в которой не допускаются</w:t>
            </w:r>
          </w:p>
        </w:tc>
      </w:tr>
      <w:tr>
        <w:trPr/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БГКП (коли-формы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</w:t>
            </w:r>
          </w:p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reu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,</w:t>
            </w:r>
          </w:p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ч. </w:t>
            </w:r>
          </w:p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L.mono-cytogene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Pro-teus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4.1.1. Мясо продуктивных животных (в тушах, полутушах, четвертинах и отрубах): 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о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лажденное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женно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женное в блоках и куска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продук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ь пищевая сух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8.3. таблицу 14 изложить в следующей редакции:</w:t>
      </w:r>
    </w:p>
    <w:p>
      <w:pPr>
        <w:pStyle w:val="Newncpi"/>
        <w:jc w:val="right"/>
        <w:rPr/>
      </w:pPr>
      <w:r>
        <w:rPr>
          <w:sz w:val="28"/>
          <w:szCs w:val="28"/>
        </w:rPr>
        <w:t> </w:t>
      </w:r>
      <w:r>
        <w:rPr>
          <w:rStyle w:val="Rednoun"/>
          <w:sz w:val="28"/>
          <w:szCs w:val="28"/>
        </w:rPr>
        <w:t>«</w:t>
      </w:r>
      <w:r>
        <w:rPr>
          <w:sz w:val="28"/>
          <w:szCs w:val="28"/>
        </w:rPr>
        <w:t>Таблица 14</w:t>
      </w:r>
    </w:p>
    <w:p>
      <w:pPr>
        <w:pStyle w:val="Nonumheade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затели безопасности для масла животного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044"/>
        <w:gridCol w:w="2908"/>
        <w:gridCol w:w="2133"/>
        <w:gridCol w:w="143"/>
        <w:gridCol w:w="2410"/>
      </w:tblGrid>
      <w:tr>
        <w:trPr>
          <w:trHeight w:val="24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родукт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, мг/кг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8. Масло сливочное высший сор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сичные элементы: 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биотики*: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мицетин (хлорамфеникол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0,0003 мг/кг 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циклиновая групп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1 мг/кг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циллин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4 мг/кг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томици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2 мг/кг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токсины: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латоксин М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0,00002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тициды**: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ГХЦГ (</w:t>
            </w:r>
            <w:r>
              <w:rPr>
                <w:rStyle w:val="One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 xml:space="preserve">-, </w:t>
            </w:r>
            <w:r>
              <w:rPr>
                <w:rStyle w:val="One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>-изомеры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есчете на жир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и его метаболит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есчете на жир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***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ютс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сть жировой фаз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ы Кеттстофера, для масла сливочного, пасты масляной высшего сорта</w:t>
            </w:r>
          </w:p>
        </w:tc>
      </w:tr>
      <w:tr>
        <w:trPr>
          <w:trHeight w:val="240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градусы Кеттстофера, для масла и пасты с компонентами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8.4. таблицу 17 изложить в следующей редакции:</w:t>
      </w:r>
    </w:p>
    <w:p>
      <w:pPr>
        <w:pStyle w:val="Onestring"/>
        <w:rPr/>
      </w:pPr>
      <w:r>
        <w:rPr>
          <w:rStyle w:val="Rednoun"/>
          <w:szCs w:val="28"/>
        </w:rPr>
        <w:t>«</w:t>
      </w:r>
      <w:r>
        <w:rPr>
          <w:szCs w:val="28"/>
        </w:rPr>
        <w:t>Таблица 17</w:t>
      </w:r>
    </w:p>
    <w:p>
      <w:pPr>
        <w:pStyle w:val="Nonumheader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кробиологические показатели для сахара, углеводных компонентов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09"/>
        <w:gridCol w:w="281"/>
        <w:gridCol w:w="813"/>
        <w:gridCol w:w="308"/>
        <w:gridCol w:w="704"/>
        <w:gridCol w:w="279"/>
        <w:gridCol w:w="617"/>
        <w:gridCol w:w="364"/>
        <w:gridCol w:w="1139"/>
        <w:gridCol w:w="1105"/>
        <w:gridCol w:w="1122"/>
      </w:tblGrid>
      <w:tr>
        <w:trPr>
          <w:trHeight w:val="240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родуктов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АФАнМ, КОЕ/г, не более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Масса продукта (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г), в которой не допускаютс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сени, КОЕ/г, не боле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жжи, КОЕ/г, </w:t>
            </w:r>
          </w:p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</w:tr>
      <w:tr>
        <w:trPr>
          <w:trHeight w:val="240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БГКП (коли-формы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.</w:t>
            </w:r>
          </w:p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reus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-ные, в т.ч. </w:t>
            </w:r>
          </w:p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сальмо-неллы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.1. Сахарный песок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.2. Патока кукурузна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.3. Экстракт солодовый для детского питани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18.9.4. Крахмал куку-рузный высшего сорт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.5. Аспарта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х10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28"/>
                <w:szCs w:val="28"/>
              </w:rPr>
              <w:t>18.9.6. Патока кукуруз-ная сухая, получаемая по импорту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.7. Патока низкоосахаренная, порошкообразна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.8. Углеводный компонент, полученный путем ферментативного гидролиза крахмал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.9. Крахмал картофельный высшего сорт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.10. Сахар молочный рафинированный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9.11. Лактоза пищевая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.12. Концентрат лактоз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9.13. Концентрат лактулозы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9. дополнить Гигиенический норматив пунктом 25 следующего содержания:</w:t>
      </w:r>
    </w:p>
    <w:p>
      <w:pPr>
        <w:pStyle w:val="Point"/>
        <w:rPr/>
      </w:pPr>
      <w:r>
        <w:rPr>
          <w:rStyle w:val="Rednoun"/>
          <w:sz w:val="28"/>
          <w:szCs w:val="28"/>
        </w:rPr>
        <w:t>«</w:t>
      </w:r>
      <w:r>
        <w:rPr>
          <w:sz w:val="28"/>
          <w:szCs w:val="28"/>
        </w:rPr>
        <w:t xml:space="preserve">25. Пределы допустимых отклонений показателей пищевой ценности молочной продукции, указанные в маркировке на ее упаковке или этикетке, от действительных показателей* пищевой ценности такой продукции: </w:t>
      </w:r>
    </w:p>
    <w:p>
      <w:pPr>
        <w:pStyle w:val="Newncpi"/>
        <w:tabs>
          <w:tab w:val="clear" w:pos="708"/>
          <w:tab w:val="left" w:pos="1234" w:leader="none"/>
        </w:tabs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tab/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739"/>
        <w:gridCol w:w="1899"/>
      </w:tblGrid>
      <w:tr>
        <w:trPr>
          <w:trHeight w:val="24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ищевой ценности готового продук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допустимых отклонений, ±</w:t>
            </w:r>
          </w:p>
        </w:tc>
      </w:tr>
      <w:tr>
        <w:trPr>
          <w:trHeight w:val="24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елки, углеводы, сахар, органические кислоты, алкоголь, клетчатка, жирные кислоты: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 г на 100 г продук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%</w:t>
            </w:r>
          </w:p>
        </w:tc>
      </w:tr>
      <w:tr>
        <w:trPr>
          <w:trHeight w:val="24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40 г на 100 г продук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%</w:t>
            </w:r>
          </w:p>
        </w:tc>
      </w:tr>
      <w:tr>
        <w:trPr>
          <w:trHeight w:val="24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0 г на 100 г продук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</w:t>
            </w:r>
          </w:p>
        </w:tc>
      </w:tr>
      <w:tr>
        <w:trPr>
          <w:trHeight w:val="24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трий, магний, кальций, фосфор, железо, цинк, витамины С, В1, В2, В6, пантотеновая кислота, ниацин, холестери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%**</w:t>
            </w:r>
          </w:p>
        </w:tc>
      </w:tr>
      <w:tr>
        <w:trPr>
          <w:trHeight w:val="24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тамины А, В12, Д, Е, фолиевая кислота, биотин, й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>
                <w:sz w:val="28"/>
                <w:szCs w:val="28"/>
              </w:rPr>
              <w:t>30 %**</w:t>
            </w:r>
            <w:r>
              <w:rPr>
                <w:rStyle w:val="Rednou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;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Underpoint"/>
        <w:rPr>
          <w:sz w:val="30"/>
          <w:szCs w:val="30"/>
        </w:rPr>
      </w:pPr>
      <w:r>
        <w:rPr>
          <w:sz w:val="30"/>
          <w:szCs w:val="30"/>
        </w:rPr>
        <w:t>1.2.10. дополнить пункт 25 примечаниями следующего содержания:</w:t>
      </w:r>
    </w:p>
    <w:p>
      <w:pPr>
        <w:pStyle w:val="Comment"/>
        <w:ind w:firstLine="567"/>
        <w:rPr>
          <w:sz w:val="28"/>
          <w:szCs w:val="28"/>
        </w:rPr>
      </w:pPr>
      <w:r>
        <w:rPr>
          <w:sz w:val="28"/>
          <w:szCs w:val="28"/>
        </w:rPr>
        <w:t>«Примечания:</w:t>
      </w:r>
    </w:p>
    <w:p>
      <w:pPr>
        <w:pStyle w:val="Comment"/>
        <w:ind w:firstLine="567"/>
        <w:rPr>
          <w:sz w:val="28"/>
          <w:szCs w:val="28"/>
        </w:rPr>
      </w:pPr>
      <w:r>
        <w:rPr>
          <w:sz w:val="28"/>
          <w:szCs w:val="28"/>
        </w:rPr>
        <w:t>Знаком «*» обозначено: Действительные показатели по массовым долям белка, углеводов, органических кислот, алкоголя, клетчатки, жирных кислот, витаминов и минеральных веществ должны соответствовать требованиям, регламентированным в нормативных или технических документах, по которым производится молочная продукция.</w:t>
      </w:r>
    </w:p>
    <w:p>
      <w:pPr>
        <w:pStyle w:val="Comment"/>
        <w:ind w:firstLine="567"/>
        <w:rPr>
          <w:sz w:val="28"/>
          <w:szCs w:val="28"/>
        </w:rPr>
      </w:pPr>
      <w:r>
        <w:rPr>
          <w:sz w:val="28"/>
          <w:szCs w:val="28"/>
        </w:rPr>
        <w:t>Знаком «**» обозначено: Без учета увеличенного содержания витаминов при изготовлении готового продукта.».</w:t>
      </w:r>
    </w:p>
    <w:p>
      <w:pPr>
        <w:pStyle w:val="Point"/>
        <w:rPr/>
      </w:pPr>
      <w:r>
        <w:rPr>
          <w:sz w:val="28"/>
          <w:szCs w:val="28"/>
        </w:rPr>
        <w:t>2. До 15 февраля 2015 г. допускается производство и обращение продовольственного сырья и пищевых продуктов в соответствии с требованиями, установленными техническими нормативными правовыми актами, действовавшими до вступления в силу настоящего постановления,              если иное не установлено законодательством Республики Беларусь.</w:t>
      </w:r>
    </w:p>
    <w:p>
      <w:pPr>
        <w:pStyle w:val="Point"/>
        <w:rPr/>
      </w:pPr>
      <w:r>
        <w:rPr>
          <w:sz w:val="28"/>
          <w:szCs w:val="28"/>
        </w:rPr>
        <w:t>3. Настоящее постановление вступает в силу через 15 рабочих                         дней после его подписа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69620</wp:posOffset>
                </wp:positionH>
                <wp:positionV relativeFrom="paragraph">
                  <wp:posOffset>62230</wp:posOffset>
                </wp:positionV>
                <wp:extent cx="6120130" cy="2362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8735" cy="6470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2712" t="72568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73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86pt;mso-wrap-distance-left:504pt;mso-wrap-distance-right:504pt;mso-wrap-distance-top:0pt;mso-wrap-distance-bottom:0pt;margin-top:4.9pt;mso-position-vertical-relative:text;margin-left: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8735" cy="6470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2712" t="72568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73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561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62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/>
  </w:style>
  <w:style w:type="character" w:styleId="Onesymbol">
    <w:name w:val="onesymbol"/>
    <w:basedOn w:val="Style14"/>
    <w:qFormat/>
    <w:rPr>
      <w:rFonts w:ascii="Symbol" w:hAnsi="Symbol" w:cs="Symbol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mment">
    <w:name w:val="com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14:00Z</dcterms:created>
  <dc:creator>user1</dc:creator>
  <dc:description/>
  <dc:language>en-US</dc:language>
  <cp:lastModifiedBy>user1</cp:lastModifiedBy>
  <dcterms:modified xsi:type="dcterms:W3CDTF">2014-10-01T07:14:00Z</dcterms:modified>
  <cp:revision>2</cp:revision>
  <dc:subject/>
  <dc:title/>
</cp:coreProperties>
</file>