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сентября 2006 г.</w:t>
      </w:r>
      <w:r>
        <w:rPr>
          <w:rStyle w:val="Number"/>
        </w:rPr>
        <w:t xml:space="preserve"> № 70</w:t>
      </w:r>
    </w:p>
    <w:p>
      <w:pPr>
        <w:pStyle w:val="Title"/>
        <w:rPr/>
      </w:pPr>
      <w:r>
        <w:rPr/>
        <w:t>Об утверждении Инструкции о порядке бесплатного медицинского обследования лиц, вступающих в брак, в государственных организациях здравоохранения в целях определения состояния их здоровья и выявления наследственных заболеваний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9 ноября 2007 г. № 105 (зарегистрировано в Национальном реестре - № 8/17505 от 23.11.2007 г.) &lt;W20717505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Закона Республики Беларусь от 20 июля 2006 года «О внесении изменений и дополнений в Кодекс Республики Беларусь о браке и семье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бесплатного медицинского обследования лиц, вступающих в брак, в государственных организациях здравоохранения в целях определения состояния их здоровья и выявления наследственных заболеваний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  <w:gridCol w:w="2155"/>
      </w:tblGrid>
      <w:tr>
        <w:trPr/>
        <w:tc>
          <w:tcPr>
            <w:tcW w:w="720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9.2006 № 7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бесплатного медицинского обследования лиц, вступающих в брак, в государственных организациях здравоохранения в целях определения состояния их здоровья и выявления наследственных заболеваний</w:t>
      </w:r>
    </w:p>
    <w:p>
      <w:pPr>
        <w:pStyle w:val="Point"/>
        <w:rPr/>
      </w:pPr>
      <w:r>
        <w:rPr/>
        <w:t>1. Настоящая Инструкция о порядке бесплатного медицинского обследования лиц, вступающих в брак, в государственных организациях здравоохранения в целях определения состояния их здоровья и выявления наследственных заболеваний разработана на основании Закона Республики Беларусь от 20 июля 2006 года «О внесении изменений и дополнений в Кодекс Республики Беларусь о браке и семье» (Национальный реестр правовых актов Республики Беларусь, 2006 г., № 122, 2/1261) и устанавливает порядок проведения бесплатного медицинского обследования лиц, вступающих в брак, в государственных организациях здравоохранения в целях определения состояния их здоровья и выявления наследственных заболеваний (далее – медицинское обследование).</w:t>
      </w:r>
    </w:p>
    <w:p>
      <w:pPr>
        <w:pStyle w:val="Point"/>
        <w:rPr/>
      </w:pPr>
      <w:r>
        <w:rPr/>
        <w:t>2. Лица, вступающие в брак, вправе до заключения брака пройти бесплатное медицинское обследование.</w:t>
      </w:r>
    </w:p>
    <w:p>
      <w:pPr>
        <w:pStyle w:val="Newncpi"/>
        <w:rPr/>
      </w:pPr>
      <w:r>
        <w:rPr/>
        <w:t>Бесплатное медицинское обследование лиц, вступающих в брак, проводится врачом-терапевтом участковым в амбулаторно-поликлинической организации здравоохранения по месту жительства (месту пребывания), а при наличии ведомственных организаций здравоохранения – по месту работы (службы, учебы).</w:t>
      </w:r>
    </w:p>
    <w:p>
      <w:pPr>
        <w:pStyle w:val="Point"/>
        <w:rPr/>
      </w:pPr>
      <w:r>
        <w:rPr/>
        <w:t>3. В целях определения состояния здоровья лиц, вступающих в брак, и выявления наследственных заболеваний врач-терапевт участковый назначает проведение:</w:t>
      </w:r>
    </w:p>
    <w:p>
      <w:pPr>
        <w:pStyle w:val="Newncpi"/>
        <w:rPr/>
      </w:pPr>
      <w:r>
        <w:rPr/>
        <w:t>лабораторных исследований (клинический анализ крови, включая время свертываемости, глюкоза крови, общий анализ мочи, анализ крови на сифилис, ВИЧ-инфекцию, гепатиты В и С);</w:t>
      </w:r>
    </w:p>
    <w:p>
      <w:pPr>
        <w:pStyle w:val="Newncpi"/>
        <w:rPr/>
      </w:pPr>
      <w:r>
        <w:rPr/>
        <w:t>флюорографии, кардиограммы;</w:t>
      </w:r>
    </w:p>
    <w:p>
      <w:pPr>
        <w:pStyle w:val="Newncpi"/>
        <w:rPr/>
      </w:pPr>
      <w:r>
        <w:rPr/>
        <w:t>консультаций врача-акушера-гинеколога (для женщин), других врачей-специалистов по медицинским показаниям.</w:t>
      </w:r>
    </w:p>
    <w:p>
      <w:pPr>
        <w:pStyle w:val="Point"/>
        <w:rPr/>
      </w:pPr>
      <w:r>
        <w:rPr/>
        <w:t>4. Врач-акушер-гинеколог проводит:</w:t>
      </w:r>
    </w:p>
    <w:p>
      <w:pPr>
        <w:pStyle w:val="Newncpi"/>
        <w:rPr/>
      </w:pPr>
      <w:r>
        <w:rPr/>
        <w:t>исследование на флору из уретры и цервикального канала, степень чистоты влагалища;</w:t>
      </w:r>
    </w:p>
    <w:p>
      <w:pPr>
        <w:pStyle w:val="Newncpi"/>
        <w:rPr/>
      </w:pPr>
      <w:r>
        <w:rPr/>
        <w:t>исследование на цитологию из эндоцервикса и экзоцервикса.</w:t>
      </w:r>
    </w:p>
    <w:p>
      <w:pPr>
        <w:pStyle w:val="Point"/>
        <w:rPr/>
      </w:pPr>
      <w:r>
        <w:rPr/>
        <w:t>5. Лица, вступающие в брак и имеющие у себя или близких родственников наследственные заболевания, вправе по медицинским показаниям пройти бесплатное медико-генетическое обследование в государственных организациях здравоохранения по месту жительства (месту пребывания).</w:t>
      </w:r>
    </w:p>
    <w:p>
      <w:pPr>
        <w:pStyle w:val="Poi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0:00Z</dcterms:created>
  <dc:creator>ygrok</dc:creator>
  <dc:description/>
  <dc:language>en-US</dc:language>
  <cp:lastModifiedBy>ygrok</cp:lastModifiedBy>
  <dcterms:modified xsi:type="dcterms:W3CDTF">2011-12-14T07:01:00Z</dcterms:modified>
  <cp:revision>1</cp:revision>
  <dc:subject/>
  <dc:title>ПОСТАНОВЛЕНИЕ МИНИСТЕРСТВА ЗДРАВООХРАНЕНИЯ РЕСПУБЛИКИ БЕЛАРУСЬ</dc:title>
</cp:coreProperties>
</file>