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07 г.</w:t>
      </w:r>
      <w:r>
        <w:rPr>
          <w:rStyle w:val="Number"/>
        </w:rPr>
        <w:t xml:space="preserve"> № 28/35/38/27</w:t>
      </w:r>
    </w:p>
    <w:p>
      <w:pPr>
        <w:pStyle w:val="Title"/>
        <w:rPr/>
      </w:pPr>
      <w:r>
        <w:rPr/>
        <w:t>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  и Государственного комитета по стандартизации Республики Беларусь от 6 июля 2007 г. № 43/48/61/37 (зарегистрировано в Национальном реестре - № 8/16851 от 23.07.2007 г.) &lt;W20716851&gt;;</w:t>
      </w:r>
    </w:p>
    <w:p>
      <w:pPr>
        <w:pStyle w:val="Changeadd"/>
        <w:rPr/>
      </w:pPr>
      <w:r>
        <w:rPr/>
        <w:t>Постановление Министерства торговли Республики Беларусь , Министерства сельского хозяйства и продовольствия Республики Беларусь , Министерства здравоохранения Республики Беларусь  и Государственного комитета по стандартизации Республики Беларусь от 24 апреля 2008 г. № 16/45/74/20 (зарегистрировано в Национальном реестре - № 8/18839 от 22.05.2008 г.) &lt;W20818839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ложения о Государственном комитете по стандартизации Республики Беларусь, утвержденного постановлением Совета Министров Республики Беларусь от 31 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юридические лица и индивидуальные предприниматели подтверждают качество и безопасность товаров при их реализации в розничных торговых объектах, торговых объектах общественного питания, на торговых местах на рынке:</w:t>
      </w:r>
    </w:p>
    <w:p>
      <w:pPr>
        <w:pStyle w:val="Underpoint"/>
        <w:rPr/>
      </w:pPr>
      <w:r>
        <w:rPr/>
        <w:t>1.1.1. для товаров, подлежащих обязательной сертификации, наличие сертификата соответствия Национальной системы подтверждения соответствия Республики Беларусь подтверждается одним из следующих способов:</w:t>
      </w:r>
    </w:p>
    <w:p>
      <w:pPr>
        <w:pStyle w:val="Newncpi"/>
        <w:rPr/>
      </w:pPr>
      <w:r>
        <w:rPr/>
        <w:t>подлинником сертификата соответствия;</w:t>
      </w:r>
    </w:p>
    <w:p>
      <w:pPr>
        <w:pStyle w:val="Newncpi"/>
        <w:rPr/>
      </w:pPr>
      <w:r>
        <w:rPr/>
        <w:t>копией сертификата соответствия, определенной Национальной системой подтверждения соответствия Республики Беларусь;</w:t>
      </w:r>
    </w:p>
    <w:p>
      <w:pPr>
        <w:pStyle w:val="Newncpi"/>
        <w:rPr/>
      </w:pPr>
      <w:r>
        <w:rPr/>
        <w:t>наличием на товаре и (или) на его потребительской таре маркировки знаком соответствия Национальной системы подтверждения соответствия Республики Беларусь с указанием в документах, подтверждающих приобретение (поступление) товара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регистрационного номера сертификата соответствия, срока его действия, наименования и адреса органа по сертификации, выдавшего сертификат, если эти сведения не указаны на товаре или на его потребительской таре;</w:t>
      </w:r>
    </w:p>
    <w:p>
      <w:pPr>
        <w:pStyle w:val="Underpoint"/>
        <w:rPr/>
      </w:pPr>
      <w:r>
        <w:rPr/>
        <w:t>1.1.2. для товаров, подлежащих декларированию соответствия, наличие декларации о соответствии подтверждается одним из следующих способов:</w:t>
      </w:r>
    </w:p>
    <w:p>
      <w:pPr>
        <w:pStyle w:val="Newncpi"/>
        <w:rPr/>
      </w:pPr>
      <w:r>
        <w:rPr/>
        <w:t>подлинником декларации о соответствии;</w:t>
      </w:r>
    </w:p>
    <w:p>
      <w:pPr>
        <w:pStyle w:val="Newncpi"/>
        <w:rPr/>
      </w:pPr>
      <w:r>
        <w:rPr/>
        <w:t>копией декларации о соответствии, заверенной печатью и подписью руководителя юридического лица или индивидуальным предпринимателем, являющимися поставщиками товаров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декларации о соответствии, даты ее регистрации, наименования и адреса юридического лица или индивидуального предпринимателя, принявших декларацию о соответствии;</w:t>
      </w:r>
    </w:p>
    <w:p>
      <w:pPr>
        <w:pStyle w:val="Newncpi"/>
        <w:rPr/>
      </w:pPr>
      <w:r>
        <w:rPr/>
        <w:t>наличием на товаре и (или) его потребительской таре маркировки с указанием регистрационного номера декларации о соответствии, даты ее регистрации, наименования и адреса юридического лица или индивидуального предпринимателя, принявших декларацию о соответствии.</w:t>
      </w:r>
    </w:p>
    <w:p>
      <w:pPr>
        <w:pStyle w:val="Newncpi"/>
        <w:rPr/>
      </w:pPr>
      <w:r>
        <w:rPr/>
        <w:t>Юридические лица и индивидуальные предприниматели могут подтверждать качество и безопасность товаров, подлежащих декларированию соответствия, в соответствии с подпунктом 1.1.1 пункта 1 настоящего постановления при условии проведения в установленном порядке добровольной сертификации таких товаров;</w:t>
      </w:r>
    </w:p>
    <w:p>
      <w:pPr>
        <w:pStyle w:val="Underpoint"/>
        <w:rPr/>
      </w:pPr>
      <w:r>
        <w:rPr/>
        <w:t>1.1.3. для товаров, подлежащих государственной гигиенической регламентации и регистрации, наличие удостоверения о государственной гигиенической регистрации подтверждается одним из следующих способов:</w:t>
      </w:r>
    </w:p>
    <w:p>
      <w:pPr>
        <w:pStyle w:val="Newncpi"/>
        <w:rPr/>
      </w:pPr>
      <w:r>
        <w:rPr/>
        <w:t>подлинником удостоверения о государственной гигиенической регистрации;</w:t>
      </w:r>
    </w:p>
    <w:p>
      <w:pPr>
        <w:pStyle w:val="Newncpi"/>
        <w:rPr/>
      </w:pPr>
      <w:r>
        <w:rPr/>
        <w:t>копией удостоверения о государственной гигиенической регистрации, оформленной на защищенном бланке строгой отчетности;</w:t>
      </w:r>
    </w:p>
    <w:p>
      <w:pPr>
        <w:pStyle w:val="Newncpi"/>
        <w:rPr/>
      </w:pPr>
      <w:r>
        <w:rPr/>
        <w:t>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 товара регистрационного номера удостоверения о государственной гигиенической регистрации и срока его действия, а также наименования, адреса и телефона юридического лица или индивидуального предпринимателя – держателя удостоверения или оформленной в установленном порядке копии;</w:t>
      </w:r>
    </w:p>
    <w:p>
      <w:pPr>
        <w:pStyle w:val="Newncpi"/>
        <w:rPr/>
      </w:pPr>
      <w:r>
        <w:rPr/>
        <w:t>наличием на товаре и (или) его потребительской таре маркировки номером его государственной гигиенической регистрации с указанием в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, и (или) технических паспортах, и (или) инструкциях по эксплуатации, и (или) иной сопроводительной документации на партию продукции или прилагаемой к каждой единице товара по каждому наименованию, регистрационного номера удостоверения о государственной гигиенической регистрации и срока его действия;</w:t>
      </w:r>
    </w:p>
    <w:p>
      <w:pPr>
        <w:pStyle w:val="Underpoint"/>
        <w:rPr/>
      </w:pPr>
      <w:r>
        <w:rPr/>
        <w:t>1.1.4. для товаров, относящихся к продовольственному сырью и пищевым продуктам, наличие удостоверения качества и безопасности продовольственного сырья и пищевых продуктов подтверждается одним из следующих способов:</w:t>
      </w:r>
    </w:p>
    <w:p>
      <w:pPr>
        <w:pStyle w:val="Newncpi"/>
        <w:rPr/>
      </w:pPr>
      <w:r>
        <w:rPr/>
        <w:t>подлинником удостоверения качества и безопасности продовольственного сырья и пищевых продуктов, выданного производителем;</w:t>
      </w:r>
    </w:p>
    <w:p>
      <w:pPr>
        <w:pStyle w:val="Newncpi"/>
        <w:rPr/>
      </w:pPr>
      <w:r>
        <w:rPr/>
        <w:t>копией удостоверения качества и безопасности продовольственного сырья и пищевых продуктов, заверенной печатью юридического лица или индивидуальным предпринимателем, являющимися поставщиками товаров.</w:t>
      </w:r>
    </w:p>
    <w:p>
      <w:pPr>
        <w:pStyle w:val="Newncpi"/>
        <w:rPr/>
      </w:pPr>
      <w:r>
        <w:rPr/>
        <w:t>Требования данного подпункта не распространяются на продовольственное сырье и пищевые продукты, подтверждение качества и безопасности которых производителем осуществляется другими способами, установленными техническими нормативными правовыми актами.</w:t>
      </w:r>
    </w:p>
    <w:p>
      <w:pPr>
        <w:pStyle w:val="Newncpi"/>
        <w:rPr/>
      </w:pPr>
      <w:r>
        <w:rPr/>
        <w:t>Качество и безопасность каждой партии продовольственного сырья и пищевых продуктов иностранного производства, не подлежащих обязательному подтверждению соответствия и государственной гигиенической регламентации и регистрации, дополнительно подтверждаются подлинником документа импортера о качестве и безопасности или копией такого документа, заверенной печатью и подписью ответственного работника юридического лица или индивидуальным предпринимателем, являющимися поставщиками товаров;</w:t>
      </w:r>
    </w:p>
    <w:p>
      <w:pPr>
        <w:pStyle w:val="Underpoint"/>
        <w:rPr/>
      </w:pPr>
      <w:r>
        <w:rPr/>
        <w:t>1.1.5. для товаров, подлежащих государственному ветеринарному надзору, наличие ветеринарных документов (ветеринарные справки, ветеринарные свидетельства) подтверждается подлинником ветеринарного документа или его копией, заверенной печатью учреждения, выдавшего ветеринарный документ в соответствии с Правилами выдачи ветеринарных документов на грузы, подконтрольные государственному ветеринарному надзору, утвержденными постановлением Министерства сельского хозяйства и продовольствия Республики Беларусь от 4 февраля 2004 г. № 7 «Об утверждении перечней подконтрольных государственному ветеринарному надзору грузов и правил выдачи ветеринарных документов на грузы, подконтрольные государственному ветеринарному надзору» (Национальный реестр правовых актов Республики Беларусь, 2004 г., № 38, 8/10605);</w:t>
      </w:r>
    </w:p>
    <w:p>
      <w:pPr>
        <w:pStyle w:val="Underpoint"/>
        <w:rPr/>
      </w:pPr>
      <w:r>
        <w:rPr/>
        <w:t>1.2. подлинники (копии) сертификатов соответствия, выполненные в соответствии с установленным порядком, полученные от конкретного поставщика с первой поставкой товара из партии (от объема серийного производства), на которую распространяются указанные сертификаты соответствия, распространяются на последующие поставки товаров из указанной партии (от объема серийного производства) и используются юридическими лицами и индивидуальными предпринимателями, осуществляющими розничную торговлю, многократно для подтверждения безопасности и качества этих товаров.</w:t>
      </w:r>
    </w:p>
    <w:p>
      <w:pPr>
        <w:pStyle w:val="Newncpi"/>
        <w:rPr/>
      </w:pPr>
      <w:r>
        <w:rPr/>
        <w:t>Удостоверение о государственной гигиенической регистрации либо его копия, выполненные на защищенных бланках строгой отчетности, представляются при первой поставке товара. На каждую последующую партию товара, указанного в удостоверении о государственной гигиенической регистрации, от одного и того же поставщика предоставление удостоверения о государственной гигиенической регистрации в период его действия не требуется. При этом информация о государственной гигиенической регистрации указывается в сопроводительных документах, подтверждающих приобретение (поступление) товаров;</w:t>
      </w:r>
    </w:p>
    <w:p>
      <w:pPr>
        <w:pStyle w:val="Underpoint"/>
        <w:rPr/>
      </w:pPr>
      <w:r>
        <w:rPr/>
        <w:t>1.3. требования подпунктов 1.1.1 и 1.1.3 настоящего пункта не распространяются на порядок подтверждения качества и безопасности табачных изделий;</w:t>
      </w:r>
    </w:p>
    <w:p>
      <w:pPr>
        <w:pStyle w:val="Underpoint"/>
        <w:rPr/>
      </w:pPr>
      <w:r>
        <w:rPr/>
        <w:t>1.4. в торговых объектах розничной торговли и общественного питания, входящих в состав юридического лица или принадлежащих индивидуальному предпринимателю, могут применяться копии документов, подтверждающих качество и безопасность товаров, выполненные с подлинников этих документов или с их копий. Указанные копии, выполненные юридическим лицом или индивидуальным предпринимателем, должны быть заверены печатью и подписью ответственного работника юридического лица или индивидуальным предпринимателем, в чьей собственности находятся указанные торговые объекты. При этом в копиях должны быть указаны адрес и телефон ответственного работника юридического лица или индивидуального предпринимателя, у которых хранится подлинник или копия таких документов.</w:t>
      </w:r>
    </w:p>
    <w:p>
      <w:pPr>
        <w:pStyle w:val="Newncpi"/>
        <w:rPr/>
      </w:pPr>
      <w:r>
        <w:rPr/>
        <w:t>В торговых объектах розничной торговли и общественного питания, входящих в состав юридического лица или принадлежащих индивидуальному предпринимателю, для подтверждения наличия сертификата соответствия Национальной системы подтверждения соответствия Республики Беларусь дополнительно к способам, перечисленным в подпункте 1.1.1 настоящего постановления, могут применяться сопроводительные документы, подтверждающие приобретение (поступление) товаров, и (или) удостоверения качества и безопасности продовольственного сырья и пищевых продуктов, и (или) технические паспорта, и (или) инструкции по эксплуатации, и (или) иная сопроводительная документация на партию продукции или прилагаемая к каждой единице товара с указанными в них по каждому наименованию товара регистрационного номера сертификата соответствия, срока его действия, наименования и адреса органа по сертификации, выдавшего сертификат, а также адреса и телефона ответственного работника юридического лица или индивидуального предпринимателя, у которых хранится подлинник или копия таких документов.</w:t>
      </w:r>
    </w:p>
    <w:p>
      <w:pPr>
        <w:pStyle w:val="Point"/>
        <w:rPr/>
      </w:pPr>
      <w:r>
        <w:rPr/>
        <w:t>2. При отсутствии у юридических лиц и индивидуальных предпринимателей документов, подтверждающих качество и безопасность товаров, перечисленных в настоящем постановлении, юридические лица и индивидуальные предприниматели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И.Иванк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ельского хозяйств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продовольств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В.Русак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 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Государственного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комитета по стандартизаци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12:00Z</dcterms:created>
  <dc:creator>ygrok</dc:creator>
  <dc:description/>
  <dc:language>en-US</dc:language>
  <cp:lastModifiedBy>ygrok</cp:lastModifiedBy>
  <dcterms:modified xsi:type="dcterms:W3CDTF">2011-12-13T16:12:00Z</dcterms:modified>
  <cp:revision>1</cp:revision>
  <dc:subject/>
  <dc:title>ПОСТАНОВЛЕНИЕ МИНИСТЕРСТВА ТОРГОВЛИ РЕСПУБЛИКИ БЕЛАРУСЬ, МИНИСТЕРСТВА СЕЛЬСКОГО ХОЗЯЙСТВА И ПРОДОВОЛЬСТВИЯ РЕСПУБЛИКИ БЕЛАРУСЬ</dc:title>
</cp:coreProperties>
</file>