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декабря 2007 г.</w:t>
      </w:r>
      <w:r>
        <w:rPr>
          <w:rStyle w:val="Number"/>
        </w:rPr>
        <w:t xml:space="preserve"> № 154</w:t>
      </w:r>
    </w:p>
    <w:p>
      <w:pPr>
        <w:pStyle w:val="Title"/>
        <w:rPr/>
      </w:pPr>
      <w:r>
        <w:rPr/>
        <w:t>Об утверждении единых норм и нормативов трудовых затрат (времени) на платные медицинские услуги по детской психотерапии, оказываемые юридическими лицами всех форм собственности и индивидуальными предпринимателями в установленном порядке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единые нормы и нормативы трудовых затрат (времени) на платные медицинские услуги по детской психотерапии, оказываемые юридическими лицами всех форм собственности и индивидуальными предпринимателями в установленном порядке,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с 1 января 2008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0"/>
        <w:rPr>
          <w:rStyle w:val="Pers"/>
          <w:sz w:val="20"/>
          <w:szCs w:val="20"/>
        </w:rPr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39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2.12.2007 № 154</w:t>
            </w:r>
          </w:p>
        </w:tc>
      </w:tr>
    </w:tbl>
    <w:p>
      <w:pPr>
        <w:pStyle w:val="Titlep"/>
        <w:rPr/>
      </w:pPr>
      <w:r>
        <w:rPr/>
        <w:t>Единые нормы и нормативы трудовых затрат (времени) на платные медицинские услуги по детской психотерапии, оказываемые юридическими лицами всех форм собственности и индивидуальными предпринимателями в установленном порядке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063"/>
        <w:gridCol w:w="990"/>
        <w:gridCol w:w="3451"/>
        <w:gridCol w:w="1590"/>
        <w:gridCol w:w="927"/>
      </w:tblGrid>
      <w:tr>
        <w:trPr>
          <w:trHeight w:val="240" w:hRule="atLeast"/>
        </w:trPr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ой медицинской услуг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истика работ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исты, оказывающие платную медицинскую услугу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времени (мин)</w:t>
            </w:r>
          </w:p>
        </w:tc>
      </w:tr>
      <w:tr>
        <w:trPr>
          <w:trHeight w:val="240" w:hRule="atLeast"/>
        </w:trPr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334" w:type="dxa"/>
            <w:vMerge w:val="restart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2063" w:type="dxa"/>
            <w:vMerge w:val="restart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а-психотерапевта (детский)</w:t>
            </w:r>
          </w:p>
        </w:tc>
        <w:tc>
          <w:tcPr>
            <w:tcW w:w="990" w:type="dxa"/>
            <w:vMerge w:val="restart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рием</w:t>
            </w:r>
          </w:p>
        </w:tc>
        <w:tc>
          <w:tcPr>
            <w:tcW w:w="3451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:</w:t>
              <w:br/>
              <w:t>Психиатрическое интервью с родителями. Психиатрическое интервью с ребенком. Ознакомление с медицинской документацией. Оценка психического состояния ребенка.</w:t>
              <w:br/>
              <w:t>Анализ полученной информации.</w:t>
              <w:br/>
              <w:t>Планирование обследований и терапии выявленных расстройств.</w:t>
              <w:br/>
              <w:t>Лечебно-профилактические рекомендации. Оформление медицинской документации, выписка рецептов, направлений на консультации к другим специалистам и другое.</w:t>
            </w:r>
          </w:p>
        </w:tc>
        <w:tc>
          <w:tcPr>
            <w:tcW w:w="1590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</w:t>
            </w:r>
          </w:p>
        </w:tc>
        <w:tc>
          <w:tcPr>
            <w:tcW w:w="927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334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/>
          </w:tcPr>
          <w:p>
            <w:pPr>
              <w:pStyle w:val="Table10"/>
              <w:rPr/>
            </w:pPr>
            <w:r>
              <w:rPr/>
              <w:t>Медицинская сестра:</w:t>
              <w:br/>
              <w:t>подготовка кабинета к приему;</w:t>
              <w:br/>
              <w:t>заполнение титульного листа медицинской карты амбулаторного больного;</w:t>
              <w:br/>
              <w:t>оформление медицинской документации</w:t>
            </w:r>
          </w:p>
        </w:tc>
        <w:tc>
          <w:tcPr>
            <w:tcW w:w="1590" w:type="dxa"/>
            <w:tcBorders/>
          </w:tcPr>
          <w:p>
            <w:pPr>
              <w:pStyle w:val="Table10"/>
              <w:rPr/>
            </w:pPr>
            <w:r>
              <w:rPr/>
              <w:t>Медсестра</w:t>
            </w:r>
          </w:p>
        </w:tc>
        <w:tc>
          <w:tcPr>
            <w:tcW w:w="92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33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2063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а-психотерапевта (детский)</w:t>
            </w:r>
          </w:p>
        </w:tc>
        <w:tc>
          <w:tcPr>
            <w:tcW w:w="990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рием</w:t>
            </w:r>
          </w:p>
        </w:tc>
        <w:tc>
          <w:tcPr>
            <w:tcW w:w="34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:</w:t>
              <w:br/>
              <w:t>Психиатрическое интервью с родителями и ребенком.</w:t>
              <w:br/>
              <w:t>Анализ результатов обследований, динамики состояния пациента и оценка эффективности проводимой терапии.</w:t>
              <w:br/>
              <w:t>Планирование дальнейших психотерапевтических сессий.</w:t>
              <w:br/>
              <w:t>Оформление документации.</w:t>
            </w:r>
          </w:p>
        </w:tc>
        <w:tc>
          <w:tcPr>
            <w:tcW w:w="15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</w:t>
            </w:r>
          </w:p>
        </w:tc>
        <w:tc>
          <w:tcPr>
            <w:tcW w:w="92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3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/>
          </w:tcPr>
          <w:p>
            <w:pPr>
              <w:pStyle w:val="Table10"/>
              <w:rPr/>
            </w:pPr>
            <w:r>
              <w:rPr/>
              <w:t>Медицинская сестра:</w:t>
              <w:br/>
              <w:t>подготовка кабинета к приему;</w:t>
              <w:br/>
              <w:t>оформление медицинской документации</w:t>
            </w:r>
          </w:p>
        </w:tc>
        <w:tc>
          <w:tcPr>
            <w:tcW w:w="1590" w:type="dxa"/>
            <w:tcBorders/>
          </w:tcPr>
          <w:p>
            <w:pPr>
              <w:pStyle w:val="Table10"/>
              <w:rPr/>
            </w:pPr>
            <w:r>
              <w:rPr/>
              <w:t>Медсестра</w:t>
            </w:r>
          </w:p>
        </w:tc>
        <w:tc>
          <w:tcPr>
            <w:tcW w:w="92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3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2063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анс индивидуальной психотерапии невротических, психосоматических и поведенческих расстройств</w:t>
            </w:r>
          </w:p>
        </w:tc>
        <w:tc>
          <w:tcPr>
            <w:tcW w:w="990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еанс</w:t>
            </w:r>
          </w:p>
        </w:tc>
        <w:tc>
          <w:tcPr>
            <w:tcW w:w="34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:</w:t>
              <w:br/>
              <w:t>Вступительная беседа с родителями и ребенком, определение целей и задач психотерапевтической сессии.</w:t>
              <w:br/>
              <w:t>Подготовительный этап (выбор одной из методик психотерапевтического лечения: эриксоновский гипноз, сказкотерапия, песочная психотерапия, арттерапия, музыкотерапия, детский вариант нейромышечной релаксации и аутотренинга, нейролингвистическое программирование, детский вариант гештальт-терапии, символдрама, телесно-ориентированная психотерапия, когнитивно-бихевиоральная психотерапия и другие).</w:t>
              <w:br/>
              <w:t>Основной этап (этап терапевтической интервенции).</w:t>
              <w:br/>
              <w:t>Завершение сеанса (беседа с родителями, обсуждение моментов терапевтической сессии, рекомендации, домашнее задание).</w:t>
              <w:br/>
              <w:t>Оформление медицинской документации.</w:t>
            </w:r>
          </w:p>
        </w:tc>
        <w:tc>
          <w:tcPr>
            <w:tcW w:w="15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</w:t>
            </w:r>
          </w:p>
        </w:tc>
        <w:tc>
          <w:tcPr>
            <w:tcW w:w="92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3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/>
          </w:tcPr>
          <w:p>
            <w:pPr>
              <w:pStyle w:val="Table10"/>
              <w:rPr/>
            </w:pPr>
            <w:r>
              <w:rPr/>
              <w:t>Медицинская сестра:</w:t>
              <w:br/>
              <w:t>подготовка кабинета к приему;</w:t>
              <w:br/>
              <w:t>оформление медицинской документации</w:t>
            </w:r>
          </w:p>
        </w:tc>
        <w:tc>
          <w:tcPr>
            <w:tcW w:w="1590" w:type="dxa"/>
            <w:tcBorders/>
          </w:tcPr>
          <w:p>
            <w:pPr>
              <w:pStyle w:val="Table10"/>
              <w:rPr/>
            </w:pPr>
            <w:r>
              <w:rPr/>
              <w:t>Медсестра</w:t>
            </w:r>
          </w:p>
        </w:tc>
        <w:tc>
          <w:tcPr>
            <w:tcW w:w="92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3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2063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анс коллективно-групповой психотерапии невротических, поведенческих и психосоматических расстройств</w:t>
            </w:r>
          </w:p>
        </w:tc>
        <w:tc>
          <w:tcPr>
            <w:tcW w:w="990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еанс</w:t>
            </w:r>
          </w:p>
        </w:tc>
        <w:tc>
          <w:tcPr>
            <w:tcW w:w="34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:</w:t>
              <w:br/>
              <w:t>Начало психотерапевтической сессии (вступительное слово психотерапевта, знакомство (на первом сеансе), постановка целей и задач работы группы на текущем сеансе, отзывы и предложения участников группы, обсуждение рабочих моментов предыдущих сессий, отчеты о выполнении домашних заданий).</w:t>
              <w:br/>
              <w:t>Основная часть (проработка проблемных тем участников группы с использованием различных психотерапевтических методов и учетом групповой динамики).</w:t>
              <w:br/>
              <w:t>Завершение сеанса (обсуждение рабочих моментов, обратная связь, экологическая проверка).</w:t>
              <w:br/>
              <w:t>Оформление медицинской документации</w:t>
            </w:r>
          </w:p>
        </w:tc>
        <w:tc>
          <w:tcPr>
            <w:tcW w:w="15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</w:t>
            </w:r>
          </w:p>
        </w:tc>
        <w:tc>
          <w:tcPr>
            <w:tcW w:w="92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/>
          </w:tcPr>
          <w:p>
            <w:pPr>
              <w:pStyle w:val="Table10"/>
              <w:rPr/>
            </w:pPr>
            <w:r>
              <w:rPr/>
              <w:t>Медицинская сестра:</w:t>
              <w:br/>
              <w:t>подготовка кабинета к приему;</w:t>
              <w:br/>
              <w:t>оформление медицинской документации.</w:t>
              <w:br/>
              <w:t>Продолжительность сеанса – 60 минут.</w:t>
              <w:br/>
              <w:t>Группа – до 10 человек</w:t>
            </w:r>
          </w:p>
        </w:tc>
        <w:tc>
          <w:tcPr>
            <w:tcW w:w="1590" w:type="dxa"/>
            <w:tcBorders/>
          </w:tcPr>
          <w:p>
            <w:pPr>
              <w:pStyle w:val="Table10"/>
              <w:rPr/>
            </w:pPr>
            <w:r>
              <w:rPr/>
              <w:t>Медсестра</w:t>
            </w:r>
          </w:p>
        </w:tc>
        <w:tc>
          <w:tcPr>
            <w:tcW w:w="92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3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2063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анс групповой поведенческой психотерапии в родительских группах (тренинг: детско-родительских и других отношений)</w:t>
            </w:r>
          </w:p>
        </w:tc>
        <w:tc>
          <w:tcPr>
            <w:tcW w:w="990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еанс</w:t>
            </w:r>
          </w:p>
        </w:tc>
        <w:tc>
          <w:tcPr>
            <w:tcW w:w="34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:</w:t>
              <w:br/>
              <w:t>Начало психотерапевтической сессии (вступительное слово психотерапевта, знакомство, постановка целей и задач работы группы на текущем сеансе, отзывы и предложения участников группового тренинга, обсуждение рабочих моментов).</w:t>
              <w:br/>
              <w:t>Основная часть (обсуждение текущих проблем и событий, произошедших между сеансами; тренинг эффективного взаимоотношения родителей и детей с использованием различных методов поведенческой психотерапии и учетом групповой динамики).</w:t>
              <w:br/>
              <w:t>Завершение сеанса (обсуждение рабочих моментов, обратная связь, экологическая проверка).</w:t>
              <w:br/>
              <w:t>Оформление медицинской документации.</w:t>
            </w:r>
          </w:p>
        </w:tc>
        <w:tc>
          <w:tcPr>
            <w:tcW w:w="15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</w:t>
            </w:r>
          </w:p>
        </w:tc>
        <w:tc>
          <w:tcPr>
            <w:tcW w:w="92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/>
          </w:tcPr>
          <w:p>
            <w:pPr>
              <w:pStyle w:val="Table10"/>
              <w:rPr/>
            </w:pPr>
            <w:r>
              <w:rPr/>
              <w:t>Медицинская сестра:</w:t>
              <w:br/>
              <w:t>подготовка кабинета к приему;</w:t>
              <w:br/>
              <w:t>оформление медицинской документации.</w:t>
              <w:br/>
              <w:t>Продолжительность сеанса – 60 минут.</w:t>
              <w:br/>
              <w:t>Группа – до 10 человек.</w:t>
            </w:r>
          </w:p>
        </w:tc>
        <w:tc>
          <w:tcPr>
            <w:tcW w:w="1590" w:type="dxa"/>
            <w:tcBorders/>
          </w:tcPr>
          <w:p>
            <w:pPr>
              <w:pStyle w:val="Table10"/>
              <w:rPr/>
            </w:pPr>
            <w:r>
              <w:rPr/>
              <w:t>Медсестра</w:t>
            </w:r>
          </w:p>
        </w:tc>
        <w:tc>
          <w:tcPr>
            <w:tcW w:w="92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3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2063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еанс комплексной индивидуальной терапии невротических, психосоматических и поведенческих расстройств с сочетанным применением психотерапии и других методик: аппаратные психотехнологии, музыкотерапия, ароматерапия и др. </w:t>
            </w:r>
          </w:p>
        </w:tc>
        <w:tc>
          <w:tcPr>
            <w:tcW w:w="990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еанс</w:t>
            </w:r>
          </w:p>
        </w:tc>
        <w:tc>
          <w:tcPr>
            <w:tcW w:w="34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:</w:t>
              <w:br/>
              <w:t>Вступительная беседа с пациентом о содержании и целях применяемой методики; установление коммуникативных отношений.</w:t>
              <w:br/>
              <w:t>Основной комплекс – терапевтическая фаза с сочетанным применением психотерапии и других методик: аппаратных психотехнологиий музыкотерапии, ароматерапии и др.</w:t>
              <w:br/>
              <w:t>Анализ переживаний и изменений, происшедших у пациентов во время сеанса. Завершение сеанса (обсуждение рабочих моментов, обратная связь, экологическая проверка).</w:t>
              <w:br/>
              <w:t>Оформление медицинской документации.</w:t>
            </w:r>
          </w:p>
        </w:tc>
        <w:tc>
          <w:tcPr>
            <w:tcW w:w="15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</w:t>
            </w:r>
          </w:p>
        </w:tc>
        <w:tc>
          <w:tcPr>
            <w:tcW w:w="92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3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/>
          </w:tcPr>
          <w:p>
            <w:pPr>
              <w:pStyle w:val="Table10"/>
              <w:rPr/>
            </w:pPr>
            <w:r>
              <w:rPr/>
              <w:t>Медицинская сестра:</w:t>
              <w:br/>
              <w:t>подготовка кабинета к приему;</w:t>
              <w:br/>
              <w:t>оформление медицинской документации.</w:t>
              <w:br/>
              <w:t>Продолжительность сеанса – 60 минут</w:t>
            </w:r>
          </w:p>
        </w:tc>
        <w:tc>
          <w:tcPr>
            <w:tcW w:w="1590" w:type="dxa"/>
            <w:tcBorders/>
          </w:tcPr>
          <w:p>
            <w:pPr>
              <w:pStyle w:val="Table10"/>
              <w:rPr/>
            </w:pPr>
            <w:r>
              <w:rPr/>
              <w:t>Медсестра</w:t>
            </w:r>
          </w:p>
        </w:tc>
        <w:tc>
          <w:tcPr>
            <w:tcW w:w="92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33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2063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анс индивидуальной психотерапии зависимостей (алкогольной, никотиновой, компьютерной и др.) и аддиктивного поведения у подростков</w:t>
            </w:r>
          </w:p>
        </w:tc>
        <w:tc>
          <w:tcPr>
            <w:tcW w:w="990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еанс</w:t>
            </w:r>
          </w:p>
        </w:tc>
        <w:tc>
          <w:tcPr>
            <w:tcW w:w="34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:</w:t>
              <w:br/>
              <w:t>Вступительная беседа с пациентом о содержании и целях применяемой методики. Усиление мотивации для изменения паттернов поведения.</w:t>
              <w:br/>
              <w:t>Подготовительный этап (упражнения по активации внимания и сосредоточению; сенсорная депривация, упражнения по релаксации и др.).</w:t>
              <w:br/>
              <w:t>Основной этап (формирование образа достижения; терапевтическая фаза с использованием различных психотерапевтических методик, создание программы личностного переконструирования).</w:t>
              <w:br/>
              <w:t>Анализ переживаний и изменений, происшедших у пациентов во время сеанса. Оформление медицинской документации.</w:t>
            </w:r>
          </w:p>
        </w:tc>
        <w:tc>
          <w:tcPr>
            <w:tcW w:w="15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</w:t>
            </w:r>
          </w:p>
        </w:tc>
        <w:tc>
          <w:tcPr>
            <w:tcW w:w="92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3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/>
          </w:tcPr>
          <w:p>
            <w:pPr>
              <w:pStyle w:val="Table10"/>
              <w:rPr/>
            </w:pPr>
            <w:r>
              <w:rPr/>
              <w:t>Медицинская сестра:</w:t>
              <w:br/>
              <w:t>подготовка кабинета к приему;</w:t>
              <w:br/>
              <w:t>оформление медицинской документации.</w:t>
              <w:br/>
              <w:t>Продолжительность сеанса – 60 минут</w:t>
            </w:r>
          </w:p>
        </w:tc>
        <w:tc>
          <w:tcPr>
            <w:tcW w:w="1590" w:type="dxa"/>
            <w:tcBorders/>
          </w:tcPr>
          <w:p>
            <w:pPr>
              <w:pStyle w:val="Table10"/>
              <w:rPr/>
            </w:pPr>
            <w:r>
              <w:rPr/>
              <w:t>Медсестра</w:t>
            </w:r>
          </w:p>
        </w:tc>
        <w:tc>
          <w:tcPr>
            <w:tcW w:w="92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3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2063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анс коллективно-групповой психотерапии зависимостей (алкогольной, никотиновой, компьютерной и др.) и аддиктивного поведения у подростков</w:t>
            </w:r>
          </w:p>
        </w:tc>
        <w:tc>
          <w:tcPr>
            <w:tcW w:w="990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еанс</w:t>
            </w:r>
          </w:p>
        </w:tc>
        <w:tc>
          <w:tcPr>
            <w:tcW w:w="34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:</w:t>
              <w:br/>
              <w:t>Вступительная беседа с пациентами о содержании и целях применяемой методики. Усиление мотивации для изменения паттернов поведения.</w:t>
              <w:br/>
              <w:t>Подготовительный этап (упражнения по активации внимания и сосредоточению; сенсорная депривация, упражнения по релаксации и др.).</w:t>
              <w:br/>
              <w:t>Основной этап (формирование образа достижения; терапевтическая фаза с использованием различных психотерапевтических методик, создание программы личностного переконструирования).</w:t>
              <w:br/>
              <w:t>Анализ переживаний и изменений, происшедших у пациентов во время сеанса. Оформление медицинской документации.</w:t>
            </w:r>
          </w:p>
        </w:tc>
        <w:tc>
          <w:tcPr>
            <w:tcW w:w="15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</w:t>
            </w:r>
          </w:p>
        </w:tc>
        <w:tc>
          <w:tcPr>
            <w:tcW w:w="92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/>
          </w:tcPr>
          <w:p>
            <w:pPr>
              <w:pStyle w:val="Table10"/>
              <w:rPr/>
            </w:pPr>
            <w:r>
              <w:rPr/>
              <w:t>Медицинская сестра:</w:t>
              <w:br/>
              <w:t>подготовка кабинета к приему;</w:t>
              <w:br/>
              <w:t>оформление медицинской документации.</w:t>
              <w:br/>
              <w:t>Продолжительность сеанса – 60 минут.</w:t>
              <w:br/>
              <w:t>Группа – до 10 человек</w:t>
            </w:r>
          </w:p>
        </w:tc>
        <w:tc>
          <w:tcPr>
            <w:tcW w:w="1590" w:type="dxa"/>
            <w:tcBorders/>
          </w:tcPr>
          <w:p>
            <w:pPr>
              <w:pStyle w:val="Table10"/>
              <w:rPr/>
            </w:pPr>
            <w:r>
              <w:rPr/>
              <w:t>Медсестра</w:t>
            </w:r>
          </w:p>
        </w:tc>
        <w:tc>
          <w:tcPr>
            <w:tcW w:w="92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34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2063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анс индивидуальной комплексной терапии зависимостей с сочетанным применением психотерапии и других методик: аппаратных психотехнологий, иглорефлексотерапии и</w:t>
            </w:r>
            <w:r>
              <w:rPr>
                <w:lang w:val="be-BY"/>
              </w:rPr>
              <w:t xml:space="preserve"> </w:t>
            </w:r>
            <w:r>
              <w:rPr/>
              <w:t xml:space="preserve">др. </w:t>
            </w:r>
          </w:p>
        </w:tc>
        <w:tc>
          <w:tcPr>
            <w:tcW w:w="990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Сеанс </w:t>
            </w:r>
          </w:p>
        </w:tc>
        <w:tc>
          <w:tcPr>
            <w:tcW w:w="34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:</w:t>
              <w:br/>
              <w:t>Вступительная беседа с пациентом о содержании и целях применяемой методики; установление коммуникативных отношений.</w:t>
              <w:br/>
              <w:t>Усиление мотивации для изменения паттернов поведения.</w:t>
              <w:br/>
              <w:t>Подготовительный этап (упражнения по активации внимания и сосредоточению; сенсорная депривация, упражнения по релаксации и др.).</w:t>
              <w:br/>
              <w:t>Основной комплекс – терапевтическая фаза с сочетанным применением психотерапии и других методик: аппаратных психотехнологиий иглорефлексотерапии и др.</w:t>
              <w:br/>
              <w:t>Анализ переживаний и изменений, происшедших у пациентов во время сеанса. Завершение сеанса (обсуждение рабочих моментов, обратная связь, экологическая проверка).</w:t>
              <w:br/>
              <w:t>Оформление медицинской документации.</w:t>
            </w:r>
          </w:p>
        </w:tc>
        <w:tc>
          <w:tcPr>
            <w:tcW w:w="15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</w:t>
            </w:r>
          </w:p>
        </w:tc>
        <w:tc>
          <w:tcPr>
            <w:tcW w:w="92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3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/>
          </w:tcPr>
          <w:p>
            <w:pPr>
              <w:pStyle w:val="Table10"/>
              <w:rPr/>
            </w:pPr>
            <w:r>
              <w:rPr/>
              <w:t>Медицинская сестра:</w:t>
              <w:br/>
              <w:t>подготовка кабинета к приему;</w:t>
              <w:br/>
              <w:t>оформление медицинской документации.</w:t>
              <w:br/>
              <w:t>Продолжительность сеанса – 60 минут</w:t>
            </w:r>
          </w:p>
        </w:tc>
        <w:tc>
          <w:tcPr>
            <w:tcW w:w="1590" w:type="dxa"/>
            <w:tcBorders/>
          </w:tcPr>
          <w:p>
            <w:pPr>
              <w:pStyle w:val="Table10"/>
              <w:rPr/>
            </w:pPr>
            <w:r>
              <w:rPr/>
              <w:t>Медсестра</w:t>
            </w:r>
          </w:p>
        </w:tc>
        <w:tc>
          <w:tcPr>
            <w:tcW w:w="92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334" w:type="dxa"/>
            <w:vMerge w:val="restart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2063" w:type="dxa"/>
            <w:vMerge w:val="restart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еанс семейной психотерапии</w:t>
            </w:r>
          </w:p>
        </w:tc>
        <w:tc>
          <w:tcPr>
            <w:tcW w:w="990" w:type="dxa"/>
            <w:vMerge w:val="restart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еанс  </w:t>
            </w:r>
          </w:p>
        </w:tc>
        <w:tc>
          <w:tcPr>
            <w:tcW w:w="34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:</w:t>
              <w:br/>
              <w:t>Начало сеанса (вступительная беседа с родителями и ребенком, терапевтический запрос, постановка целей и задач сеанса, составление терапевтического контракта). Терапевтический этап (реконструкция дезадаптивных форм внутрисемейных взаимоотношений).</w:t>
              <w:br/>
              <w:t>Этап подведения итогов психотерапевтической сессии (обсуждение, экологическая проверка, домашнее задание).</w:t>
              <w:br/>
              <w:t>Оформление медицинской документации.</w:t>
            </w:r>
          </w:p>
        </w:tc>
        <w:tc>
          <w:tcPr>
            <w:tcW w:w="15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</w:t>
            </w:r>
          </w:p>
        </w:tc>
        <w:tc>
          <w:tcPr>
            <w:tcW w:w="92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</w:trPr>
        <w:tc>
          <w:tcPr>
            <w:tcW w:w="334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bottom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:</w:t>
              <w:br/>
              <w:t>подготовка кабинета к работе;</w:t>
              <w:br/>
              <w:t>оформление медицинской документации;</w:t>
              <w:br/>
              <w:t>участие в текущих моментах психотерапевтического сеанса.</w:t>
              <w:br/>
              <w:t>Продолжительность сеанса – 120 минут.</w:t>
              <w:br/>
              <w:t>Группа (семья) – до 5 человек</w:t>
            </w:r>
          </w:p>
        </w:tc>
        <w:tc>
          <w:tcPr>
            <w:tcW w:w="1590" w:type="dxa"/>
            <w:tcBorders>
              <w:bottom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дсестра</w:t>
            </w:r>
          </w:p>
        </w:tc>
        <w:tc>
          <w:tcPr>
            <w:tcW w:w="927" w:type="dxa"/>
            <w:tcBorders>
              <w:bottom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39:00Z</dcterms:created>
  <dc:creator>ygrok</dc:creator>
  <dc:description/>
  <dc:language>en-US</dc:language>
  <cp:lastModifiedBy>ygrok</cp:lastModifiedBy>
  <dcterms:modified xsi:type="dcterms:W3CDTF">2011-12-13T15:39:00Z</dcterms:modified>
  <cp:revision>1</cp:revision>
  <dc:subject/>
  <dc:title>ПОСТАНОВЛЕНИЕ МИНИСТЕРСТВА ЗДРАВООХРАНЕНИЯ РЕСПУБЛИКИ БЕЛАРУСЬ</dc:title>
</cp:coreProperties>
</file>