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января 2011 г.</w:t>
      </w:r>
      <w:r>
        <w:rPr>
          <w:rStyle w:val="Number"/>
        </w:rPr>
        <w:t xml:space="preserve"> № 4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20 декабря 2008 г. № 224</w:t>
      </w:r>
    </w:p>
    <w:p>
      <w:pPr>
        <w:pStyle w:val="Preamble"/>
        <w:rPr/>
      </w:pPr>
      <w:r>
        <w:rPr/>
        <w:t>На основании части третьей статьи 17 Закона Республики Беларусь от 18 июня 1993 года «О здравоохранении» в редакции Закона Республики Беларусь от 20 июня 2008 года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Часть вторую пункта 12 Инструкции о порядке проведения врачебных консультаций (консилиумов), утвержденной постановлением Министерства здравоохранения Республики Беларусь от 20 декабря 2008 г. № 224 «Об утверждении Инструкции о порядке проведения врачебных консультаций (консилиумов) и признании утратившим силу постановления Министерства здравоохранения Республики Беларусь от 21 июня 2002 г. № 34» (Национальный реестр правовых актов Республики Беларусь, 2009 г., № 17, 8/20181), дополнить словами «, и специалистов государственных учреждений, обеспечивающих получение высшего медицинского образования и (или) повышение квалификации и переподготовку медицинских работников, осуществляющих врачебные консультации (консилиумы) в организациях здравоохранения данной административно-территориальной единицы или закрепленных для оказания такой помощи за организациями здравоохранения других административно-территориальных единиц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2:00Z</dcterms:created>
  <dc:creator>ygrok</dc:creator>
  <dc:description/>
  <dc:language>en-US</dc:language>
  <cp:lastModifiedBy>ygrok</cp:lastModifiedBy>
  <dcterms:modified xsi:type="dcterms:W3CDTF">2011-11-17T07:23:00Z</dcterms:modified>
  <cp:revision>1</cp:revision>
  <dc:subject/>
  <dc:title>ПОСТАНОВЛЕНИЕ МИНИСТЕРСТВА ЗДРАВООХРАНЕНИЯ РЕСПУБЛИКИ БЕЛАРУСЬ</dc:title>
</cp:coreProperties>
</file>