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3 января 2014 г. N 8/2828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 декабря 2013 г. N 13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" И ПРИЗНАНИИ УТРАТИВШИМ СИЛУ ПОСТАНОВЛЕНИЯ ГЛАВНОГО ГОСУДАРСТВЕННОГО САНИТАРНОГО ВРАЧА РЕСПУБЛИКИ БЕЛАРУСЬ ОТ 31 ДЕКАБРЯ 2002 Г. N 15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 силу постановление Главного государственного санитарного врача Республики Беларусь от 31 декабря 2002 г. N 152 "Об утверждении и введении в действие Санитарных правил "Состояние здоровья населения в связи с влиянием микробиологического фактора среды обитания человека. Туляремия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1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30.12.2013 N 13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7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0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 среди люд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их Санитарных норм и правил используются основные термины и их определения в значениях, установленных в Законе Республики Беларусь от 7 января 2012 года "О санитарно-эпидемиологическом благополучии населения" (Национальный реестр правовых актов Республики Беларусь, 2012 г., N 8, 2/1892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Классифицируют следующие случаи заболеваний туляремие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андартный клинический случай - острое инфекционное заболевание, характеризующееся лихорадкой, поражением лимфатических узлов, кожных покровов, иногда глаз, зева и легких и сопровождающееся выраженной интоксикаци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бораторно подтвержденный случай - случай заболевания туляремией, который соответствует определению стандартного клинического случая и имеет лабораторное подтверждение на основании молекулярно-биологических (полимеразно-цепная реакция), и (или) серологических (реакция прямой гемагглютинации, реакция агглютинации, иммуноферментный анализ) исследований, кожной аллергической пробы с тулярин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и подтвержденный случай - случай заболевания туляремией, который не подтвержден лабораторно, но соответствует определению стандартного клинического случая и эпидемиологически связан со стандартным клиническим случаем и (или) лабораторно подтвержденным случаем (нахождение в аналогичных условиях с заболевшим) либо имеется указание заболевшего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грызунов в местах проживания, временного пребывания, работы заболевшего либо иной контакт заболевшего с грызун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бывание на территории природных очагов туляремии в пределах максимального инкубационного периода, характерного для данной инфекции (1 месяц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акт с водой открытых водоем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риска профессионального заражения (работники зерно- и овощехранилищ, сахарных и спиртзаводов, льнозаводов, кормоцехов, животноводческих и птицеводческих ферм, работающих с зерном, охотники, лица, занятые первичной обработкой шкурок, сельскохозяйственные рабочие, занятые на покосах, жатве, работники лабораторий, работающие с культурами тулярем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По локализации первичных поражений различают следующие клинические формы туляремии: бубонная, язвенно-бубонная, глазобубонная, ангинозно-бубонная, легочная, абдоминальная (желудочно-кишечная), генерализованна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Классифицируют следующие виды очагов тулярем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ктивные природные очаги туляремии - очаги туляремии, в которых регистрируются случаи заболевания людей туляремией, выделяются культуры возбудителя туляремии от грызунов, членистоногих, объектов внешней среды или регулярно выявляется туляремийный антиген в погадках птиц или помете хищных млекопитающих (при наличии антигена не менее чем в 10% образц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алоактивные природные очаги туляремии - очаги туляремии, в которых не регистрируются заболевания людей туляремией, но обнаруживаются редкие находки возбудителя или туляремийного антигена в объектах внешней сре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Случаи заболевания туляремией подлежат учету в организациях здравоохранения в соответствии с Международной статистической классификацией болезней и проблем, связанных со здоровьем, 10-го пересмот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Государственный санитарный надзор за соблюдением требований настоящих Санитарных норм и правил осуществляется в установленном законодательством Республики Беларусь поряд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За нарушение настоящих Санитарных норм и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52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ОРЯДКУ ВЫЯВЛЕНИЯ И РЕГИСТРАЦИИ СЛУЧАЕВ ЗАБОЛЕВАНИЯ ТУЛЯРЕМИЕЙ (ПОДОЗРЕНИЯ НА ЗАБОЛЕВАНИЕ ТУЛЯРЕМИЕЙ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Выявление случаев заболевания туляремией (подозрения на заболевание туляремией) осуществляют медицинские работники организаций здравоохра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обращении пациента за медицинской помощью в организации здравоохран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осещении пациента на дом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ходе предварительных, периодических и внеочередных медицинских осмотр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роведении медицинского наблюдения за лицами, которые находились (находятся) в одинаковых с заболевшим лицом условиях по риску зара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Активное выявление лиц с симптомами, не исключающими туляремию, проводят специалисты органов и учреждений, осуществляющих государственный санитарный надзор, при проведении эпидемиологического обследования очагов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Случаем, подозрительным на заболевание туляремией, счита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чай любых проявлений инфекционного заболевания, связанный с пребыванием на территории активного природного очага тулярем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чай с клинической картиной туляремии с наличием в анамнезе нападения (укуса) клеща, контакта с грызун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лучай с клинической картиной туляремии, связанный с употреблением пищевых продуктов и (или) воды в одинаковых с заболевшим туляремией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Лицам с симптомами, не исключающими туляремию, выявленным в очагах туляремии, диагноз выставляется с учетом клинико-эпидемиологического анамне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Лабораторному обследованию в очагах туляремии подлежат лица, перенесшие односторонние ангины с лимфаденитами, затяжные пневмонии, конъюнктивиты Парино, лимфадениты за последние 3 месяца и лица, находившиеся в одинаковых с заболевшим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Лабораторные исследования на туляремию проводятся лабораториями диагностики особо опасных инфекций государственного учреждения "Республиканский центр гигиены, эпидемиологии и общественного здоровья" (далее - ГУ "РЦГЭиОЗ"), областных центров гигиены, эпидемиологии и общественного здоровья (далее - ОЦГЭиОЗ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Штаммы, изолированные от пациентов с туляремией и объектов внешней среды, в том числе полевого материала, а также материал, положительный на наличие туляремийного агента, должен направляться в государственное учреждение "Республиканский научно-практический центр эпидемиологии и микробиологии" для дальнейших лабораторных исследова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Взятие материала от лиц с симптомами, не исключающими туляремию, а также транспортировка проб и лабораторная диагностика туляремии должны производиться в соответствии с нормативными правовыми актами Министерства здравоохранения Республики Беларусь (далее - НП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Учет, регистрация, передача информации о случаях туляремии среди населения должны осуществляться медицинскими работниками организаций здравоохранения в соответствии с требованиями НП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Руководители организаций здравоохранения должны обеспечить полноту, достоверность и своевременность учета заболеваний туляремией, а также оперативное и полное сообщение о них в органы и учреждения, осуществляющие государственный санитарный надзо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Предоставление внеочередной и заключительной информации о случаях туляремии среди населения из территориальных учреждений, осуществляющих государственный санитарный надзор, в ГУ "РЦГЭиОЗ" должно осуществляться в соответствии с требованиями НП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Каждый случай профессионального заболевания туляремией подлежит информированию и расследованию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75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САНИТАРНО-ПРОТИВОЭПИДЕМИЧЕСКИХ МЕРОПРИЯТИЙ ПРИ ВЫЯВЛЕНИИ СЛУЧАЕВ ТУЛЯРЕМИИ СРЕДИ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При регистрации каждого случая заболевания туляремией (подозрения на данное заболевание) врачом-эпидемиологом или помощником врача-эпидемиолога учреждения, осуществляющего государственный санитарный надзор, должно проводиться эпидемиологическое обследование очага туляремии для установления его границ, причин и условий, способствовавших возникновению очага, путей и факторов передачи инфекции, разработки мероприятий по его локализации и ликвид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ое обследование очага туляремии начинают в течение 24 часов после получения экстренного извещения из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В очаге туляремии проводится комплекс санитарно-противоэпидемически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становление лиц, подвергшихся риску зара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ктивное выявление заболевших методом опроса, осмотра и подворных (поквартирных) обхо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ое наблюдение за лицами, находящимися в одинаковых с заболевшим условиях по риску зара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зятие материала от лиц, заболевших туляремией (подозрительных на данное заболевание), и проб из объектов окружающей среды для лабораторных исследова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ведение запрета на использование сырой воды в очаге в установленном законодательством Республики Беларусь порядк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ничтожение продуктов животноводства, кожевенных и меховых производств, которые явились вероятными факторами передачи инфекции, в установленном законодательством Республики Беларусь порядк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проведение дезинфекционных, дезинсекционных и дератиз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силение надзора за системой водоснабжения, благоустройством территории и соблюдением санитарно-противоэпидемического режима в организациях, вовлеченных в эпидемический процесс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и проведение специфической и неспецифической экстренной профилактики лицам, подвергшимся риску заражения туляремией, в установленном законодательством Республики Беларусь порядк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информационно-образовательной работы с населением по вопросам профилактики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При получении информации о случае заболевания туляремией среди населения органы и учреждения, осуществляющие государственный санитарный надзор, направляют в местные органы исполнительной и распорядительной власт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ю об очаге тулярем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ый план санитарно-противоэпидемических мероприятий по локализации и ликвидации очага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Заключительная дезинфекция, дезинсекция, дератизация в очагах туляремии проводитс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96"/>
      <w:bookmarkEnd w:id="6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СПЕЦИФИЧЕСКОЙ И НЕСПЕЦИФИЧЕСКОЙ ПРОФИЛАКТИКИ ТУЛЯРЕМ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Иммунизацию против туляремии проводят в соответствии с Национальным календарем профилактических прививок, утвержденным Министерством здравоохранения иммунобиологическими лекарственными средствами, зарегистрированными в установленном законодательством Республики Беларусь порядке, в соответствии с инструкцией по их приме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Иммунную структуру населения определяют путем выборочной проверки взрослого населения с помощью накожной туляриновой пробы или серологических методов не реже 1 раза в 5 лет. Общее число обследованных должно составлять не менее 10% от числа проживающих на территории природного очага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Неспецифическая профилактика туляремии включает проведение комплекса мероприятий, направленных на борьбу с грызунами - источниками туляремии и насекомыми - переносчиками возбудителя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Дератизационные и дезинсекционные мероприятия при туляремии должны проводиться в соответствии с НПА, с использованием средств, разрешенных к применению Министерством здравоохран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0. Руководители организаций должны обеспечить проведение дератизационных мероприятий на объектах и территории, благоустройство территории, защиту зданий и сооружений от проникновения в них грызун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Местные исполнительные и распорядительные органы на соответствующих административно-территориальных единицах должн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и проведение дератизации на территории природного очаг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лагоустройство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 и приведение их в соответствие требованиям законодательства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едение лесных массивов на примыкающих к населенным пунктам территориях в должное санитарн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квидацию в установленном порядке самопроизвольных свалок, очистку от мусора, сухостоя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Руководители сельскохозяйственных организаций обязаны обеспечить контроль за использованием индивидуальных средств защиты органов дыхания при проведении работниками всех видов полевых и строительных работ, связанных с пылеобразова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7" w:name="Par111"/>
      <w:bookmarkEnd w:id="7"/>
      <w:r>
        <w:rPr>
          <w:b/>
          <w:bCs/>
          <w:color w:val="000000"/>
        </w:rPr>
        <w:t>ГЛАВА 5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СУЩЕСТВЛЕНИЮ ГОСУДАРСТВЕННОГО САНИТАРНОГО НАДЗОРА ЗА ТУЛЯРЕМИЕ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В рамках государственного санитарного надзора за туляремией должны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ое наблюдение за динамикой численности, генеративным состоянием и уровнем инфицированности грызунов возбудителем тулярем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зоотологическое обследование природных очагов туляремии, которое включает сбор полевого материала, его лабораторное исследование и анализ полученных дан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зоотологическое обследование активных природных очагов туляремии проводится 2 раза в год (весной и осенью), малоактивных - один раз в го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следование грызунов на наличие инфицированности их туляремией в лабораториях особо опасных инфекций ГУ "РЦГЭиОЗ" и ГУ "ОЦГЭиОЗ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участков повышенного эпидемиологического риска (активные природные очаги туляремии) и эпидемиологического риска (малоактивные природные очаги тулярем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При анализе результатов эпизоотологического обследования и эпизоотической ситуации по туляремии проводи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ценка интенсивности эпизоотии по степени зараженности мелких млекопитающих, членистоногих переносчиков, проб воды в процентах от числа исследованных особей или количества проб, по количеству положительных находок туляремийного антигена в погадках птиц, помете хищных млекопитающих (при исследовании погадок и помета высокие титры антигена в серологических реакциях 1:160 и более являются показателями недавней или текущей эпизоотии, а низкие 1:20 - 1:40 указывают на более отдаленные ее срок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гнозирование численности мелких млекопитающих, эпизоотической и эпидемиологической ситуации на энзоотичных территориях, обоснование объемов и сроков проведения профилактических мероприятий (краткосрочные полугодовые прогнозы должны составляться осенью на зиму и весну следующего года, весной - на лето и осень, долгосрочные прогнозы составляются на основании многолетней динамики численност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троспективный и оперативный анализ динамики заболеваемости туляремией, контроль за своевременным выявлением лиц, заболевших туляремией, и полнотой их лабораторного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заболеваемости туляремией, связанной с профессиональной деятельность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обращаемости в организации здравоохранения лиц с симптомами, не исключающими тулярем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роль полноты охвата профилактической иммунизацией против туляремии подлежащих л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ое обследование очагов тулярем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санитарно-противоэпидемических мероприятий по локализации и ликвидации очагов тулярем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5. Информация о вновь выявленных природных очагах туляремии территориальными органами и учреждениями, осуществляющими государственный санитарный надзор, направляется ГУ "РЦГЭиОЗ" в течение 3 дней после установления очага с указанием его расположения и обоснованием признания очага активны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8" w:name="Par131"/>
      <w:bookmarkEnd w:id="8"/>
      <w:r>
        <w:rPr>
          <w:b/>
          <w:bCs/>
          <w:color w:val="000000"/>
        </w:rPr>
        <w:t>ГЛАВА 6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ИНФОРМАЦИОНО-ОБРАЗОВАТЕЛЬНОЙ РАБОТЫ С НАСЕЛЕНИЕМ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6. Органы и учреждения, осуществляющие государственный санитарный надзор, совместно с организациями здравоохранения проводят информационно-образовательную работу по профилактике туляремии сред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7. Информационно-образовательная работа должна включать предоставление населению подробной информации о туляремии, основных симптомах заболевания туляремией и мерах ее профилактики с использованием средств массовой информации (прессы, телевидения, радио, глобальной компьютерной сети Интернет), распространением печатной продукции (памяток, листовок, плакатов, бюллетеней), проведением лекций, индивидуальных бесед и других мет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3:00Z</dcterms:created>
  <dc:creator>USER</dc:creator>
  <dc:description/>
  <cp:keywords/>
  <dc:language>en-US</dc:language>
  <cp:lastModifiedBy>USER</cp:lastModifiedBy>
  <dcterms:modified xsi:type="dcterms:W3CDTF">2014-05-14T13:44:00Z</dcterms:modified>
  <cp:revision>2</cp:revision>
  <dc:subject/>
  <dc:title>Зарегистрировано в Национальном реестре правовых актов</dc:title>
</cp:coreProperties>
</file>