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декабря 2011 г.</w:t>
      </w:r>
      <w:r>
        <w:rPr>
          <w:rStyle w:val="Number"/>
        </w:rPr>
        <w:t xml:space="preserve"> № 120</w:t>
      </w:r>
    </w:p>
    <w:p>
      <w:pPr>
        <w:pStyle w:val="Title"/>
        <w:rPr/>
      </w:pPr>
      <w:r>
        <w:rPr/>
        <w:t>Об утверждении Инструкции о порядке организации оказания медицинской помощи пациентам, нуждающимся в эндопротезировании крупных суставов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, подпункта 4.2 пункта 4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рганизации оказания медицинской помощи пациентам, нуждающимся в эндопротезировании крупных суставов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9.12.2011 № 12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оказания медицинской помощи пациентам, нуждающимся в эндопротезировании крупных суставов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определяет показания, противопоказания к эндопротезированию крупных суставов, порядок и условия обследования в предоперационном периоде пациентов, нуждающихся в эндопротезировании крупных суставов (далее – пациенты), учета пациентов в государственных организациях здравоохранения, осуществляющих эндопротезирование крупных суставов (далее – организация здравоохранения).</w:t>
      </w:r>
    </w:p>
    <w:p>
      <w:pPr>
        <w:pStyle w:val="Point"/>
        <w:rPr/>
      </w:pPr>
      <w:r>
        <w:rPr/>
        <w:t>2. Для целей настоящей Инструкции:</w:t>
      </w:r>
    </w:p>
    <w:p>
      <w:pPr>
        <w:pStyle w:val="Underpoint"/>
        <w:rPr/>
      </w:pPr>
      <w:r>
        <w:rPr/>
        <w:t>2.1. используются следующие основные термины и их определения:</w:t>
      </w:r>
    </w:p>
    <w:p>
      <w:pPr>
        <w:pStyle w:val="Newncpi"/>
        <w:rPr/>
      </w:pPr>
      <w:r>
        <w:rPr/>
        <w:t>артроз* – дегенеративно-дистрофическое заболевание сустава, характеризующееся деструктивными и гиперпластическими изменениями суставных концов костей, проявляющееся дефигурацией сустава и прогрессирующим нарушением его функций;</w:t>
      </w:r>
    </w:p>
    <w:p>
      <w:pPr>
        <w:pStyle w:val="Newncpi"/>
        <w:rPr/>
      </w:pPr>
      <w:r>
        <w:rPr/>
        <w:t>однополюсное эндопротезирование тазобедренного сустава – оперативное медицинское вмешательство, при котором производится протезирование только головки бедренной кости;</w:t>
      </w:r>
    </w:p>
    <w:p>
      <w:pPr>
        <w:pStyle w:val="Newncpi"/>
        <w:rPr/>
      </w:pPr>
      <w:r>
        <w:rPr/>
        <w:t>тотальное эндопротезирование – оперативное медицинское вмешательство по замещению разрушенного патологическим процессом сустава на искусственную конструкцию, при которой происходит замена всех компонентов сустава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соответствии с Международной статистической классификацией болезней и проблем, связанных со здоровьем, десятого пересмотра синонимами артроза являются термины «остеоартрит», «остеоартроз», «деформирующий остеоартроз» (коды М15–М19).</w:t>
      </w:r>
    </w:p>
    <w:p>
      <w:pPr>
        <w:pStyle w:val="Underpoint"/>
        <w:rPr/>
      </w:pPr>
      <w:r>
        <w:rPr/>
        <w:t>2.2. выделяются следующие клинико-рентгенологические стадии артроза:</w:t>
      </w:r>
    </w:p>
    <w:p>
      <w:pPr>
        <w:pStyle w:val="Newncpi"/>
        <w:rPr/>
      </w:pPr>
      <w:r>
        <w:rPr/>
        <w:t>стадия I – незначительное ограничение суставной подвижности, преимущественно в каком-либо определенном направлении (на рентгенограмме – нет костных разрастаний по краям суставной впадины, а также островков оссифицированного суставного хряща, впоследствии сливающихся с эпифизом, суставная щель сужена незначительно);</w:t>
      </w:r>
    </w:p>
    <w:p>
      <w:pPr>
        <w:pStyle w:val="Newncpi"/>
        <w:rPr/>
      </w:pPr>
      <w:r>
        <w:rPr/>
        <w:t>стадия II – общее ограничение подвижности сустава, грубый хруст при движениях, умеренная атрофия регионарных мышц (на рентгенограмме – значительные костные разрастания, сужение суставной щели в 2–3 раза по сравнению с нормой, субхондральный склероз);</w:t>
      </w:r>
    </w:p>
    <w:p>
      <w:pPr>
        <w:pStyle w:val="Newncpi"/>
        <w:rPr/>
      </w:pPr>
      <w:r>
        <w:rPr/>
        <w:t>стадия III – значительная деформация сустава с резким ограничением подвижности (на рентгенограмме – почти полное исчезновение суставной щели, выраженная деформация и уплотнение суставной поверхности эпифизов, расширение суставных поверхностей за счет обширных краевых разрастаний).</w:t>
      </w:r>
    </w:p>
    <w:p>
      <w:pPr>
        <w:pStyle w:val="Point"/>
        <w:rPr/>
      </w:pPr>
      <w:r>
        <w:rPr/>
        <w:t>3. В организации здравоохранения создается комиссия по эндопротезированию крупных суставов (далее – комиссия) в составе не менее трех высококвалифицированных специалистов. Председателем комиссии назначается заместитель руководителя организации здравоохранения, как правило, по медицинской части.</w:t>
      </w:r>
    </w:p>
    <w:p>
      <w:pPr>
        <w:pStyle w:val="Point"/>
        <w:rPr/>
      </w:pPr>
      <w:r>
        <w:rPr/>
        <w:t>4. В обязанности комиссии входит:</w:t>
      </w:r>
    </w:p>
    <w:p>
      <w:pPr>
        <w:pStyle w:val="Newncpi"/>
        <w:rPr/>
      </w:pPr>
      <w:r>
        <w:rPr/>
        <w:t>рассмотрение поступивших медицинских документов, касающихся эндопротезирования крупных суставов;</w:t>
      </w:r>
    </w:p>
    <w:p>
      <w:pPr>
        <w:pStyle w:val="Newncpi"/>
        <w:rPr/>
      </w:pPr>
      <w:r>
        <w:rPr/>
        <w:t>определение наличия показаний и противопоказаний к проведению эндопротезирования крупных суставов в соответствии с настоящей Инструкцией;</w:t>
      </w:r>
    </w:p>
    <w:p>
      <w:pPr>
        <w:pStyle w:val="Newncpi"/>
        <w:rPr/>
      </w:pPr>
      <w:r>
        <w:rPr/>
        <w:t>рассмотрение вопроса о выполнении эндопротезирования в данной организации здравоохранения или направлении пациента в другую организацию здравоохранения;</w:t>
      </w:r>
    </w:p>
    <w:p>
      <w:pPr>
        <w:pStyle w:val="Newncpi"/>
        <w:rPr/>
      </w:pPr>
      <w:r>
        <w:rPr/>
        <w:t>определение сроков проведения эндопротезирования крупных суставов.</w:t>
      </w:r>
    </w:p>
    <w:p>
      <w:pPr>
        <w:pStyle w:val="Point"/>
        <w:rPr/>
      </w:pPr>
      <w:r>
        <w:rPr/>
        <w:t>5. Вид оперативного медицинского вмешательства по эндопротезированию крупных суставов определяется в зависимости от уровня оказания медицинской помощи:</w:t>
      </w:r>
    </w:p>
    <w:p>
      <w:pPr>
        <w:pStyle w:val="Newncpi"/>
        <w:rPr/>
      </w:pPr>
      <w:r>
        <w:rPr/>
        <w:t>на районном уровне – выполняется однополюсное эндопротезирование тазобедренного сустава при переломах шейки бедренной кости;</w:t>
      </w:r>
    </w:p>
    <w:p>
      <w:pPr>
        <w:pStyle w:val="Newncpi"/>
        <w:rPr/>
      </w:pPr>
      <w:r>
        <w:rPr/>
        <w:t>на межрайонном уровне – выполняется как однополюсное, так и тотальное эндопротезирование тазобедренного сустава;</w:t>
      </w:r>
    </w:p>
    <w:p>
      <w:pPr>
        <w:pStyle w:val="Newncpi"/>
        <w:rPr/>
      </w:pPr>
      <w:r>
        <w:rPr/>
        <w:t>на областном и республиканском уровнях – выполняются все виды эндопротезирования тазобедренного и коленного суставов, включая повторные (ревизионные) оперативные медицинские вмешательства, а также других крупных суставов.</w:t>
      </w:r>
    </w:p>
    <w:p>
      <w:pPr>
        <w:pStyle w:val="Point"/>
        <w:rPr/>
      </w:pPr>
      <w:r>
        <w:rPr/>
        <w:t>6. На республиканский уровень в государственное учреждение «Республиканский научно-практический центр травматологии и ортопедии» (далее – РНПЦ) пациент при необходимости может быть направлен на эндопротезирование и консультацию по решению комиссии или врачебного консилиума (из числа специалистов областного уровня) организации здравоохранения.</w:t>
      </w:r>
    </w:p>
    <w:p>
      <w:pPr>
        <w:pStyle w:val="Point"/>
        <w:rPr/>
      </w:pPr>
      <w:r>
        <w:rPr/>
        <w:t>7. Выполнение эндопротезирования в РНПЦ производится по решению комиссии РНПЦ в случаях:</w:t>
      </w:r>
    </w:p>
    <w:p>
      <w:pPr>
        <w:pStyle w:val="Newncpi"/>
        <w:rPr/>
      </w:pPr>
      <w:r>
        <w:rPr/>
        <w:t>проживания (пребывания) пациента в зоне обслуживания амбулаторно-поликлинических организаций, закрепленных за РНПЦ приказом комитета по здравоохранению Минского городского исполнительного комитета;</w:t>
      </w:r>
    </w:p>
    <w:p>
      <w:pPr>
        <w:pStyle w:val="Newncpi"/>
        <w:rPr/>
      </w:pPr>
      <w:r>
        <w:rPr/>
        <w:t>первичного и повторного (ревизионного) эндопротезирования при прогнозировании комиссией технических трудностей в ходе предстоящего эндопротезирования и необходимости индивидуального подбора имплантата;</w:t>
      </w:r>
    </w:p>
    <w:p>
      <w:pPr>
        <w:pStyle w:val="Newncpi"/>
        <w:rPr/>
      </w:pPr>
      <w:r>
        <w:rPr/>
        <w:t>в других случаях в соответствии с законодательством Республики Беларусь.</w:t>
      </w:r>
    </w:p>
    <w:p>
      <w:pPr>
        <w:pStyle w:val="Point"/>
        <w:rPr/>
      </w:pPr>
      <w:r>
        <w:rPr/>
        <w:t>8. При оказании пациенту плановой медицинской помощи за счет средств бюджета медицинское вмешательство по эндопротезированию крупных суставов производится в порядке, предусмотренном пунктом 7 настоящей Инструкции.</w:t>
      </w:r>
    </w:p>
    <w:p>
      <w:pPr>
        <w:pStyle w:val="Newncpi"/>
        <w:rPr/>
      </w:pPr>
      <w:r>
        <w:rPr/>
        <w:t>По желанию пациента эндопротезирование крупных суставов может быть выполнено на платной основе при покупке пациентом изделия медицинского назначения (эндопротеза) в организации здравоохранения в установленном законодательством Республики Беларусь порядке.</w:t>
      </w:r>
    </w:p>
    <w:p>
      <w:pPr>
        <w:pStyle w:val="Chapter"/>
        <w:rPr/>
      </w:pPr>
      <w:r>
        <w:rPr/>
        <w:t>ГЛАВА 2</w:t>
        <w:br/>
        <w:t>ПОКАЗАНИЯ К ПРОВЕДЕНИЮ ЭНДОПРОТЕЗИРОВАНИЯ КРУПНЫХ СУСТАВОВ</w:t>
      </w:r>
    </w:p>
    <w:p>
      <w:pPr>
        <w:pStyle w:val="Point"/>
        <w:rPr/>
      </w:pPr>
      <w:r>
        <w:rPr/>
        <w:t>9. Общими показаниями к проведению эндопротезирования крупных суставов являются:</w:t>
      </w:r>
    </w:p>
    <w:p>
      <w:pPr>
        <w:pStyle w:val="Newncpi"/>
        <w:rPr/>
      </w:pPr>
      <w:r>
        <w:rPr/>
        <w:t>наличие у пациента выраженных патологических изменений всех отделов сустава, сопровождающихся стойким и упорным болевым синдромом;</w:t>
      </w:r>
    </w:p>
    <w:p>
      <w:pPr>
        <w:pStyle w:val="Newncpi"/>
        <w:rPr/>
      </w:pPr>
      <w:r>
        <w:rPr/>
        <w:t>отсутствие эффекта от консервативного лечения пациента;</w:t>
      </w:r>
    </w:p>
    <w:p>
      <w:pPr>
        <w:pStyle w:val="Newncpi"/>
        <w:rPr/>
      </w:pPr>
      <w:r>
        <w:rPr/>
        <w:t>осевые деформации и контрактуры со стойкими выраженными нарушениями функции сустава (функциональный класс* 3)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Функциональный класс и его выраженность определены в пункте 36 Инструкции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ержденной постановлением Министерства здравоохранения Республики Беларусь от 25 октября 2007 г. № 97 (Национальный реестр правовых актов Республики Беларусь, 2007 г., № 274, 8/17387).</w:t>
      </w:r>
    </w:p>
    <w:p>
      <w:pPr>
        <w:pStyle w:val="Point"/>
        <w:rPr/>
      </w:pPr>
      <w:r>
        <w:rPr/>
        <w:t>10. Показаниями к тотальному эндопротезированию тазобедренного сустава являются:</w:t>
      </w:r>
    </w:p>
    <w:p>
      <w:pPr>
        <w:pStyle w:val="Newncpi"/>
        <w:rPr/>
      </w:pPr>
      <w:r>
        <w:rPr/>
        <w:t>первичный идиопатический одно- или двухсторонний коксартроз III стадии;</w:t>
      </w:r>
    </w:p>
    <w:p>
      <w:pPr>
        <w:pStyle w:val="Newncpi"/>
        <w:rPr/>
      </w:pPr>
      <w:r>
        <w:rPr/>
        <w:t>диспластический одно- или двухсторонний коксартроз III стадии как без предварительного оперативного лечения ранее, так и после предварительного оперативного лечения в случае нецелесообразности выполнения корригирующей остеотомии;</w:t>
      </w:r>
    </w:p>
    <w:p>
      <w:pPr>
        <w:pStyle w:val="Newncpi"/>
        <w:rPr/>
      </w:pPr>
      <w:r>
        <w:rPr/>
        <w:t>посттравматический деформирующий одно- или двухсторонний коксартроз III стадии;</w:t>
      </w:r>
    </w:p>
    <w:p>
      <w:pPr>
        <w:pStyle w:val="Newncpi"/>
        <w:rPr/>
      </w:pPr>
      <w:r>
        <w:rPr/>
        <w:t>ревматоидный полиартрит с вторичным деформирующим коксартрозом III стадии;</w:t>
      </w:r>
    </w:p>
    <w:p>
      <w:pPr>
        <w:pStyle w:val="Newncpi"/>
        <w:rPr/>
      </w:pPr>
      <w:r>
        <w:rPr/>
        <w:t>асептический некроз головки бедренной кости;</w:t>
      </w:r>
    </w:p>
    <w:p>
      <w:pPr>
        <w:pStyle w:val="Newncpi"/>
        <w:rPr/>
      </w:pPr>
      <w:r>
        <w:rPr/>
        <w:t>субкапитальный перелом шейки бедра;</w:t>
      </w:r>
    </w:p>
    <w:p>
      <w:pPr>
        <w:pStyle w:val="Newncpi"/>
        <w:rPr/>
      </w:pPr>
      <w:r>
        <w:rPr/>
        <w:t>медиальный перелом шейки бедренной кости у активных пациентов в случае, если выполнение операции остеосинтеза не показано;</w:t>
      </w:r>
    </w:p>
    <w:p>
      <w:pPr>
        <w:pStyle w:val="Newncpi"/>
        <w:rPr/>
      </w:pPr>
      <w:r>
        <w:rPr/>
        <w:t>первичный перелом и переломовывих тазобедренного сустава в случае, если невозможно выполнить операцию остеосинтеза (технические сложности, срок более 6–8 недель после травмы);</w:t>
      </w:r>
    </w:p>
    <w:p>
      <w:pPr>
        <w:pStyle w:val="Newncpi"/>
        <w:rPr/>
      </w:pPr>
      <w:r>
        <w:rPr/>
        <w:t>медиальный перелом шейки бедренной кости, ложный сустав шейки бедренной кости в любом возрасте на фоне коксартроза II стадии процесса и выше;</w:t>
      </w:r>
    </w:p>
    <w:p>
      <w:pPr>
        <w:pStyle w:val="Newncpi"/>
        <w:rPr/>
      </w:pPr>
      <w:r>
        <w:rPr/>
        <w:t>опухоль или опухолеподобное заболевание головки и (или) шейки бедренной кости;</w:t>
      </w:r>
    </w:p>
    <w:p>
      <w:pPr>
        <w:pStyle w:val="Newncpi"/>
        <w:rPr/>
      </w:pPr>
      <w:r>
        <w:rPr/>
        <w:t>другие заболевания тазобедренного сустава, приводящие к деформирующему коксартрозу, выраженному нарушению функций сустава (функциональный класс 3).</w:t>
      </w:r>
    </w:p>
    <w:p>
      <w:pPr>
        <w:pStyle w:val="Point"/>
        <w:rPr/>
      </w:pPr>
      <w:r>
        <w:rPr/>
        <w:t>11. Показаниями к эндопротезированию головки бедренной кости (однополюсному) являются субкапитальный и медиальный переломы шейки бедренной кости, ложный сустав шейки бедренной кости у пациентов в случае, если выполнение остеосинтеза не показано, а степень активности пациента до травмы умеренная (выход и прогулки около дома, на расстояние около 1–2 км; прогностический срок жизни примерно 5–6 лет).</w:t>
      </w:r>
    </w:p>
    <w:p>
      <w:pPr>
        <w:pStyle w:val="Point"/>
        <w:rPr/>
      </w:pPr>
      <w:r>
        <w:rPr/>
        <w:t>12. Показаниями к эндопротезированию коленного сустава являются:</w:t>
      </w:r>
    </w:p>
    <w:p>
      <w:pPr>
        <w:pStyle w:val="Newncpi"/>
        <w:rPr/>
      </w:pPr>
      <w:r>
        <w:rPr/>
        <w:t>первичный идиопатический одно- или двухсторонний гонартроз III стадии;</w:t>
      </w:r>
    </w:p>
    <w:p>
      <w:pPr>
        <w:pStyle w:val="Newncpi"/>
        <w:rPr/>
      </w:pPr>
      <w:r>
        <w:rPr/>
        <w:t>вторичный деформирующий гонартроз III стадии, в том числе посттравматический деформирующий одно- или двухсторонний гонартроз, ревматоидный артрит, псориатическая артропатия и другие заболеваниях суставов;</w:t>
      </w:r>
    </w:p>
    <w:p>
      <w:pPr>
        <w:pStyle w:val="Newncpi"/>
        <w:rPr/>
      </w:pPr>
      <w:r>
        <w:rPr/>
        <w:t>асептический некроз и кистовидная перестройка мыщелков бедренной или большеберцовой костей;</w:t>
      </w:r>
    </w:p>
    <w:p>
      <w:pPr>
        <w:pStyle w:val="Newncpi"/>
        <w:rPr/>
      </w:pPr>
      <w:r>
        <w:rPr/>
        <w:t>опухоль или опухолеподобное заболевание костей в области коленного сустава.</w:t>
      </w:r>
    </w:p>
    <w:p>
      <w:pPr>
        <w:pStyle w:val="Point"/>
        <w:rPr/>
      </w:pPr>
      <w:r>
        <w:rPr/>
        <w:t>13. Показаниями к эндопротезированию плечевого сустава являются:</w:t>
      </w:r>
    </w:p>
    <w:p>
      <w:pPr>
        <w:pStyle w:val="Newncpi"/>
        <w:rPr/>
      </w:pPr>
      <w:r>
        <w:rPr/>
        <w:t>первичный идиопатический одно- или двухсторонний остеоартроз плечевого сустава III стадии;</w:t>
      </w:r>
    </w:p>
    <w:p>
      <w:pPr>
        <w:pStyle w:val="Newncpi"/>
        <w:rPr/>
      </w:pPr>
      <w:r>
        <w:rPr/>
        <w:t>вторичный деформирующий остеоартроз плечевого сустава III стадии;</w:t>
      </w:r>
    </w:p>
    <w:p>
      <w:pPr>
        <w:pStyle w:val="Newncpi"/>
        <w:rPr/>
      </w:pPr>
      <w:r>
        <w:rPr/>
        <w:t>многооскольчатый перелом проксимального отдела плечевой кости в случае, если невозможно выполнить остеосинтез;</w:t>
      </w:r>
    </w:p>
    <w:p>
      <w:pPr>
        <w:pStyle w:val="Newncpi"/>
        <w:rPr/>
      </w:pPr>
      <w:r>
        <w:rPr/>
        <w:t>переломовывих проксимального отдела плечевой кости с разрушением суставной поверхности;</w:t>
      </w:r>
    </w:p>
    <w:p>
      <w:pPr>
        <w:pStyle w:val="Newncpi"/>
        <w:rPr/>
      </w:pPr>
      <w:r>
        <w:rPr/>
        <w:t>асептический некроз головки плечевой кости;</w:t>
      </w:r>
    </w:p>
    <w:p>
      <w:pPr>
        <w:pStyle w:val="Newncpi"/>
        <w:rPr/>
      </w:pPr>
      <w:r>
        <w:rPr/>
        <w:t>опухоль или опухолеподобное заболевание проксимального отдела плечевой кости и (или) в области суставной впадины лопатки.</w:t>
      </w:r>
    </w:p>
    <w:p>
      <w:pPr>
        <w:pStyle w:val="Point"/>
        <w:rPr/>
      </w:pPr>
      <w:r>
        <w:rPr/>
        <w:t>14. Показаниями к эндопротезированию локтевого сустава являются:</w:t>
      </w:r>
    </w:p>
    <w:p>
      <w:pPr>
        <w:pStyle w:val="Newncpi"/>
        <w:rPr/>
      </w:pPr>
      <w:r>
        <w:rPr/>
        <w:t>первичный идиопатический одно- или двухсторонний остеоартроз локтевого сустава III стадии;</w:t>
      </w:r>
    </w:p>
    <w:p>
      <w:pPr>
        <w:pStyle w:val="Newncpi"/>
        <w:rPr/>
      </w:pPr>
      <w:r>
        <w:rPr/>
        <w:t>вторичный деформирующий остеоартроз локтевого сустава III стадии;</w:t>
      </w:r>
    </w:p>
    <w:p>
      <w:pPr>
        <w:pStyle w:val="Newncpi"/>
        <w:rPr/>
      </w:pPr>
      <w:r>
        <w:rPr/>
        <w:t>дефект или ложный сустав дистального отдела плечевой кости и проксимального отдела локтевой кости;</w:t>
      </w:r>
    </w:p>
    <w:p>
      <w:pPr>
        <w:pStyle w:val="Newncpi"/>
        <w:rPr/>
      </w:pPr>
      <w:r>
        <w:rPr/>
        <w:t>опухоль и опухолеподобное заболевание костей, образующих локтевой сустав;</w:t>
      </w:r>
    </w:p>
    <w:p>
      <w:pPr>
        <w:pStyle w:val="Newncpi"/>
        <w:rPr/>
      </w:pPr>
      <w:r>
        <w:rPr/>
        <w:t>внутрисуставный оскольчатый перелом мыщелков плечевой кости в случае, если невозможно выполнить остеосинтез.</w:t>
      </w:r>
    </w:p>
    <w:p>
      <w:pPr>
        <w:pStyle w:val="Point"/>
        <w:rPr/>
      </w:pPr>
      <w:r>
        <w:rPr/>
        <w:t>15. Показаниями к эндопротезированию голеностопного сустава являются:</w:t>
      </w:r>
    </w:p>
    <w:p>
      <w:pPr>
        <w:pStyle w:val="Newncpi"/>
        <w:rPr/>
      </w:pPr>
      <w:r>
        <w:rPr/>
        <w:t>первичный идиопатический одно- или двухсторонний остеоартроз голеностопного сустава III стадии;</w:t>
      </w:r>
    </w:p>
    <w:p>
      <w:pPr>
        <w:pStyle w:val="Newncpi"/>
        <w:rPr/>
      </w:pPr>
      <w:r>
        <w:rPr/>
        <w:t>деформирующий посттравматический артроз голеностопного сустава III стадии, состоятельный баланс капсулосвязочного аппарата;</w:t>
      </w:r>
    </w:p>
    <w:p>
      <w:pPr>
        <w:pStyle w:val="Newncpi"/>
        <w:rPr/>
      </w:pPr>
      <w:r>
        <w:rPr/>
        <w:t>другие заболевания голеностопного сустава, приводящие к вторичному деформирующему остеоартрозу III стадии и выраженному нарушению функций сустава (функциональный класс 3).</w:t>
      </w:r>
    </w:p>
    <w:p>
      <w:pPr>
        <w:pStyle w:val="Chapter"/>
        <w:rPr/>
      </w:pPr>
      <w:r>
        <w:rPr/>
        <w:t>ГЛАВА 3</w:t>
        <w:br/>
        <w:t>ПРОТИВОПОКАЗАНИЯ К ПРОВЕДЕНИЮ ЭНДОПРОТЕЗИРОВАНИЯ КРУПНЫХ СУСТАВОВ</w:t>
      </w:r>
    </w:p>
    <w:p>
      <w:pPr>
        <w:pStyle w:val="Point"/>
        <w:rPr/>
      </w:pPr>
      <w:r>
        <w:rPr/>
        <w:t>16. Общими противопоказаниями к проведению эндопротезирования крупных суставов являются:</w:t>
      </w:r>
    </w:p>
    <w:p>
      <w:pPr>
        <w:pStyle w:val="Newncpi"/>
        <w:rPr/>
      </w:pPr>
      <w:r>
        <w:rPr/>
        <w:t>острые инфекционные заболевания;</w:t>
      </w:r>
    </w:p>
    <w:p>
      <w:pPr>
        <w:pStyle w:val="Newncpi"/>
        <w:rPr/>
      </w:pPr>
      <w:r>
        <w:rPr/>
        <w:t>хронические инфекционные заболевания в стадии обострения и несанированные очаги хронической инфекции;</w:t>
      </w:r>
    </w:p>
    <w:p>
      <w:pPr>
        <w:pStyle w:val="Newncpi"/>
        <w:rPr/>
      </w:pPr>
      <w:r>
        <w:rPr/>
        <w:t>психические расстройства (заболевания) в стадии обострения, психические и соматические заболевания, приводящие к нарушению критики личности;</w:t>
      </w:r>
    </w:p>
    <w:p>
      <w:pPr>
        <w:pStyle w:val="Newncpi"/>
        <w:rPr/>
      </w:pPr>
      <w:r>
        <w:rPr/>
        <w:t>острые и хронические соматические заболевания в стадии суб- и декомпенсации;</w:t>
      </w:r>
    </w:p>
    <w:p>
      <w:pPr>
        <w:pStyle w:val="Newncpi"/>
        <w:rPr/>
      </w:pPr>
      <w:r>
        <w:rPr/>
        <w:t>грубые рубцы различной этиологии, спаянные с костью в области сустава, подлежащего эндопротезированию.</w:t>
      </w:r>
    </w:p>
    <w:p>
      <w:pPr>
        <w:pStyle w:val="Point"/>
        <w:rPr/>
      </w:pPr>
      <w:r>
        <w:rPr/>
        <w:t>17. Кроме общих противопоказаний, указанных в пункте 16 настоящей Инструкции, противопоказаниями к выполнению эндопротезирования крупных суставов являются для:</w:t>
      </w:r>
    </w:p>
    <w:p>
      <w:pPr>
        <w:pStyle w:val="Newncpi"/>
        <w:rPr/>
      </w:pPr>
      <w:r>
        <w:rPr/>
        <w:t>тазобедренного сустава – острый тромбофлебит, выраженные неврологические расстройства со стороны нижних конечностей в результате травм и заболеваний головного и спинного мозга (функциональные классы 3–4);</w:t>
      </w:r>
    </w:p>
    <w:p>
      <w:pPr>
        <w:pStyle w:val="Newncpi"/>
        <w:rPr/>
      </w:pPr>
      <w:r>
        <w:rPr/>
        <w:t>коленного сустава – острый тромбофлебит, выраженное снижение функции мышц-разгибателей коленного сустава, ранее выполненный артродез коленного сустава, выраженные неврологические расстройства со стороны нижних конечностей в результате травм и заболеваний головного и спинного мозга (функциональные классы 3–4);</w:t>
      </w:r>
    </w:p>
    <w:p>
      <w:pPr>
        <w:pStyle w:val="Newncpi"/>
        <w:rPr/>
      </w:pPr>
      <w:r>
        <w:rPr/>
        <w:t>плечевого сустава – связочный и мышечный дисбаланс в области плечевого сустава;</w:t>
      </w:r>
    </w:p>
    <w:p>
      <w:pPr>
        <w:pStyle w:val="Newncpi"/>
        <w:rPr/>
      </w:pPr>
      <w:r>
        <w:rPr/>
        <w:t>локтевого сустава – воспалительный процесс в суставе (если после его купирования прошло менее 1 года), выраженное снижение функции мышц верхней конечности, нарушение иннервации;</w:t>
      </w:r>
    </w:p>
    <w:p>
      <w:pPr>
        <w:pStyle w:val="Newncpi"/>
        <w:rPr/>
      </w:pPr>
      <w:r>
        <w:rPr/>
        <w:t>голеностопного сустава – связочный и мышечный дисбаланс в области голеностопного сустава и стопы, асептический некроз таранной кости.</w:t>
      </w:r>
    </w:p>
    <w:p>
      <w:pPr>
        <w:pStyle w:val="Point"/>
        <w:rPr/>
      </w:pPr>
      <w:r>
        <w:rPr/>
        <w:t>18. Относительными противопоказаниями к проведению эндопротезирования крупных суставов являются:</w:t>
      </w:r>
    </w:p>
    <w:p>
      <w:pPr>
        <w:pStyle w:val="Newncpi"/>
        <w:rPr/>
      </w:pPr>
      <w:r>
        <w:rPr/>
        <w:t>избыточная масса тела пациента (индекс массы тела более 40);</w:t>
      </w:r>
    </w:p>
    <w:p>
      <w:pPr>
        <w:pStyle w:val="Newncpi"/>
        <w:rPr/>
      </w:pPr>
      <w:r>
        <w:rPr/>
        <w:t>соматические заболевания, при которых риск получения осложнений превалирует над вероятностью получения положительного результата от медицинского вмешательства;</w:t>
      </w:r>
    </w:p>
    <w:p>
      <w:pPr>
        <w:pStyle w:val="Newncpi"/>
        <w:rPr/>
      </w:pPr>
      <w:r>
        <w:rPr/>
        <w:t>остеопороз;</w:t>
      </w:r>
    </w:p>
    <w:p>
      <w:pPr>
        <w:pStyle w:val="Newncpi"/>
        <w:rPr/>
      </w:pPr>
      <w:r>
        <w:rPr/>
        <w:t>мышечная атрофия конечностей различного генеза, в том числе при невозможности перевода пациента в вертикальное положение после операции;</w:t>
      </w:r>
    </w:p>
    <w:p>
      <w:pPr>
        <w:pStyle w:val="Newncpi"/>
        <w:rPr/>
      </w:pPr>
      <w:r>
        <w:rPr/>
        <w:t>наличие у пациента в течение 5 и более лет костного анкилоза сустава, подлежащего эндопротезированию.</w:t>
      </w:r>
    </w:p>
    <w:p>
      <w:pPr>
        <w:pStyle w:val="Chapter"/>
        <w:rPr/>
      </w:pPr>
      <w:r>
        <w:rPr/>
        <w:t>ГЛАВА 4</w:t>
        <w:br/>
        <w:t>ПОРЯДОК И УСЛОВИЯ ОБСЛЕДОВАНИЯ ПАЦИЕНТОВ В ПРЕДОПЕРАЦИОННОМ ПЕРИОДЕ</w:t>
      </w:r>
    </w:p>
    <w:p>
      <w:pPr>
        <w:pStyle w:val="Point"/>
        <w:rPr/>
      </w:pPr>
      <w:r>
        <w:rPr/>
        <w:t>19. В предоперационном периоде эндопротезирования крупных суставов выполняются обследования и консультации врачей-специалистов по показаниям в соответствии с клиническими протоколами, утверждаемыми Министерством здравоохранения Республики Беларусь.</w:t>
      </w:r>
    </w:p>
    <w:p>
      <w:pPr>
        <w:pStyle w:val="Point"/>
        <w:rPr/>
      </w:pPr>
      <w:r>
        <w:rPr/>
        <w:t>20. Дополнительно к обследованиям и консультациям врачей-специалистов, указанным в пункте 19 настоящей Инструкции, выполняется рентгенологическое обследование обоих (парных) суставов с расстояния 1–1,2 м рентгенологической трубки от кассеты с соблюдением следующих условий для:</w:t>
      </w:r>
    </w:p>
    <w:p>
      <w:pPr>
        <w:pStyle w:val="Newncpi"/>
        <w:rPr/>
      </w:pPr>
      <w:r>
        <w:rPr/>
        <w:t>тазобедренного сустава – рентгенография обоих суставов с захватом верхней трети бедренных костей: прямая проекция выполняется на пленке размером 40/30, боковая проекция пораженного сустава – на пленке 24/30, а при необходимости (например, выполнение ревизии) – на пленке 40/30;</w:t>
      </w:r>
    </w:p>
    <w:p>
      <w:pPr>
        <w:pStyle w:val="Newncpi"/>
        <w:rPr/>
      </w:pPr>
      <w:r>
        <w:rPr/>
        <w:t>коленного сустава – рентгенография обоих суставов в 2 проекциях с захватом нижней трети бедренных костей и верхней трети костей голени;</w:t>
      </w:r>
    </w:p>
    <w:p>
      <w:pPr>
        <w:pStyle w:val="Newncpi"/>
        <w:rPr/>
      </w:pPr>
      <w:r>
        <w:rPr/>
        <w:t>плечевого сустава – рентгенография обоих суставов в 2 проекциях с захватом верхней трети плечевых костей;</w:t>
      </w:r>
    </w:p>
    <w:p>
      <w:pPr>
        <w:pStyle w:val="Newncpi"/>
        <w:rPr/>
      </w:pPr>
      <w:r>
        <w:rPr/>
        <w:t>локтевого сустава – рентгенография обоих суставов в 2 проекциях с захватом нижней трети плечевых костей и верхней трети костей предплечья;</w:t>
      </w:r>
    </w:p>
    <w:p>
      <w:pPr>
        <w:pStyle w:val="Newncpi"/>
        <w:rPr/>
      </w:pPr>
      <w:r>
        <w:rPr/>
        <w:t>голеностопного сустава – рентгенография обоих суставов в 2 проекциях с захватом верхней трети костей голени.</w:t>
      </w:r>
    </w:p>
    <w:p>
      <w:pPr>
        <w:pStyle w:val="Point"/>
        <w:rPr/>
      </w:pPr>
      <w:r>
        <w:rPr/>
        <w:t>21. При наличии сопутствующих заболеваний выполняются иные обследования пациентов в предоперационном периоде по показаниям (фиброгастродуоденоскопия, исследование функции почек, электромиографическое исследование функций конечностей, исследование состояния сосудов нижних конечностей (УЗИ, флебо-, ангиография и другие).</w:t>
      </w:r>
    </w:p>
    <w:p>
      <w:pPr>
        <w:pStyle w:val="Point"/>
        <w:rPr/>
      </w:pPr>
      <w:r>
        <w:rPr/>
        <w:t>22. На областном и (или) республиканском уровнях при необходимости выполняются следующие дополнительные обследования по показаниям:</w:t>
      </w:r>
    </w:p>
    <w:p>
      <w:pPr>
        <w:pStyle w:val="Newncpi"/>
        <w:rPr/>
      </w:pPr>
      <w:r>
        <w:rPr/>
        <w:t>в случаях протрузии головки бедренной кости и многоплоскостной деформации вертлужной впадины – компьютерная томография;</w:t>
      </w:r>
    </w:p>
    <w:p>
      <w:pPr>
        <w:pStyle w:val="Newncpi"/>
        <w:rPr/>
      </w:pPr>
      <w:r>
        <w:rPr/>
        <w:t>при опухолевых и опухолеподобных поражениях суставов и костей, образующих сустав, – магнитно-резонансная томография;</w:t>
      </w:r>
    </w:p>
    <w:p>
      <w:pPr>
        <w:pStyle w:val="Newncpi"/>
        <w:rPr/>
      </w:pPr>
      <w:r>
        <w:rPr/>
        <w:t>при высокой степени диспластических и дегенеративно-дистрофических поражениях костей, образующих сустав, – магнитно-резонансное или рентгеновское компьютерное томографическое обследование по показаниям.</w:t>
      </w:r>
    </w:p>
    <w:p>
      <w:pPr>
        <w:pStyle w:val="Chapter"/>
        <w:rPr/>
      </w:pPr>
      <w:r>
        <w:rPr/>
        <w:t>ГЛАВА 5</w:t>
        <w:br/>
        <w:t>УЧЕТ ПАЦИЕНТОВ, НУЖДАЮЩИХСЯ В ЭНДОПРОТЕЗИРОВАНИИ КРУПНЫХ СУСТАВОВ</w:t>
      </w:r>
    </w:p>
    <w:p>
      <w:pPr>
        <w:pStyle w:val="Point"/>
        <w:rPr/>
      </w:pPr>
      <w:r>
        <w:rPr/>
        <w:t>23. Учет пациентов и выполнение операций по эндопротезированию крупных суставов осуществляется организациями здравоохранения по месту жительства (месту пребывания) пациентов.</w:t>
      </w:r>
    </w:p>
    <w:p>
      <w:pPr>
        <w:pStyle w:val="Point"/>
        <w:rPr/>
      </w:pPr>
      <w:r>
        <w:rPr/>
        <w:t>24. В организации здравоохранения ведется журнал учета пациентов, нуждающихся в эндопротезировании крупных суставов, по форме согласно приложению к настоящей Инструкции и соответствующая электронная база данных о пациентах. При выполнении эндопротезирования данные о виде операции, времени ее выполнения, типе установленного эндопротеза вносятся в указанную базу и журнал.</w:t>
      </w:r>
    </w:p>
    <w:p>
      <w:pPr>
        <w:pStyle w:val="Point"/>
        <w:rPr/>
      </w:pPr>
      <w:r>
        <w:rPr/>
        <w:t>25. Организации здравоохранения ежегодно проводят сверку пациентов, занесенных в журнал учета пациентов, нуждающихся в эндопротезировании крупных суставов, и вносят соответствующие изменения о состоянии здоровья пациентов, произошедшие с момента их последнего медицинского осмотра (обращения в организацию здравоохранения).</w:t>
      </w:r>
    </w:p>
    <w:p>
      <w:pPr>
        <w:pStyle w:val="Point"/>
        <w:rPr/>
      </w:pPr>
      <w:r>
        <w:rPr/>
        <w:t>26. Диспансерное наблюдение за пациентами после эндопротезирования осуществляет в установленном законодательством Республики Беларусь порядке врач-травматолог-ортопед (врач-хирург) организации здравоохранения по месту жительства (месту пребывания) пациент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организации оказания медицинской </w:t>
              <w:br/>
              <w:t>помощи пациентам, нуждающимся</w:t>
              <w:br/>
              <w:t xml:space="preserve">в эндопротезировании крупных </w:t>
              <w:br/>
              <w:t xml:space="preserve">суставов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ЖУРНАЛ</w:t>
        <w:br/>
        <w:t>учета пациентов, нуждающихся в эндопротезировании крупных сустав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2"/>
        <w:gridCol w:w="1931"/>
        <w:gridCol w:w="1760"/>
        <w:gridCol w:w="647"/>
        <w:gridCol w:w="1177"/>
        <w:gridCol w:w="1500"/>
        <w:gridCol w:w="1234"/>
        <w:gridCol w:w="744"/>
      </w:tblGrid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рес места жительства (места пребывания), телефо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Пол </w:t>
              <w:br/>
              <w:t>(м, ж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 (год, месяц, число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становки на учет (год, месяц, число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гно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КБ-10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9"/>
        <w:gridCol w:w="636"/>
        <w:gridCol w:w="854"/>
        <w:gridCol w:w="1059"/>
        <w:gridCol w:w="1035"/>
        <w:gridCol w:w="1312"/>
        <w:gridCol w:w="1290"/>
        <w:gridCol w:w="1057"/>
        <w:gridCol w:w="1173"/>
      </w:tblGrid>
      <w:tr>
        <w:trPr>
          <w:trHeight w:val="2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рона пораж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адия заболе-</w:t>
              <w:br/>
              <w:t>в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ункцио-</w:t>
              <w:br/>
              <w:t>нальный клас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путст-</w:t>
              <w:br/>
              <w:t xml:space="preserve">вующие заболевания </w:t>
              <w:br/>
              <w:t>(код по МКБ-10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циальное полож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 выполненного оперативного медицинского вмешательства (эндопроте-</w:t>
              <w:br/>
              <w:t>зировани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оперативного медицинского вмешательства (год, месяц, число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 эндопротез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готовитель эндопротеза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9:00Z</dcterms:created>
  <dc:creator>Admin</dc:creator>
  <dc:description/>
  <cp:keywords/>
  <dc:language>en-US</dc:language>
  <cp:lastModifiedBy>Admin</cp:lastModifiedBy>
  <dcterms:modified xsi:type="dcterms:W3CDTF">2012-04-17T12:40:00Z</dcterms:modified>
  <cp:revision>1</cp:revision>
  <dc:subject/>
  <dc:title>ПОСТАНОВЛЕНИЕ МИНИСТЕРСТВА ЗДРАВООХРАНЕНИЯ РЕСПУБЛИКИ БЕЛАРУСЬ</dc:title>
</cp:coreProperties>
</file>