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8 декабря 2002 г. № 8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 УТВЕРЖДЕНИИ ИНСТРУКЦИИ О ПОРЯДКЕ ОБЯЗАТЕЛЬ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ГО ОСВИДЕТЕЛЬСТВОВАНИЯ КАНДИДАТОВ В ВОДИТЕЛ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ХАНИЧЕСКИХ ТРАНСПОРТНЫХ СРЕДСТВ И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ОСВИДЕТЕЛЬСТВОВАНИЯ ВОДИТЕЛЕЙ МЕХАНИЧЕ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РАНСПОРТНЫХ СРЕДСТ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[Изменения и дополн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Министерства  здравоохранения  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ь  от  16  декабря 2005 г.  № 54 (зарегистрировано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циональном  реестре  -  №  8/13721  от   29.12.2005   г.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&lt;W20513721&gt;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Министерства  здравоохранения  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ь   от  6  февраля 2007 г.  № 13 (зарегистрировано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циональном  реестре  -  №  8/15918  от   19.02.2007   г.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&lt;W20715918&gt;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Министерства  здравоохранения  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ь  от  4  декабря 2007 г.  № 138 (зарегистрировано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циональном  реестре  -  №  8/17703  от   18.12.2007   г.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&lt;W20717703&gt;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становление Министерства  здравоохранения   Республик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Беларусь  от  9  апреля  2008  г.  № 63 (зарегистрировано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ациональном  реестре  -  №  8/18655  от   21.04.2008   г.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&lt;W20818655&gt;]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о  исполнение  статьи 34 Закона Республики Беларусь от 17 ию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2002  г.  "О  дорожном движении" (Национальный реестр правовых акт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   Беларусь,    2002   г.,  №  85,  2/881)   Министерств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Утвердить  прилагаемую  Инструкцию  о  порядке обязатель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го  освидетельствования кандидатов в водители механиче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ранспортных    средств    и  медицинского   переосвидетельств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дителей механических транспортных средст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Настоящее      постановление    довести    до       свед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интересованны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Контроль  за  исполнением настоящего постановления возложи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первого заместителя Министра Колбанова В.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истр                                                                              Л.А.ПОСТОЯЛК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ГЛАСОВАНО                    СОГЛАСОВАНО            УТВЕРЖДЕНО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сполняющий обязанности   Министр транспорта        Постановле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инистра внутренних дел      и коммуникаций               Министерств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              Республики Беларусь       здравоохран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.К.Тарлецкий                         М.И.Боровой                     Республики Беларусь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16.12.2002                                 13.12.2002                         18.12.2002 № 89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НСТРУКЦ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 порядке обязательного медицинского освидетельств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андидатов в водители механических транспортных средст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и медицинского переосвидетельствования водител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ханических транспортных средст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лава 1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БЩИЕ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. Обязательное  медицинское  освидетельствование  кандидатов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дители    механических    транспортных    средств  и   медицинск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освидетельствование  водителей механических транспортных средст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далее  -  освидетельствование  и переосвидетельствование водителей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одятся  с  целью определения возможности их допуска к управл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ханическими транспортными средств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. Освидетельствование  и   переосвидетельствование   водител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водятся   по   месту   медицинского   обслуживания   медицински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дительскими  комиссиями  (далее  -   комиссии),   создаваемыми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ях   здравоохранения.   Количество   комиссий  и  перечен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ликлиник  определяются  управлениями   здравоохранения   област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сполнительных  комитетов  и  комитетом  по здравоохранению М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родского    исполнительного    комитета    по    согласованию   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ударственной автомобильной инспекцией Министерства внутренних дел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 (далее - Госавтоинспекция)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. Комиссии при организациях здравоохранения создаются приказ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ответствующего  органа  управления здравоохранением с утверждени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рачей-специалистов. В состав комиссии в обязательном порядке долж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ыть    включены:    терапевт,    хирург,   невропатолог,   окулист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ориноларинголо,     психиатр,     нарколог     (женщины      такж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видетельствуются      акушером-гинекологом).      Врачи     друг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ьностей  могут  привлекаться  к   работе   в   комиссии  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бходимости.   Председателем   комиссии   назначается  заместител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лавного врача по медико-социальной  экспертизе  и  реабилитации,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дельных  случаях  по  решению  органов управления здравоохранени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значается другой специалист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 состав  комиссии  включаются  медицинский регистратор (он ж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екретарь комиссии) и медицинская сест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4. Медицинские водительские комиссии освидетельствуют водител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 кандидатов  в  водители  всех категорий механических транспорт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редств с правом найма на работу и без права найма на работ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5. При определении годности кандидатов в водители и водителей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правлению  механическими  транспортными  средствами  врачи  - члены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миссии  руководствуются  перечнем  заболеваний и противопоказани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прещающих  допуск  лиц  к  управлению  механическими транспортн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редствами  или  устанавливающих  ограничения  права управления им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тверждаемым   Министерством  здравоохранения  Республики   Беларус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(далее - перечень медицинских противопоказаний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6. Инвалиды  для  определения  медицинских  противопоказаний 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ждению   автомобиля  проходят  медицинское  освидетельствование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ластных и Минской  центральной  городской  медико-реабилитацион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экспертных      комиссиях      (далее     -     МРЭК).     Очередн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освидетельствование инвалиды проходят в медицинских водитель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миссиях организаций здравоохранения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7. Лица, желающие поступить в учебные организации по подготов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дителей  механических  транспортных  средств,  а  также студенты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чащиеся    высших    и   средних  специальных  учебных   заведений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фессионально-технических  учебных  заведений,  школ,  в том числ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бщеобразовательных,  проходят  медицинское  освидетельствование  д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чала обуч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8. К   управлению  механическими  транспортными  средствами (з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сключением  колесных  тракторов)  в  зависимости  от  их  категор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опуска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ица, достигшие  шестнадцатилетнего   возраста,   имеют   прав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правления  механическим  транспортным  средством  категории  "A" 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бочим объемом двигателя до 500 кубических сантиметров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ица, достигшие   восемнадцатилетнего   возраста,  имеют  прав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правления  механическим  транспортным  средством  категории  "A" 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бочим   объемом   двигателя   более  500  кубических  сантиметров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атегорий "B", "C"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ица, достигшие  двадцати  одного года,  имеют право 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ханическим  транспортным   средством   категории   "D",   состав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ранспортных   средств   категории   "E"  (за  исключением  случаев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едусмотренных частью пятой статьи 26 Закона Республики Беларусь 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5  января  2008  года  "О  дорожном  движении"  (Национальный реестр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авовых  актов  Республики  Беларусь,  2008  г.,  №  14,   2/1410)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ханическим    транспортным    средством    категорий    "трамвай"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"троллейбус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андидаты  в  водители  механических  транспортных  средств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висимости    от    их    категории   допускаются  к   медицинском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видетельствованию  не  ранее  чем  за  два  года до достижения и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зраста, установленного для получения права управления механически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ранспортным средство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  14  лет - категория  "А" (с рабочим объемом двигателя до 5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убических сантиметров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 16 лет - категории "А" (с рабочим объемом двигателя более 500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убических сантиметров), "В", "С"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 19 лет - категории "D", "Е", "трамвай", "троллейбус"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9. Водители,  имеющие право на управление какой-либо  категор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ханических  транспортных  средств  ("А",  "В",  "С",  "D",  "Е")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желающие  получить  право  на  управление  более  низкой   категор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ханических    транспортных    средств,   досрочному   медицинском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освидетельствованию   не   подлежат.   В    этих    случаях 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савтоинспекцию  предъявляется ранее выданная справка о пригодн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  управлению  механическими   транспортными   средствами,   котор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является  действительной  для  испрашиваемой  категории механиче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ранспортных средств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0.  Инвалиды,   имеющие   специальный   транспорт,    проходя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е переосвидетельствование вне очереди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1. Исключен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2. Досрочное   направление водителей механических транспорт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редств   на  обязательное  медицинское  переосвидетельствование  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казанием его причины может быть инициировано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рганом  внутренних  дел,  нанимателем,  у  которого   водител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ханического  транспортного  средства  работает  по  найму, -  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роявлении признаков заболевания, включенного в перечень заболеван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    противопоказаний,    запрещающих    допуск  лиц  к   управл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ханическими    транспортными    средствами   или   устанавливающ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граничения права управления им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ацией    здравоохранения - при   выявлении  у   водите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ханического  транспортного  средства  заболевания,  включенного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чень  заболеваний  и  противопоказаний, запрещающих допуск лиц к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правлению    механическими    транспортными    средствами       ил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станавливающих ограничения права управления ими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3. Исключен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4. Контроль    за  своевременным  прохождением   обязатель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го    переосвидетельствования    водителями   механиче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ранспортных средств осуществляе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  выдаче  и  обмене водительского удостоверения, а также пр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его возврате после изъят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  выдаче разрешения на допуск транспортных средств к участ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дорожном движен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  приеме  на  работу  водителей  механических   транспорт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редств и в период трудовых отношений с ними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5. При проведении медицинского освидетельствования  кандидат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   водители   и   переосвидетельствования   водителей   в   случа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бходимости проводятся дополнительные обследования и  консультац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ак  в  специализированных  организациях  здравоохранения,  так и п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сту жительства (месту пребывания) освидетельствуемого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6. Сложные  и  спорные случаи медицинского освидетельств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андидатов    в    водители   и  переосвидетельствования   водител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ассматриваются  областными,  городскими  специальными  медицински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дительскими комиссия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7. За  качество  проведения  медицинского  освидетельств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сет  ответственность  председатель  комиссии;  контроль за работ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этих    комиссий   обеспечивает  соответствующий  орган   управл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ем   или  организация  здравоохранения,  при   котор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рганизована данная комисс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8. Комиссии    обеспечиваются  всей  необходимой   медицинско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аппаратурой,  медицинским  и  хозяйственным  инвентарем организаци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, при которой они создан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19. Врачи  -  члены комиссий должны руководствоваться настоящ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струкци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0. Все  комиссии имеют свои штамп и простую печать с указани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воего наимен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Глава 2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ОРЯДОК МЕДИЦИНСКОГО ОСВИДЕТЕЛЬСТВ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1. Внесение     платы     за     обязательное      медицинск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видетельствование         и        обязательное        медицинско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освидетельствование   кандидатов   в   водители   и    водител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существляется до его прохождения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е водительские комиссии вправе запрашивать и получа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от  других  организаций  здравоохранения  дополнительные  документы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обходимые   для  проведения  медицинского  освидетельствования  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освидетельствования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2. Данные        медицинского    освидетельствования       ил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освидетельствования  заносятся в медицинскую карту амбулатор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ого,  в  которой  отражаются  объективные  данные  о  состоя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оровья  освидетельствуемого, категория механического транспорт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редства,  на  которое  освидетельствуемый  желает  получить   прав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правления,    делается    запись,    имеет  ли   освидетельствуем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удостоверение    на   право  управления  механическим   транспортн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редством  соответствующей  категории  или  является  кандидатом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дители, фиксируется заключение медицинской водительской комиссии 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годности к управлению той или иной категории транспортного сред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Заключение  о  пригодности  освидетельствуемого  к   управл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ханическими    транспортными    средствами    дает   каждый   врач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дивидуально   по  своей  специальности,  руководствуясь   перечн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х противопоказ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бщее  заключение  о  пригодности  к  управлению   механически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ранспортным  средством  выносится  и  подписывается   председател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мисс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 случае  вынесения  заключения  о  негодности  к   управл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ханическими  транспортными  средствами  врач-специалист  указывае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омер  пункта  перечня  медицинских  противопоказаний,  на основа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торого вынесено это заключ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ое освидетельствование не проводи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 наличии острого или обострения хронического заболева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  наличии  инфекционного  или  венерического  заболевания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разной форм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Освидетельствование    женщин    не   проводится  при   налич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еременности независимо от сро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3. В  случаях допуска к управлению механическими транспортн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редствами    в    индивидуальном    порядке    комиссия   учитывае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функциональное    состояние   организма,  характер  и   выраженност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атологического процесса, возраст освидетельствуемог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4. Допуск  к управлению механическими транспортными средства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    индивидуальном    порядке  в  случаях,  определенных   перечне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дицинских    противопоказаний,    предоставляется   на   основан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аключения специализированной организации здравоохран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5. Вопрос  о  допуске к управлению механическими транспортн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редствами лиц,  состоящих или состоявших на учете у  психиатра  ил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рколога,    решают    комиссии    специализированных   организаци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здравоохранения      с      обязательным       указанием       сро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освидетельствования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6. Водители,    являющиеся    инвалидами,    допущенные   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индивидуальном  порядке  к  управлению  механическими  транспортн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редствами, не могут управлять автобусами, автомобилями, разрешенны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аксимальный  вес  которых превышает 3500 килограммов, транспортн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редствами оперативного назнач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7. Освидетельствование специальными медицинскими водительски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миссиями    проводится    только   по   направлениям   медицин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водительских   комиссий   при   организациях    здравоохранения    с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ответствующим медицинским заключением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8. Комиссия    должна    проводить    освидетельствование    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ответствии  с  перечнем медицинских противопоказаний независимо 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ого, предъявляет ли освидетельствуемый жалобы или н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  возникновении  подозрения  на  попытку  освидетельствуем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крыть  свое  заболевание  врачи  -  члены  медицинских водитель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миссий  должны  запросить  необходимую медицинскую документацию из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ответствующих организаций здравоохран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29. Комиссия одновременно с  медицинской  картой  амбулатор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больного   ведет   журнал   регистрации   освидетельствованных  лиц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ьная медицинская водительская комиссия ведет учет конфликт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лучаев    в    отдельном   журнале.   Для   инвалидов,   проходящ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освидетельствование, ведется отдельный журнал регистрации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0. Повторное    освидетельствование   водителей   механиче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ранспортных  средств,  установленный  срок  переосвидетельств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которых  сокращен  (но  не  менее  чем  до одного года),  проводит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ециалистами комиссии,  которые вынесли решение о сокращении  срок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ереосвидетельствования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1. Лицу,    признанному  годным  к  управлению   механически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ранспортными  средствами,  выдается справка о годности к управлению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механическими  транспортными  средствами  соответствующей  категор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огласно прилож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правки  подписываются  председателем  и  секретарем комиссии 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крепляются печатью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ицам,    признанным    годными   к  управлению   механически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ранспортными средствами в очках, в справке после слова "Заключение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делается отметка: "Очки обязательны"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2. Лицам,  проходящим переосвидетельствование или направляем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а медицинское освидетельствование в порядке экспертизы и признанн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годными  к  управлению  механическими  транспортными   средствами,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справки  и  заключения  комиссии на руки не выдаются, а пересылаютс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непосредственно  в Госавтоинспекцию не позднее чем на следующий день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после освидетельств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33.  Справка    о    годности    к   управлению   механически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транспортными средствами выдается в соответствии с законодательство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  <w:t>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При утере указанной справки выдается ее дубликат.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к Инструкции о порядк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обязательного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освидетельств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кандидатов в водител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механических транспортн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средств и медицинск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переосвидетельствова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водителей механиче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транспортных средст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СПРАВКА № 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</w:t>
      </w:r>
      <w:r>
        <w:rPr>
          <w:rFonts w:cs="Courier New CYR" w:ascii="Courier New CYR" w:hAnsi="Courier New CYR"/>
          <w:color w:val="000000"/>
          <w:sz w:val="22"/>
          <w:szCs w:val="22"/>
        </w:rPr>
        <w:t>о годности к управлению механическими транспортными средства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Наименование медицинского учреждения 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Дата освидетельствования 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Выдана 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(дата рожден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Домашний адрес: 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Заключение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(ненужное зачеркнуть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</w:t>
      </w:r>
      <w:r>
        <w:rPr>
          <w:rFonts w:cs="Courier New CYR" w:ascii="Courier New CYR" w:hAnsi="Courier New CYR"/>
          <w:color w:val="000000"/>
          <w:sz w:val="22"/>
          <w:szCs w:val="22"/>
        </w:rPr>
        <w:t>1. Годен    (негоден)    к   управлению  мотоциклами  и   ин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приравненными к ним механическими транспортными средствами с рабочи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объемом двигателя до 500 кубических сантиметров (категория "А"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</w:t>
      </w:r>
      <w:r>
        <w:rPr>
          <w:rFonts w:cs="Courier New CYR" w:ascii="Courier New CYR" w:hAnsi="Courier New CYR"/>
          <w:color w:val="000000"/>
          <w:sz w:val="22"/>
          <w:szCs w:val="22"/>
        </w:rPr>
        <w:t>2. Годен    (негоден)    к   управлению  мотоциклами  и   ин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приравненными к ним механическими транспортными средствами с рабочи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объемом двигателя более 500 кубических сантиметров (категория "А"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</w:t>
      </w:r>
      <w:r>
        <w:rPr>
          <w:rFonts w:cs="Courier New CYR" w:ascii="Courier New CYR" w:hAnsi="Courier New CYR"/>
          <w:color w:val="000000"/>
          <w:sz w:val="22"/>
          <w:szCs w:val="22"/>
        </w:rPr>
        <w:t>3. Годен  (негоден)  к  управлению  автомобилями,   разрешенн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максимальная  масса  которых  не  превышает 3500 килограммов и числ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сидячих мест в которых не превышает девяти, включая сиденье водител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(категория "В"):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</w:t>
      </w:r>
      <w:r>
        <w:rPr>
          <w:rFonts w:cs="Courier New CYR" w:ascii="Courier New CYR" w:hAnsi="Courier New CYR"/>
          <w:color w:val="000000"/>
          <w:sz w:val="22"/>
          <w:szCs w:val="22"/>
        </w:rPr>
        <w:t>а) годен (негоден) без права найма на работу;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</w:t>
      </w:r>
      <w:r>
        <w:rPr>
          <w:rFonts w:cs="Courier New CYR" w:ascii="Courier New CYR" w:hAnsi="Courier New CYR"/>
          <w:color w:val="000000"/>
          <w:sz w:val="22"/>
          <w:szCs w:val="22"/>
        </w:rPr>
        <w:t>б) годен (негоден) с правом найма на работ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</w:t>
      </w:r>
      <w:r>
        <w:rPr>
          <w:rFonts w:cs="Courier New CYR" w:ascii="Courier New CYR" w:hAnsi="Courier New CYR"/>
          <w:color w:val="000000"/>
          <w:sz w:val="22"/>
          <w:szCs w:val="22"/>
        </w:rPr>
        <w:t>4. Годен  (негоден)  к  управлению  автомобилями,   разрешенна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максимальная  масса  которых  превышает  3500 килограммов (категор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"С"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</w:t>
      </w:r>
      <w:r>
        <w:rPr>
          <w:rFonts w:cs="Courier New CYR" w:ascii="Courier New CYR" w:hAnsi="Courier New CYR"/>
          <w:color w:val="000000"/>
          <w:sz w:val="22"/>
          <w:szCs w:val="22"/>
        </w:rPr>
        <w:t>5. Годен    (негоден)    к    управлению  автобусами  и   ины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автомобилями,  предназначенными  для перевозки пассажиров и имеющи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более  девяти  сидячих  мест,  включая  сиденье  водителя (категор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"D"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</w:t>
      </w:r>
      <w:r>
        <w:rPr>
          <w:rFonts w:cs="Courier New CYR" w:ascii="Courier New CYR" w:hAnsi="Courier New CYR"/>
          <w:color w:val="000000"/>
          <w:sz w:val="22"/>
          <w:szCs w:val="22"/>
        </w:rPr>
        <w:t>6. Годен    (негоден)   к  управлению  составами   механически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транспортных    средств   с  тягачами,  относящимися  к   категория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транспортных средств "В" и "С" (категория "Е"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</w:t>
      </w:r>
      <w:r>
        <w:rPr>
          <w:rFonts w:cs="Courier New CYR" w:ascii="Courier New CYR" w:hAnsi="Courier New CYR"/>
          <w:color w:val="000000"/>
          <w:sz w:val="22"/>
          <w:szCs w:val="22"/>
        </w:rPr>
        <w:t>7. Годен    (негоден)  к  управлению  сочлененными   автобусам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(категории "D" и "Е"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</w:t>
      </w:r>
      <w:r>
        <w:rPr>
          <w:rFonts w:cs="Courier New CYR" w:ascii="Courier New CYR" w:hAnsi="Courier New CYR"/>
          <w:color w:val="000000"/>
          <w:sz w:val="22"/>
          <w:szCs w:val="22"/>
        </w:rPr>
        <w:t>8. Годен (негоден) к управлению троллейбусами, трамвая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</w:t>
      </w:r>
      <w:r>
        <w:rPr>
          <w:rFonts w:cs="Courier New CYR" w:ascii="Courier New CYR" w:hAnsi="Courier New CYR"/>
          <w:color w:val="000000"/>
          <w:sz w:val="22"/>
          <w:szCs w:val="22"/>
        </w:rPr>
        <w:t>9. Годен    (негоден)    к  управлению  автомобилем  с   ручным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управл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Срок годности справки 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Печать медицинской водительской комисси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Председатель комиссии _____________                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(подпись)                    (И.О.Фамил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cs="Courier New CYR" w:ascii="Courier New CYR" w:hAnsi="Courier New CYR"/>
          <w:color w:val="000000"/>
          <w:sz w:val="22"/>
          <w:szCs w:val="22"/>
        </w:rPr>
        <w:t>Секретарь комиссии    _____________                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Courier New CYR" w:hAnsi="Courier New CYR" w:cs="Courier New CYR"/>
          <w:color w:val="000000"/>
          <w:sz w:val="22"/>
          <w:szCs w:val="22"/>
        </w:rPr>
      </w:pPr>
      <w:r>
        <w:rPr>
          <w:rFonts w:eastAsia="Courier New CYR" w:cs="Courier New CYR" w:ascii="Courier New CYR" w:hAnsi="Courier New CYR"/>
          <w:color w:val="000000"/>
          <w:sz w:val="22"/>
          <w:szCs w:val="22"/>
        </w:rPr>
        <w:t xml:space="preserve">                        </w:t>
      </w:r>
      <w:r>
        <w:rPr>
          <w:rFonts w:cs="Courier New CYR" w:ascii="Courier New CYR" w:hAnsi="Courier New CYR"/>
          <w:color w:val="000000"/>
          <w:sz w:val="22"/>
          <w:szCs w:val="22"/>
        </w:rPr>
        <w:t>(подпись)                    (И.О.Фамилия)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</w:t>
      </w:r>
    </w:p>
    <w:sectPr>
      <w:type w:val="nextPage"/>
      <w:pgSz w:w="11906" w:h="16838"/>
      <w:pgMar w:left="1418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40:00Z</dcterms:created>
  <dc:creator>Etalon</dc:creator>
  <dc:description/>
  <cp:keywords/>
  <dc:language>en-US</dc:language>
  <cp:lastModifiedBy>USER</cp:lastModifiedBy>
  <dcterms:modified xsi:type="dcterms:W3CDTF">2009-08-05T13:40:00Z</dcterms:modified>
  <cp:revision>2</cp:revision>
  <dc:subject/>
  <dc:title>   ПОСТАНОВЛЕНИЕ МИНИСТЕРСТВА ЗДРАВООХРАНЕНИЯ РЕСПУБЛИКИ БЕЛАРУСЬ</dc:title>
</cp:coreProperties>
</file>