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9 февраля 2008 г.</w:t>
      </w:r>
      <w:r>
        <w:rPr>
          <w:rStyle w:val="Number"/>
        </w:rPr>
        <w:t xml:space="preserve"> № 38</w:t>
      </w:r>
    </w:p>
    <w:p>
      <w:pPr>
        <w:pStyle w:val="Title"/>
        <w:rPr/>
      </w:pPr>
      <w:r>
        <w:rPr/>
        <w:t>Об утверждении перечня исследований в клинической лабораторной диагностике, выполняемых врачами лабораторной диагностики и фельдшерами-лаборантами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еречень исследований в клинической лабораторной диагностике, выполняемых врачами лабораторной диагностики и фельдшерами-лаборантами, согласно приложению.</w:t>
      </w:r>
    </w:p>
    <w:p>
      <w:pPr>
        <w:pStyle w:val="Point"/>
        <w:rPr/>
      </w:pPr>
      <w:r>
        <w:rPr/>
        <w:t>2. Настоящее постановление вступает в силу со дня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0"/>
        <w:gridCol w:w="3115"/>
      </w:tblGrid>
      <w:tr>
        <w:trPr/>
        <w:tc>
          <w:tcPr>
            <w:tcW w:w="624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115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9.02.2008 № 38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исследований в клинической лабораторной диагностике, выполняемых врачами лабораторной диагностики и фельдшерами-лаборантами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1"/>
        <w:gridCol w:w="5579"/>
        <w:gridCol w:w="2875"/>
      </w:tblGrid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исследований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пециалист, выполняющий исследование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1. Общеклинические исследования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</w:t>
            </w:r>
          </w:p>
        </w:tc>
        <w:tc>
          <w:tcPr>
            <w:tcW w:w="8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сследование мочи: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количества, цвета, прозрачности, наличия осадка, относительной плотности, pH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бнаружение глюкозы экспресс-тесто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.3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бнаружение белка экспресс-тесто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.4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бнаружение белка с сульфосалициловой кислотой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.5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белка с сульфосалициловой кислотой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.6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белка с пирогаллоловым красны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.7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бнаружение белка Бенс-Джонса по реакции коагуляции с уксусной кислотой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.8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бнаружение кетоновых тел экспресс-тесто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.9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бнаружение билирубина экспресс-тесто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.10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бнаружение уробилиновых тел экспресс-тесто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.1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сследование комплекса параметров общего анализа мочи посредством полуавтоматических анализаторов на основе методов сухой хими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.1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кроскопическое исследование осадка мочи в норме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.13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кроскопическое исследование осадка мочи при патологи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.14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счет количества форменных элементов в суточном объеме мочи по методу Каковского-Аддиса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.15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счет количества форменных элементов в 1 мл мочи по методу Нечипоренко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.16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концентрационной способности почек по Зимницкому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сследование спинномозговой жидкости: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2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цвета, прозрачности, относительной плотности, фибринозной пленк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2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бнаружение белка по реакции Панд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белка с сульфосалициловой кислотой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2.3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белка с пирогаллоловым красны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2.4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количества клеточных элементов (цитоз) и их дифференцированный подсчет в нативном препарате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2.5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кроскопическое исследование в окрашенном препарате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3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сследование экссудатов и транссудатов: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3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количества, характера, цвета, прозрачности, относительной плотност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3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бнаружение белка по реакции Ривальта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3.3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кроскопическое исследование транссудатов и экссудатов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сследование мокроты: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количества, цвета, характера, консистенции, запаха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кроскопическое исследование мокроты в нативном препарате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3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кроскопическое исследование мокроты в окрашенном препарате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4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бнаружение микобактерий туберкулеза в окрашенном препарате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5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кроскопия на кислотоупорные микробактерии в окрашенных по Цилю-Нильсену препаратах количественным методом в 100 полях зрения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5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сследование желудочного содержимого: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5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количества, цвета, слизи и патологических примесей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5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кислотности методом титрования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5.3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кроскопическое исследование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6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сследование дуоденального содержимого: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6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количества, цвета, прозрачности, относительной плотности, pH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6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кроскопическое исследование (в 3 порциях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7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сследование синовиальной жидкости: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7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физико-химических свойств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7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кроскопическое исследование с подсчетом количества форменных элементов (цитоз) в нативном препарате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7.3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кроскопическое исследование в окрашенном препарате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8</w:t>
            </w:r>
          </w:p>
        </w:tc>
        <w:tc>
          <w:tcPr>
            <w:tcW w:w="8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сследование кала: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8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цвета, формы, запаха, примесей, слизи, pH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8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бнаружение крови бензидиновой пробой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8.3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кроскопическое исследование (в 3 препаратах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8.4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бнаружение простейших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8.5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бнаружение яиц гельминтов методом Като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8.6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бнаружение анкилосто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8.7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бнаружение микрофилярий в кров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8.8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сследование мочи на шистосомы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8.9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сследование кала на шистосомы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8.10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тронгилоидоз (метод Бермана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9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сследование соскоба на энтеробиоз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0</w:t>
            </w:r>
          </w:p>
        </w:tc>
        <w:tc>
          <w:tcPr>
            <w:tcW w:w="8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сследование отделяемого мочеполовых органов: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0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наружение трихомонад и гонококков в препаратах отделяемого мочеполовых органов, окрашенных метиленовым синим 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0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бнаружение трихомонад и гонококков в препаратах отделяемого мочеполовых органов, окрашенных по Граму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1</w:t>
            </w:r>
          </w:p>
        </w:tc>
        <w:tc>
          <w:tcPr>
            <w:tcW w:w="8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сследование эякулята человека: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1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физико-химических свойств спермы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1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кроскопия нативного препарата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1.3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кроскопия окрашенного мазка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1.4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фруктозы в семенной жидкост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1.5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сследование эякулята с помощью автоматических анализаторов спермы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2. Гематологические исследования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гемоглобина гемоглобин-цианидным методо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счет эритроцитов в счетной камере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гематокрита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счет ретикулоцитов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счет эритроцитов с базофильной зернистостью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счет тромбоцитов в окрашенных мазках по Фонио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7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счет тромбоцитов фазово-контрастным методо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8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пределение скорости оседания эритроцитов 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9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счет лейкоцитов в счетной камере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0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счет лейкоцитарной формулы с описанием морфологии форменных элементов кров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счет миелокариоцитов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счет миелограммы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3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счет мегакариоцитов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4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счет LE-клеток по Новоселовой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5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сследование крови на малярийные паразиты с приготовлением толстой капл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6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сследование крови на малярийные паразиты в окрашенном мазке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7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активности щелочной фосфатазы методом азосочетания в периферической кров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8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активности щелочной фосфатазы в мазках костного мозга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9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активности кислой фосфатазы методом азосочетания в периферической кров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0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активности кислой фосфатазы в нейтрофилах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активности кислой фосфатазы в лимфоцитах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активности кислой фосфатазы в мазках костного мозга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3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активности кислой фосфатазы при ингибировании тартратом натрия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4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активности альфа-нафтил-A-S-D-хлорацетатэстеразы в периферической кров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5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активности альфа-нафтил-A-S-D-хлорацетатэстеразы в мазках костного мозга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6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активности альфа-нафтил-ацетатэстеразы в периферической кров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7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активности альфа-нафтил-ацетатэстеразы в мазках костного мозга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8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активности альфа-нафтил-ацетатэстеразы при ингибировании фторидом натрия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9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активности пероксидазы в клетках периферической кров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0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активности пероксидазы в клетках костного мозга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 лабораторной диагностики 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активности глюкозо-6-фосфат-дегидрогеназы в эритроцитах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активности сукцинатдегидрогеназы в периферической кров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3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активности альфа-глицерофосфатдегидрогеназы в клетках периферической кров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4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липидов в клетках периферической кров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5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липидов в клетках костного мозга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6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нейтральных мукополисахаридов (ШИК-реакция) в клетках периферической кров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7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нейтральных мукополисахаридов (ШИК-реакция) в мазках костного мозга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8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счет сидероцитов и сидеробластов в клетках периферической кров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9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счет сидероцитов и сидеробластов в клетках костного мозга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0</w:t>
            </w:r>
          </w:p>
        </w:tc>
        <w:tc>
          <w:tcPr>
            <w:tcW w:w="8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сследования с использованием гематологических анализаторов: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0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луавтоматических, без дифференцировки лейкоцитарной формулы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0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втоматических, без дифференцировки лейкоцитарной формулы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0.3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втоматических, с дифференцировкой лейкоцитарной формулы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3. Цитологические исследования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онкоигольная пункционная биопсия щитовидной железы одного образования с микроскопией 5 стекол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4. Биохимические исследования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хлора меркуриметрическим методом в сыворотке кров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</w:t>
            </w:r>
          </w:p>
        </w:tc>
        <w:tc>
          <w:tcPr>
            <w:tcW w:w="8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сследования с использованием фотоэлектроколориметров и одноканальных биохимических автоматических фотометров: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общего белка сыворотки кров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альбумина сыворотки кров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.3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имоловая проба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.4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мочевины сыворотки кров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.4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нечно-точечным ферментативным методо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.4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инетическим методо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.5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креатинина сыворотки крови по реакции Яффе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.5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нечно-точечным методо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.5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инетическим методо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.6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глюкозы в сыворотке крови ферментативным методо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.7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глюкозы в цельной крови экспресс-методо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.8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общих бета-липопротеинов в сыворотке кров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.9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холестерина альфа-липопротеинов после осаждения пре-бета- и бета-липопротеинов с расчетом коэффициента атерогенност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.10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общего холестерина сыворотки крови ферментативным методо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.1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триацилглицеринов в сыворотке крови ферментативным методо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.1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билирубина и его фракций в сыворотке крови методом Йендрашека-Клеггорн-Грофа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.13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калия в сыворотке крови фотометрическим методо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.14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натрия в сыворотке крови фотометрическим методо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.15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хлора в сыворотке крови фотометрическим методо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.16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железа в сыворотке крови феррозиновым методо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.17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пределение общей железосвязывающей способности сыворотки феррозиновым методом 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.18</w:t>
            </w:r>
          </w:p>
        </w:tc>
        <w:tc>
          <w:tcPr>
            <w:tcW w:w="8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пределение неорганического фосфора в сыворотке крови: 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.18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 фосфорно-молибденовой кислотой (многошаговая реакция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.18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 использованием диагностических наборов с одношаговой реакцией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.19</w:t>
            </w:r>
          </w:p>
        </w:tc>
        <w:tc>
          <w:tcPr>
            <w:tcW w:w="8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общего кальция в сыворотке крови: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.19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 орто-крезол-фталеиновым комплексо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.19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 глиоксаль-бис-гидроксианалином (реактив ГБОА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.20</w:t>
            </w:r>
          </w:p>
        </w:tc>
        <w:tc>
          <w:tcPr>
            <w:tcW w:w="8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активности альфа-амилазы в сыворотке крови: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.20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илокластическим методо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.20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инетическим методо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.21</w:t>
            </w:r>
          </w:p>
        </w:tc>
        <w:tc>
          <w:tcPr>
            <w:tcW w:w="8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активности аспартатаминотрансферазы в сыворотке крови: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.21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тодом Райтмана-Френкеля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.21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инетическим методо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.22</w:t>
            </w:r>
          </w:p>
        </w:tc>
        <w:tc>
          <w:tcPr>
            <w:tcW w:w="8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активности аланинаминотрансферазы в сыворотке крови: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.22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тодом Райтмана-Френкеля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.22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инетическим методо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.23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активности лактатдегидрогеназы в сыворотке крови кинетическим методо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.24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активности липазы в сыворотке крови турбидиметрическим методо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.25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активности щелочной фосфатазы в сыворотке крови кинетическим методо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.26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активности креатинфосфокиназы кинетическим методо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.27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активности гаммаглутамилтранспептидазы кинетическим методо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.28</w:t>
            </w:r>
          </w:p>
        </w:tc>
        <w:tc>
          <w:tcPr>
            <w:tcW w:w="8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активности кислой фосфатазы в сыворотке крови: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.28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 гидролизу p-нитрофенилфосфата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.28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инетическим методо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.28.3</w:t>
            </w:r>
          </w:p>
        </w:tc>
        <w:tc>
          <w:tcPr>
            <w:tcW w:w="8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пределение активности тартратлабильной фракции кислой фосфатазы: 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.28.3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 гидролизу р-нитрофенилфосфата 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.28.3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инетическим методо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.29</w:t>
            </w:r>
          </w:p>
        </w:tc>
        <w:tc>
          <w:tcPr>
            <w:tcW w:w="8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активности холинэстеразы в сыворотке крови: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.29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 гидролизу ацетилхолинхлорида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.29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инетическим методо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3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пределение глюкозы посредством анализатора «ЭКСАН Г» 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4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сследования с использованием пламенной фотометрии: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4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натрия в сыворотке кров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4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калия в сыворотке кров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5</w:t>
            </w:r>
          </w:p>
        </w:tc>
        <w:tc>
          <w:tcPr>
            <w:tcW w:w="8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сследования с использованием ионоселективных методов: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5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калия и натрия в сыворотке кров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5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калия, натрия и хлора посредством автоматических анализаторов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5.3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калия, натрия и кальция посредством автоматических анализаторов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6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показателей кислотно-основного состояния крови посредством автоматических анализаторов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7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смолярность кров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8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Электрофоретические исследования в сыворотке крови на пленках из ацетата целлюлозы и на агарозных гелях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9</w:t>
            </w:r>
          </w:p>
        </w:tc>
        <w:tc>
          <w:tcPr>
            <w:tcW w:w="8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гормонов: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9.1</w:t>
            </w:r>
          </w:p>
        </w:tc>
        <w:tc>
          <w:tcPr>
            <w:tcW w:w="8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гормонов иммуноферментным методом: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9.1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тодом иммуноферментного анализа с автоматизированным расчето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9.1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тодом иммуноферментного анализа с полуавтоматическим расчето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9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одом радиоиммунного анализа 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0</w:t>
            </w:r>
          </w:p>
        </w:tc>
        <w:tc>
          <w:tcPr>
            <w:tcW w:w="8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кардиомаркеров: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0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тодом сухой хими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0.1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чественное определение тропонина 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0.1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личественное определение (одновременное) тропонина, миоглобина, МВ-фракции креатинфосфокиназы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0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ммунохимическим методо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0.2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пределение тропонина в венозной крови 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0.2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пределение миоглобина в венозной крови 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0.2.3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пределение МВ-фракции креатинфосфокиназы в венозной крови 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1</w:t>
            </w:r>
          </w:p>
        </w:tc>
        <w:tc>
          <w:tcPr>
            <w:tcW w:w="8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канцеромаркеров методом иммуноферментного анализа: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1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луавтоматизированный расчет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1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втоматизированный расчет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2</w:t>
            </w:r>
          </w:p>
        </w:tc>
        <w:tc>
          <w:tcPr>
            <w:tcW w:w="8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едение исследований с помощью многоканальных биохимических автоматических фотометров: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2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нечно-точечные исследования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2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инетические исследования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3</w:t>
            </w:r>
          </w:p>
        </w:tc>
        <w:tc>
          <w:tcPr>
            <w:tcW w:w="8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едение исследований с помощью многоканальных биохимических автоанализаторов: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3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лой производительности (характеристика производительности – до 100 исследований в час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3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редней производительности (характеристика производительности – от 100 до 300 исследований в час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3.3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ысокой производительности (характеристика производительности – свыше 300 исследований в час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4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концентрации магния в сыворотке и плазме крови фотометрическим методо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5</w:t>
            </w:r>
          </w:p>
        </w:tc>
        <w:tc>
          <w:tcPr>
            <w:tcW w:w="8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оксикологические исследования: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5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бнаружение и количественное определение метадона в биологических жидкостях с использованием тонкослойной хроматографи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5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бнаружение и количественное определение опийных алкалоидов, их производных и синтетических заменителей в биологических жидкостях с использованием тонкослойной хроматографи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5.3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бнаружение и количественное определение амфетамина, метамфетамина и их дериватов, эфедрина, эфедрона, калипсола в биологических жидкостях с использованием тонкослойной хроматографи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5.4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бнаружение каннабиноидов с использованием тонкослойной хроматографи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5.5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бнаружение и количественное определение производных фенотиазина и 1,4-бензодиазепина, амитриптилина, димедрола, кофеина, галоперидола, дроперидола, атропина и его изомеров, кокаина, трициклических антидепрессантов, фентанила и его производных, трамала в биологических жидкостях с использованием тонкослойной хроматографи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5.6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бнаружение и количественное определение производных барбитуровой кислоты в биологических жидкостях с использованием тонкослойной хроматографии и спектрометри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5.7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бнаружение клофелина в биологических жидкостях с использованием тонкослойной хроматографи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5.8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бнаружение наркотических средств и психотропных веществ в биологических жидкостях по схеме (тонкослойная хроматография – скрининг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5.9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бнаружение и количественное определение наркотических средств и психотропных веществ в биологических жидкостях с помощью анализатора лекарственного мониторинга «Эбботт» Tdx/Flx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5.10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бнаружение и количественное определение фенилалкиламинов, эфедрина, производных 1,4-бенздиазепина, барбитуровой кислоты и фенотиазина в биологических жидкостях методом высокоэффективной жидкостной хроматографи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5.1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бнаружение и количественное определение опийных алкалоидов, их производных и синтетических заменителей в биологических жидкостях методом высокоэффективной жидкостной хроматографи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5.1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бнаружение наркотических средств и психотропных веществ в биологических жидкостях с помощью тестов «Иммуно-Хром-5 Мульти-Экспресс»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5.13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бнаружение и количественное определение этилового спирта в биологических жидкостях методом газожидкостной хроматографи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5.14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бнаружение и количественное определение летучих токсических веществ в биологических жидкостях методом газожидкостной хроматографи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5.15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аминолевулиновой кислоты/креатинина в моче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5.16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ртути в моче (атомно-абсорбционный метод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5.17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неорганического свинца в моче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5.18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бнаружение и количественное определение жирных кислот в составе липидной фракции в биологических жидкостях методом газожидкостной хроматографи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5.19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бнаружение и количественное определение свободных аминокислот в биологических жидкостях методом высокоэффективной жидкостной хроматографи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5.20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микроэлементов в биологических средах (атомно-абсорбционный метод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5. Исследования состояния гемостаза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активированного времени рекальцификации плазмы с суспензией каолина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2</w:t>
            </w:r>
          </w:p>
        </w:tc>
        <w:tc>
          <w:tcPr>
            <w:tcW w:w="8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протромбинового (тромбопластинового) времени: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2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 тромбопластин-кальциевой смесью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2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экспресс-методом (сухая химия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3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ба на коррекцию по протромбиновому времени с тромбопластин-кальциевой смесью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4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активированного частичного тромбопластинового времени с эритрофосфатидкаолиновой смесью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5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ба на коррекцию по активированному частичному тромбопластиновому времени с эритрофосфатидкаолиновой смесью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6</w:t>
            </w:r>
          </w:p>
        </w:tc>
        <w:tc>
          <w:tcPr>
            <w:tcW w:w="8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содержания фибриногена в плазме крови: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6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тодом иммуноферментного анализа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6.1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луавтоматизированный расчет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6.1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втоматизированный расчет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6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есовым методо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6.3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 полуавтоматическом коагулометре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6.4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 автоматическом коагулометре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7</w:t>
            </w:r>
          </w:p>
        </w:tc>
        <w:tc>
          <w:tcPr>
            <w:tcW w:w="8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продуктов деградации фибрина (фибриногена) в сыворотке крови методом иммуноферментного анализа: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7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луавтоматизированный расчет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7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втоматизированный расчет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8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быстродействующих антиплазминов методом Невяровского с использованием лиофилизированного плазминогена в модификации Пасторовой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9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растворимых комплексов фибринмономеров – паракоагуляционные тесты с протаминсульфато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10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тромбинового времени со стандартным количеством тромбина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1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фибринолитической активности плазмы (время лизиса эуглобулинов плазмы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1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антитромбина III методом Абильгарда со стандартным количеством тромбина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13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Электрокоагулография (тромбоэластография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14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фактора XIII (фибринстабилизирующего) методом Сигга и Дукерта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15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фактора V в плазме крови с применением плазмы с дефицитом фактора V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16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фактора VIII в плазме крови с применением плазмы с дефицитом фактора VIII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17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фактора IX в плазме крови с применением плазмы с дефицитом фактора IX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18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фактора X в плазме крови с применением плазмы с дефицитом фактора X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19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фактора XI в плазме крови с применением плазмы с дефицитом фактора XI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20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сследование агрегации тромбоцитов при стимуляции: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20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денозиндифосфато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20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дреналино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20.3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ллагено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20.4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истомицино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2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времени кровотечения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2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времени свертывания цельной кров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23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фактора II в плазме крови с применением плазмы с дефицитом фактора II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24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фактора VII в плазме крови с применением плазмы с дефицитом фактора VII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25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фактора XII в плазме крови с применением плазмы с дефицитом фактора XII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26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антигена фактора Виллебранда турбидиметрическим методо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27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ристоцетин (ристомицин)-кофакторной активности плазменного антигена фактора Виллебранда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28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ингибитора VIII фактора методом Bethesda (Бетезда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29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ингибитора IX фактора методом Bethesda (Бетезда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30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активированного парциального тромбопластинового времени реагентом, чувствительным к волчаночному антикоагулянту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3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пределение волчаночного антикоагулянта клоттинговым методом 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3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гепарина II с хромогенным субстратом на автоматическом коагулометре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33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анти-ХА с хромогенным субстратом на автоматическом коагулометре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34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антитромбина III с хромогенным субстратом на автоматическом коагулометре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35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плазминогена с хромогенным субстратом на автоматическом коагулометре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36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антиплазмина с хромогенным субстратом на автоматическом коагулометре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37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протеина С с хромогенным субстратом на автоматическом коагулометре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38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протеина S с хромогенным субстратом на автоматическом коагулометре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39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Д-димеров на автоматическом коагулометре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40</w:t>
            </w:r>
          </w:p>
        </w:tc>
        <w:tc>
          <w:tcPr>
            <w:tcW w:w="8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сследование параметров коагулограммы на автоматических коагулометрах: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40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активированного частичного тромбопластинового времен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40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протромбинового времени с расчетом МНО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40.3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тромбинового времен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6. Иммунологические исследования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групп крови по системе АВ0 с использованием стандартных сывороток или перекрестным способо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групп крови и резус-фактора с использованием цоликлонов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3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резус-фактора методом конглютинации с применением желатина или экспресс-методо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4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неполных резус-антител методом конглютинации с применением желатина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5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титра неполных резус-антител методом конглютинации с применением желатина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6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ямая проба Кумбса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7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епрямая проба Кумбса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8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функциональной активности Т- и В-лимфоцитов: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8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одом Е-розеткообразования 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8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 реакции бласттрансформации лимфоцитов на митогены и специфические антигены (с морфологическим учетом результатов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8.3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 реакции торможения миграции лейкоцитов на митогены (для Т-лимфоцитов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8.4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 использованием моноклональных антител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8.4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ммуноморфологическим исследование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8.4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тодом проточной цитометри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9</w:t>
            </w:r>
          </w:p>
        </w:tc>
        <w:tc>
          <w:tcPr>
            <w:tcW w:w="8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концентрации основных классов и подклассов иммуноглобулинов: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9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тодом радиальной иммунодиффузи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9.1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 приготовлением и заливкой агара, построением калибровочной кривой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9.1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 использованием готовых иммунодиффузионных планшет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9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тодом иммуноэлектрофореза на геле агара или агарозы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9.3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урбидиметрическим методо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9.4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тодом иммуноферментного анализа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9.4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луавтоматизированный расчет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9.4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втоматизированный расчет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10</w:t>
            </w:r>
          </w:p>
        </w:tc>
        <w:tc>
          <w:tcPr>
            <w:tcW w:w="8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общего иммуноглобулина Е методом иммуноферментного анализа: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10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луавтоматизированный расчет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10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втоматизированный расчет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11</w:t>
            </w:r>
          </w:p>
        </w:tc>
        <w:tc>
          <w:tcPr>
            <w:tcW w:w="8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специфического иммуноглобулина Е методом иммуноферментного анализа: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11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луавтоматизированный расчет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11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втоматизированный расчет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1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секреторных иммуноглобулинов: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12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тодом радиальной иммунодиффузи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12.1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 приготовлением и заливкой агара, построением калибровочной кривой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12.1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 использованием готовых иммунодиффузионных планшет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12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тодом иммуноферментного анализа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12.2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луавтоматизированный расчет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12.2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втоматизированный расчет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13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циркулирующих иммунных комплексов (с выделением и типированием):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13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тодом радиальной иммунодиффузи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13.1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 приготовлением и заливкой агара, построением калибровочной кривой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13.1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 использованием готовых иммунодиффузионных планшет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13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тодом иммуноферментного анализа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13.2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луавтоматизированный расчет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13.2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втоматизированный расчет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14</w:t>
            </w:r>
          </w:p>
        </w:tc>
        <w:tc>
          <w:tcPr>
            <w:tcW w:w="8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фагоцитарной активности лейкоцитов: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14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атекс-тест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14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итросиний тетразолий-тест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14.3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ямым визуальным методом определения фагоцитоза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14.4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пектрофотометрическим методо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14.5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изосомально-катионный тест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15</w:t>
            </w:r>
          </w:p>
        </w:tc>
        <w:tc>
          <w:tcPr>
            <w:tcW w:w="8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комплементарной активности сыворотки крови: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15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тодом титрования по 50%-му гемолизу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15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урбидиметрическим методо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16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индивидуальных белков сыворотки крови (СРБ, С3, С4, С5, С1-ингибитор и т.д.):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16.1</w:t>
            </w:r>
          </w:p>
        </w:tc>
        <w:tc>
          <w:tcPr>
            <w:tcW w:w="8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тодом радиальной иммунодиффузии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16.1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 приготовлением и заливкой агара, построением калибровочной кривой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16.1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 использованием готовых иммунодиффузионных планшет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16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урбидиметрическим методо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17</w:t>
            </w:r>
          </w:p>
        </w:tc>
        <w:tc>
          <w:tcPr>
            <w:tcW w:w="8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активности анти-0-стрептолизина в сыворотке крови: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17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тодом пассивного гемолиза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17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атекс-тест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18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активности антигиалуронидазы в сыворотке крови методом с ферментом гиалуронидазы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19</w:t>
            </w:r>
          </w:p>
        </w:tc>
        <w:tc>
          <w:tcPr>
            <w:tcW w:w="8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аутоантител (к тиреоглобулину, к микросомальной фракции тиреоцита, к ДНК, к гистоновым белкам, к коллагенам, к экстрагируемым ядерным антигенам, к кардиолипину, к миелину, к фосфатидилсерину, к антигенам спермы, к аутоантигенам), антинуклеарного фактора и др.: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19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еакцией прямой гемагглютинаци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19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тодом иммуноферментного анализа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19.2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луавтоматизированный расчет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19.2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втоматизированный расчет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19.3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тодом непрямой иммунофлюоресценци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19.4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антител к туберкулезным антигена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19.4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акцией прямой гемагглютинации 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19.4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суммарных антител (Ig G, A, M) к антигенам M. tuberculosis методом иммуноферментного анализа с полуавтоматизированным расчето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ельдшер-лаборант 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20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антител к нативной ДНК латекс-тесто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2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ревматоидного фактора в сыворотке крови: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21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еакция гемагглютинации (Ваалер-Розе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21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атекс-тест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2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дентификация моноклональных белков методом иммунофиксаци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23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еакция деструкции тучных клеток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7. Бактериологические исследования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сследование на аэробные и факультативные анаэробные микроорганизмы в крови (культуральное исследование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сследование крови на аэробные, факультативно-анаэробные микроорганизмы с помощью автоматизированных систе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3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сследования на аэробные и факультативные анаэробные микроорганизмы в спинномозговой жидкости (культуральное исследование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4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сследование спинномозговой жидкости на аэробные, факультативно-анаэробные микроорганизмы с помощью автоматизированных систе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5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сследования на аэробные и факультативные анаэробные микроорганизмы в мокроте и промывных водах бронхов (культуральное исследование, количественный метод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6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сследование на аэробные, факультативно-анаэробные микроорганизмы в мокроте и промывных водах бронхов с идентификацией до вида с использованием автоматизированных систе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7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сследования на аэробные и факультативные анаэробные микроорганизмы в моче (культуральное исследование, полуколичественный метод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8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сследование на аэробные, факультативно-анаэробные микроорганизмы в моче с идентификацией до вида с использованием автоматизированных систе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9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сследования на аэробные и факультативные анаэробные микроорганизмы в желчи (культуральное исследование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10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сследование на аэробные, факультативно-анаэробные микроорганизмы в желчи с идентификацией до вида с использованием автоматизированных систе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1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сследования на аэробные и факультативные анаэробные микроорганизмы в гное, отделяемом ран, инфильтратов, абсцессов, в транссудатах, экссудатах и т.д. (культуральное исследование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1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сследование отделяемого ран, инфильтратов, абсцессов и так далее на аэробные, факультативно-анаэробные микроорганизмы с помощью автоматизированных систе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13</w:t>
            </w:r>
          </w:p>
        </w:tc>
        <w:tc>
          <w:tcPr>
            <w:tcW w:w="8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сследование отделяемого половых органов без забора материала в лаборатории: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13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кроскопия нативных препаратов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13.1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кроскопия препаратов, окрашенных по Граму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13.1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кроскопия препаратов, окрашенных метиленовым сини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13.1.3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ультуральное исследование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13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сследование на аэробные, факультативно-анаэробные микроорганизмы в отделяемом половых органов с идентификацией до вида с использованием автоматизированных систе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13.3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ультуральное исследование отделяемого половых органов на уреаплазмы 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14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сследования на аэробные и факультативные анаэробные микроорганизмы в отделяемом глаз (культуральное исследование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15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сследование на аэробные, факультативно-анаэробные микроорганизмы в отделяемом глаз с идентификацией до вида с использованием автоматизированных систе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16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сследования на аэробные и факультативные анаэробные микроорганизмы в отделяемом носоглотки и носа (культуральное исследование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17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сследование на аэробные, факультативно-анаэробные микроорганизмы в отделяемом носоглотки и носа с идентификацией до вида с использованием автоматизированных систе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18</w:t>
            </w:r>
          </w:p>
        </w:tc>
        <w:tc>
          <w:tcPr>
            <w:tcW w:w="8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сследование отделяемого половых органов на гарднереллу: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18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кроскопия окрашенных (по Граму) препаратов нативного материала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18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ультуральное исследование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18.3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 использованием автоматизированных систе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19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ультуральное исследование мочи на уреа-микоплазму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20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ультуральное исследование мокроты на микоплазму пневмони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2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сследование микробиоценоза кишечника (дисбактериоз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22</w:t>
            </w:r>
          </w:p>
        </w:tc>
        <w:tc>
          <w:tcPr>
            <w:tcW w:w="8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сследование на облигатно-анаэробные микроорганизмы в отделяемом ран, флегмон, половых органов, в экссудатах, транссудатах и т.д.: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22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кроскопия окрашенных (по Граму) препаратов нативного материала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22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ультуральное исследование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23</w:t>
            </w:r>
          </w:p>
        </w:tc>
        <w:tc>
          <w:tcPr>
            <w:tcW w:w="8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сследование с идентификацией до вида с использованием анаэродисков и коммерческих тест-систем (считывание визуальное):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23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одов Пептококков, Пептострептококков, Вейлонелла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23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ода Бактероидов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23.3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ода Фузобактерий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23.4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одов Актиномицет и Эубактерий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23.5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ода Клостридий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24</w:t>
            </w:r>
          </w:p>
        </w:tc>
        <w:tc>
          <w:tcPr>
            <w:tcW w:w="8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чувствительности одного штамма микроорганизма к антибиотикам: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24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иск-диффузионным методом к 6 препарата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24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тодом серийных разведений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24.3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чувствительности одного штамма микроорганизма к антибиотикам с использованием автоматизированных систе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25</w:t>
            </w:r>
          </w:p>
        </w:tc>
        <w:tc>
          <w:tcPr>
            <w:tcW w:w="8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иохимическая идентификация микроорганизма до вида: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25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утинным методо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25.1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ода Стафилококка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25.1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одов Стрептококка и Энтерококка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25.1.3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емейства Энтеробактерий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25.1.4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емейства Нейссерий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25.1.5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ода Гемофилов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25.1.6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ода Псевдомонад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25.1.7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еферментирующих бактерий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25.1.8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ода Коринебактерий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25.1.9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рибов рода Аспергилус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25.1.10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рожжеподобных грибов Кандида и других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25.1.1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рамположительные палочки родов Бациллюс, Лактобациллюс, Клостридий и других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25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дентификация урогенитальных микоплазм, определение обсемененности образца и чувствительности к антибиотикам с применением коммерческих тест-систем 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25.3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икрометодом с использованием коммерческих тест-систем: автоматическое считывание 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25.4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иохимическая идентификация одного штамма микроорганизма до вида с использованием автоматизированных систе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26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ирусологические исследования в культуре клеток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27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атекс-агглютинация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28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акция непрямой агглютинации с одним антигеном 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29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еакция пассивной гемагглютинации с одним диагностикумо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30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еакция связывания комплемента при диагностике сифилиса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3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личественный метод реакции связывания комплемента (реакция Вассермана) с кардиолипиновым и трепонемным антигенам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3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еакция иммунофлюоресценци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33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еакция непрямой иммунофлюоресценци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33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еакция непрямой иммунофлюоресценции РИФ-200 и реакция иммунофлюоресценции с адсорбцией – качественный метод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33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еакция непрямой иммунофлюоресценции РИФ-200 – количественный метод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34</w:t>
            </w:r>
          </w:p>
        </w:tc>
        <w:tc>
          <w:tcPr>
            <w:tcW w:w="8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вирусных и бактериальных антигенов: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34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тодом иммунохроматографии (экспресс-тест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34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тодом иммуноферментного анализа с полуавтоматизированным расчето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34.3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тодом иммуноферментного анализа с автоматизированным расчето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34.4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ммуноморфологическим исследованием с моноклональными антителам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35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антител к вирусным и бактериальным антигенам методом иммуноферментного анализа с полуавтоматизированным расчето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36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антител к вирусным и бактериальным антигенам методом иммуноферментного анализа с автоматизированным расчето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37</w:t>
            </w:r>
          </w:p>
        </w:tc>
        <w:tc>
          <w:tcPr>
            <w:tcW w:w="8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крореакция преципитации с кардиолипиновым антигеном: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37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 инактивированной нативной сывороткой крови – качественный метод 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37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 инактивированной сывороткой крови – количественный метод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37.3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 плазмой крови при непосредственном взятии крови из пальца 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38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еакция иммобилизации бледных трепонем с инактивированной нативной сывороткой крови (при взятии крови у морских свинок и сифилитического орхита у кроликов) – меланжерная методика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39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актериоскопическое исследование нативных препаратов для обнаружения бледной трепонемы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40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еакция агломерации лейкоцитов с капиллярной кровью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41</w:t>
            </w:r>
          </w:p>
        </w:tc>
        <w:tc>
          <w:tcPr>
            <w:tcW w:w="8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экспрессии онкогенов, возбудителей инфекционных и паразитарных заболеваний методом генной диагностики (полимеразная цепная реакция):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41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экспрессии онкогенов методом генной диагностики (полимеразная цепная реакция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41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ДНК возбудителей инфекционных и паразитарных заболеваний методом генной диагностики (полимеразная цепная реакция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41.3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пределение РНК возбудителей инфекционных и паразитарных заболеваний методом генной диагностики (полимеразная цепная реакция) 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42</w:t>
            </w:r>
          </w:p>
        </w:tc>
        <w:tc>
          <w:tcPr>
            <w:tcW w:w="8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сследование кожи и слизистых, ногтей, волос на дерматофиты и дрожжеподобные грибы с забором материала в лаборатории: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42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кроскопия нативных препаратов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42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ультуральное исследование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42.3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наружение чесоточного клеща в исследуемом материале 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42.4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наружение Demodex foliorum hominis в исследуемом материале 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43</w:t>
            </w:r>
          </w:p>
        </w:tc>
        <w:tc>
          <w:tcPr>
            <w:tcW w:w="8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кробиологические исследования на туберкулез: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43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кроскопия на кислотоустойчивые микобактерии в окрашенных по Цилю-Нильсену препаратах количественным методом в 100 полях зрения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43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кроскопия на микобактерии в препаратах, окрашенных люминесцентными красителями количественным методом в 100 полях зрения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43.3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ультуральное исследование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43.4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чувствительности микобактерий к противотуберкулезным препаратам методом абсолютных концентраций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43.5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кробиологические исследования на туберкулез с использованием автоматизированных систе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43.6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чувствительности микобактерий к противотуберкулезным препаратам методом пропорций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44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кробиологические исследования клинического материала на холеру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45</w:t>
            </w:r>
          </w:p>
        </w:tc>
        <w:tc>
          <w:tcPr>
            <w:tcW w:w="8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ипирование клеток по антигенам и генам гистосовместимости (HLA) I и II класса и антигену HLA В27: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45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ипирование лимфоцитов по антигенам гистосовместимости (HLA) I класса серологическими методами 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45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ипирование лимфоцитов по антигену HLA В27 серологическими методам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45.3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НК типирование генов гистосовместимости (HLA) I класса методом полимеразной цепной реакции (ПЦР-SSR) 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45.4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НК типирование генов гистосовместимости (HLA) II класса методом полимеразной цепной реакции (ПЦР-SSR) 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8. Генетика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кариотипа в лимфоцитах периферической крови и клетках костного мозга человека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кариотипа в клетках амниотической жидкост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.3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пределение кариотипа в клетках длительной культуры биоптата ворсин хориона 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.4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кариотипа в клетках биоптата ворсин хориона и плаценты полупрямым методом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.5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17-ОН-прогестерона в пятнах кров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.6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иммунореактивного трипсина в пятнах крови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.7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грузочные тесты сахарозой, лактозой, ксилозой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.8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иохимический скрининг беременных 1-го триместра: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.8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альфа-фетопротеина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.8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свободной бета-цепи хорионического гонадотропина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.8.3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плацентарного белка А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ельдшер-лаборант 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.9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иохимический скрининг беременных 2-го триместра: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.9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альфа-фетопротеина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.9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хорионического гонадотропина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9. Морфологические исследования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сследование биопсийного и операционного материала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.2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ммуногистохимическое исследование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;</w:t>
              <w:br/>
              <w:t>фельдшер-лаборант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лава 10. Радиометрические исследования, выполняемые с использованием счетчика излучений человека (СИЧ)</w:t>
            </w:r>
          </w:p>
        </w:tc>
      </w:tr>
      <w:tr>
        <w:trPr>
          <w:trHeight w:val="240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.1</w:t>
            </w:r>
          </w:p>
        </w:tc>
        <w:tc>
          <w:tcPr>
            <w:tcW w:w="5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сего тела (инкорпорированные радионуклиды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52:00Z</dcterms:created>
  <dc:creator>user</dc:creator>
  <dc:description/>
  <dc:language>en-US</dc:language>
  <cp:lastModifiedBy>user</cp:lastModifiedBy>
  <dcterms:modified xsi:type="dcterms:W3CDTF">2011-11-29T15:52:00Z</dcterms:modified>
  <cp:revision>1</cp:revision>
  <dc:subject/>
  <dc:title>ПОСТАНОВЛЕНИЕ МИНИСТЕРСТВА ЗДРАВООХРАНЕНИЯ РЕСПУБЛИКИ БЕЛАРУСЬ</dc:title>
</cp:coreProperties>
</file>