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апреля 2008 г.</w:t>
      </w:r>
      <w:r>
        <w:rPr>
          <w:rStyle w:val="Number"/>
        </w:rPr>
        <w:t xml:space="preserve"> № 68</w:t>
      </w:r>
    </w:p>
    <w:p>
      <w:pPr>
        <w:pStyle w:val="Title"/>
        <w:rPr/>
      </w:pPr>
      <w:r>
        <w:rPr/>
        <w:t>О признании утратившими силу некоторых постановлений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8 декабря 2002 г. № 90 «Об утверждении Инструкции о порядке обязательного медицинского освидетельствования кандидатов в водители тракторов, самоходных сельскохозяйственных, мелиоративных и дорожно-строительных машин (трактористов-машинистов) и их переосвидетельствования» (Национальный реестр правовых актов Республики Беларусь, 2003 г., № 22, 8/9120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6 декабря 2005 г. № 55 «О внесении изменений в постановление Министерства здравоохранения Республики Беларусь от 18 декабря 2002 г. № 90» (Национальный реестр правовых актов Республики Беларусь, 2006 г., № 10, 8/13722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6 февраля 2007 г. № 12 «О внесении изменения в постановление Министерства здравоохранения Республики Беларусь от 18 декабря 2002 г. № 90» (Национальный реестр правовых актов Республики Беларусь, 2007 г., № 69, 8/15930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4 декабря 2007 г. № 140 «О внесении дополнения и изменения в постановление Министерства здравоохранения Республики Беларусь от 18 декабря 2002 г. № 90» (Национальный реестр правовых актов Республики Беларусь, 2008 г., № 3, 8/17705).</w:t>
      </w:r>
    </w:p>
    <w:p>
      <w:pPr>
        <w:pStyle w:val="Point"/>
        <w:rPr/>
      </w:pPr>
      <w:r>
        <w:rPr/>
        <w:t>2. Настоящее постановление вступает в силу с 30 мая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3323"/>
      </w:tblGrid>
      <w:tr>
        <w:trPr/>
        <w:tc>
          <w:tcPr>
            <w:tcW w:w="285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Наумов</w:t>
            </w:r>
          </w:p>
          <w:p>
            <w:pPr>
              <w:pStyle w:val="Agreedate"/>
              <w:rPr/>
            </w:pPr>
            <w:r>
              <w:rPr/>
              <w:t>16.04.2008</w:t>
            </w:r>
          </w:p>
        </w:tc>
        <w:tc>
          <w:tcPr>
            <w:tcW w:w="332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Министра </w:t>
              <w:br/>
              <w:t xml:space="preserve">транспорта и коммуникаций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П.Верховец</w:t>
            </w:r>
          </w:p>
          <w:p>
            <w:pPr>
              <w:pStyle w:val="Agreedate"/>
              <w:rPr/>
            </w:pPr>
            <w:r>
              <w:rPr/>
              <w:t>17.04.2008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32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18.04.2008</w:t>
            </w:r>
          </w:p>
        </w:tc>
        <w:tc>
          <w:tcPr>
            <w:tcW w:w="332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41:00Z</dcterms:created>
  <dc:creator>user</dc:creator>
  <dc:description/>
  <dc:language>en-US</dc:language>
  <cp:lastModifiedBy>user</cp:lastModifiedBy>
  <dcterms:modified xsi:type="dcterms:W3CDTF">2011-11-29T15:41:00Z</dcterms:modified>
  <cp:revision>1</cp:revision>
  <dc:subject/>
  <dc:title>ПОСТАНОВЛЕНИЕ МИНИСТЕРСТВА ЗДРАВООХРАНЕНИЯ РЕСПУБЛИКИ БЕЛАРУСЬ</dc:title>
</cp:coreProperties>
</file>