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я 2006 г.</w:t>
      </w:r>
      <w:r>
        <w:rPr>
          <w:rStyle w:val="Number"/>
        </w:rPr>
        <w:t xml:space="preserve"> № 38</w:t>
      </w:r>
    </w:p>
    <w:p>
      <w:pPr>
        <w:pStyle w:val="Title"/>
        <w:rPr/>
      </w:pPr>
      <w:r>
        <w:rPr/>
        <w:t>Об утверждении Инструкции о порядке медицинского отбора пациентов на санаторно-курортное лечение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5 августа 2006 г. № 62 (зарегистрировано в Национальном реестре - № 8/14871 от 18.08.2006 г.) &lt;W20614871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1 декабря 2006 г. № 112 (зарегистрировано в Национальном реестре - № 8/15531 от 20.12.2006 г.) &lt;W20615531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9 апреля 2007 г. № 32 (зарегистрировано в Национальном реестре - № 8/16335 от 24.04.2007 г.) &lt;W20716335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8 ноября 2007 г. № 101 (зарегистрировано в Национальном реестре - № 8/17493 от 22.11.2007 г.) &lt;W20717493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9 ноября 2007 г. № 104 (зарегистрировано в Национальном реестре - № 8/17472 от 19.11.2007 г.) &lt;W20717472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6 февраля 2008 г. № 29 (зарегистрировано в Национальном реестре - № 8/18144 от 11.02.2008 г.) &lt;W20818144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3 октября 2008 г. № 161 (зарегистрировано в Национальном реестре - № 8/19654 от 20.10.2008 г.) &lt;W20819654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медицинского отбора пациентов на санаторно-курортное лечение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7 июня 2002 г. № 41 «Об утверждении Положения о показаниях, противопоказаниях и порядке медицинского отбора и направления больных на санаторно-курортное лечение» (Национальный реестр правовых актов Республики Беларусь, 2002 г., № 90, 8/830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ноября 2002 г. № 78 «О внесении дополнений в Положение о показаниях, противопоказаниях и порядке медицинского отбора и направления больных на санаторно-курортное лечение» (Национальный реестр правовых актов Республики Беларусь, 2002 г., № 129, 8/8760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8 октября 2004 г. № 38 «О внесении изменений в постановление Министерства здравоохранения Республики Беларусь от 27 июня 2002 г. № 41 (Национальный реестр правовых актов Республики Беларусь, 2004 г., № 176, 8/11659);</w:t>
      </w:r>
    </w:p>
    <w:p>
      <w:pPr>
        <w:pStyle w:val="Newncpi"/>
        <w:rPr/>
      </w:pPr>
      <w:r>
        <w:rPr/>
        <w:t>пункт 3 постановления Министерства здравоохранения Республики Беларусь от 2 декабря 2005 г. № 51 «О внесении изменений и дополнения в некоторые постановления Министерства здравоохранения Республики Беларусь (Национальный реестр правовых актов Республики Беларусь, 2005 г., № 195, 8/13554).</w:t>
      </w:r>
    </w:p>
    <w:p>
      <w:pPr>
        <w:pStyle w:val="Point"/>
        <w:rPr/>
      </w:pPr>
      <w:r>
        <w:rPr/>
        <w:t>3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9"/>
        <w:gridCol w:w="3235"/>
      </w:tblGrid>
      <w:tr>
        <w:trPr/>
        <w:tc>
          <w:tcPr>
            <w:tcW w:w="6119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1.05.2006 № 3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медицинского отбора пациентов на санаторно-курортное лечение</w:t>
      </w:r>
    </w:p>
    <w:p>
      <w:pPr>
        <w:pStyle w:val="Point"/>
        <w:rPr/>
      </w:pPr>
      <w:r>
        <w:rPr/>
        <w:t>1. Инструкция о порядке медицинского отбора пациентов на санаторно-курортное лечение (далее – Инструкция) определяет порядок медицинского отбора пациентов на санаторно-курортное лечение, а также медицинские показания и медицинские противопоказания для санаторно-курортного лечения.</w:t>
      </w:r>
    </w:p>
    <w:p>
      <w:pPr>
        <w:pStyle w:val="Point"/>
        <w:rPr/>
      </w:pPr>
      <w:r>
        <w:rPr/>
        <w:t>2. Основными критериями медицинского отбора для направления пациента на санаторно-курортное лечение являются:</w:t>
      </w:r>
    </w:p>
    <w:p>
      <w:pPr>
        <w:pStyle w:val="Newncpi"/>
        <w:rPr/>
      </w:pPr>
      <w:r>
        <w:rPr/>
        <w:t>наличие медицинских показаний для лечения эффективными природными лечебными факторами и возможность получения при их воздействии терапевтического эффекта;</w:t>
      </w:r>
    </w:p>
    <w:p>
      <w:pPr>
        <w:pStyle w:val="Newncpi"/>
        <w:rPr/>
      </w:pPr>
      <w:r>
        <w:rPr/>
        <w:t>отсутствие медицинских противопоказаний для лечения эффективными природными лечебными факторами;</w:t>
      </w:r>
    </w:p>
    <w:p>
      <w:pPr>
        <w:pStyle w:val="Newncpi"/>
        <w:rPr/>
      </w:pPr>
      <w:r>
        <w:rPr/>
        <w:t>наличие эффективных природных лечебных факторов, находящихся в местности расположения санатория.</w:t>
      </w:r>
    </w:p>
    <w:p>
      <w:pPr>
        <w:pStyle w:val="Point"/>
        <w:rPr/>
      </w:pPr>
      <w:r>
        <w:rPr/>
        <w:t>3. Медицинский отбор пациентов, нуждающихся в санаторно-курортном лечении, осуществляет врачебно-консультационная комиссия государственной организации здравоохранения (далее – ВКК) по месту жительства (месту пребывания) (работы, службы, учебы) пациента.</w:t>
      </w:r>
    </w:p>
    <w:p>
      <w:pPr>
        <w:pStyle w:val="Point"/>
        <w:rPr/>
      </w:pPr>
      <w:r>
        <w:rPr/>
        <w:t>4. Лечащий врач на основании анализа объективного состояния пациента, результатов предшествующего лечения, диспансерного наблюдения, данных исследований (лабораторных, функциональных, рентгенологических и других) определяет наличие медицинских показаний и отсутствие медицинских противопоказаний согласно приложениям 1–3 для проведения санаторно-курортного лечения пациента эффективными природными лечебными факторами, находящимися в местности расположения рекомендуемого санатория.</w:t>
      </w:r>
    </w:p>
    <w:p>
      <w:pPr>
        <w:pStyle w:val="Point"/>
        <w:rPr/>
      </w:pPr>
      <w:r>
        <w:rPr/>
        <w:t>5. При определении медицинских противопоказаний к санаторно-курортному лечению согласно приложениям 1–3 врачи государственных организаций здравоохранения (далее – организации здравоохранения) по месту жительства (месту пребывания) (работы, службы, учебы) пациента или санатория должны учитывать в каждом отдельном случае не только форму и стадию заболевания, общее состояние пациента, наличие сопутствующих заболеваний, но и степень опасности пребывания в санатории для такого пациента, а также для окружающих.</w:t>
      </w:r>
    </w:p>
    <w:p>
      <w:pPr>
        <w:pStyle w:val="Point"/>
        <w:rPr/>
      </w:pPr>
      <w:r>
        <w:rPr/>
        <w:t>6. При решении вопроса о выборе санатория помимо заболевания, в соответствии с которым пациенту рекомендовано санаторно-курортное лечение, следует учитывать наличие у него сопутствующих заболеваний, условия поездки в санаторий, контрастность климатогеографических условий, применяемые в санатории эффективные природные лечебные факторы и другие особенности.</w:t>
      </w:r>
    </w:p>
    <w:p>
      <w:pPr>
        <w:pStyle w:val="Newncpi"/>
        <w:rPr/>
      </w:pPr>
      <w:r>
        <w:rPr/>
        <w:t>Рекомендация санаторно-курортного лечения лицам, которые в нем по медицинским показаниям не нуждаются, не выдается.</w:t>
      </w:r>
    </w:p>
    <w:p>
      <w:pPr>
        <w:pStyle w:val="Point"/>
        <w:rPr/>
      </w:pPr>
      <w:r>
        <w:rPr/>
        <w:t>7. ВКК по представлению лечащего врача при наличии медицинских показаний и отсутствии медицинских противопоказаний выдает пациенту справку о нуждаемости в санаторно-курортном лечении формы 070/у (далее – справка) согласно приложению 4. Справка выдается в порядке, установленном законодательством Республики Беларусь. О выдаче справки ВКК вносит соответствующую запись в медицинскую карту амбулаторного больного и журнал ВКК.</w:t>
      </w:r>
    </w:p>
    <w:p>
      <w:pPr>
        <w:pStyle w:val="Point"/>
        <w:rPr/>
      </w:pPr>
      <w:r>
        <w:rPr/>
        <w:t>8. Справка подлежит заполнению ВКК по всем обязательным разделам, носит предварительный информационный характер и представляется пациентом по месту получения путевки на санаторно-курортное лечение (далее – путевка).</w:t>
      </w:r>
    </w:p>
    <w:p>
      <w:pPr>
        <w:pStyle w:val="Point"/>
        <w:rPr/>
      </w:pPr>
      <w:r>
        <w:rPr/>
        <w:t>9. Получив путевку, пациент должен не позднее 10 дней до начала ее срока действия явиться к лечащему врачу для медицинского обследования.</w:t>
      </w:r>
    </w:p>
    <w:p>
      <w:pPr>
        <w:pStyle w:val="Point"/>
        <w:rPr/>
      </w:pPr>
      <w:r>
        <w:rPr/>
        <w:t>10. Лечащий врач должен назначить пациенту проведение соответствующих диагностических исследований и консультаций врачей-специалистов.</w:t>
      </w:r>
    </w:p>
    <w:p>
      <w:pPr>
        <w:pStyle w:val="Newncpi"/>
        <w:rPr/>
      </w:pPr>
      <w:r>
        <w:rPr/>
        <w:t>В санаторно-курортной карте формы 072/у (далее – санаторно-курортная карта) согласно приложению 5 лечащий врач указывает:</w:t>
      </w:r>
    </w:p>
    <w:p>
      <w:pPr>
        <w:pStyle w:val="Newncpi"/>
        <w:rPr/>
      </w:pPr>
      <w:r>
        <w:rPr/>
        <w:t>клинический анализ крови и анализ мочи;</w:t>
      </w:r>
    </w:p>
    <w:p>
      <w:pPr>
        <w:pStyle w:val="Newncpi"/>
        <w:rPr/>
      </w:pPr>
      <w:r>
        <w:rPr/>
        <w:t>электрокардиографическое обследование;</w:t>
      </w:r>
    </w:p>
    <w:p>
      <w:pPr>
        <w:pStyle w:val="Newncpi"/>
        <w:rPr/>
      </w:pPr>
      <w:r>
        <w:rPr/>
        <w:t>рентгенологическое исследование органов грудной клетки (флюорография);</w:t>
      </w:r>
    </w:p>
    <w:p>
      <w:pPr>
        <w:pStyle w:val="Newncpi"/>
        <w:rPr/>
      </w:pPr>
      <w:r>
        <w:rPr/>
        <w:t>аллергологические пробы и другие дополнительные исследования (в соответствии с профилем санатория);</w:t>
      </w:r>
    </w:p>
    <w:p>
      <w:pPr>
        <w:pStyle w:val="Newncpi"/>
        <w:rPr/>
      </w:pPr>
      <w:r>
        <w:rPr/>
        <w:t>заключение врача-акушера-гинеколога при направлении на санаторно-курортное лечение женщин;</w:t>
      </w:r>
    </w:p>
    <w:p>
      <w:pPr>
        <w:pStyle w:val="Newncpi"/>
        <w:rPr/>
      </w:pPr>
      <w:r>
        <w:rPr/>
        <w:t>заключение врача-психиатра при наличии в анамнезе пациента психических расстройств (заболеваний).</w:t>
      </w:r>
    </w:p>
    <w:p>
      <w:pPr>
        <w:pStyle w:val="Newncpi"/>
        <w:rPr/>
      </w:pPr>
      <w:r>
        <w:rPr/>
        <w:t>При наличии сопутствующих заболеваний (урологических, кожи, крови, глаз и других) в санаторно-курортной карте указывается заключение соответствующих врачей-специалистов.</w:t>
      </w:r>
    </w:p>
    <w:p>
      <w:pPr>
        <w:pStyle w:val="Point"/>
        <w:rPr/>
      </w:pPr>
      <w:r>
        <w:rPr/>
        <w:t>11. Санаторно-курортная карта выдается пациенту ВКК при соответствии указанного в путевке и справке профиля санатория в порядке, установленном законодательством Республики Беларусь. Соответствующая запись о выдаче пациенту санаторно-курортной карты вносится в медицинскую карту амбулаторного больного и журнал ВКК.</w:t>
      </w:r>
    </w:p>
    <w:p>
      <w:pPr>
        <w:pStyle w:val="Newncpi"/>
        <w:rPr/>
      </w:pPr>
      <w:r>
        <w:rPr/>
        <w:t>Санаторно-курортная карта лицам, которые по медицинским показаниям не нуждаются в санаторно-курортном лечении или имеют медицинские противопоказания для него, не выдается.</w:t>
      </w:r>
    </w:p>
    <w:p>
      <w:pPr>
        <w:pStyle w:val="Point"/>
        <w:rPr/>
      </w:pPr>
      <w:r>
        <w:rPr/>
        <w:t>12. Дополнительно к санаторно-курортной карте беременным женщинам необходимо иметь обменную карту (сведения женской консультации о беременной, сведения родильного дома, родильного отделения больницы о родильнице, сведения родильного дома, родильного отделения больницы о новорожденном), пациентам детям (далее – дети) анализ на энтеробиоз и справку об отсутствии контактов с инфекционными пациентами.</w:t>
      </w:r>
    </w:p>
    <w:p>
      <w:pPr>
        <w:pStyle w:val="Point"/>
        <w:rPr/>
      </w:pPr>
      <w:r>
        <w:rPr/>
        <w:t>13. Организации здравоохранения, осуществляющие медицинский отбор пациентов, в том числе детей, на санаторно-курортное лечение, обеспечивают:</w:t>
      </w:r>
    </w:p>
    <w:p>
      <w:pPr>
        <w:pStyle w:val="Newncpi"/>
        <w:rPr/>
      </w:pPr>
      <w:r>
        <w:rPr/>
        <w:t>учет пациентов, нуждающихся в санаторно-курортном лечении;</w:t>
      </w:r>
    </w:p>
    <w:p>
      <w:pPr>
        <w:pStyle w:val="Newncpi"/>
        <w:rPr/>
      </w:pPr>
      <w:r>
        <w:rPr/>
        <w:t>контроль полноты обследования пациентов перед их направлением на санаторно-курортное лечение и качество оформления медицинской документации;</w:t>
      </w:r>
    </w:p>
    <w:p>
      <w:pPr>
        <w:pStyle w:val="Newncpi"/>
        <w:rPr/>
      </w:pPr>
      <w:r>
        <w:rPr/>
        <w:t>учет дефектов медицинского отбора пациентов на санаторно-курортное лечение и анализ его эффективности.</w:t>
      </w:r>
    </w:p>
    <w:p>
      <w:pPr>
        <w:pStyle w:val="Point"/>
        <w:rPr/>
      </w:pPr>
      <w:r>
        <w:rPr/>
        <w:t>14. Медицинский отбор и направление детей на санаторно-курортное лечение осуществляется в порядке, предусмотренном пунктами 3–13 настоящей Инструкции, в соответствии с медицинскими показаниями и медицинскими противопоказаниями согласно приложениям 2 и 3.</w:t>
      </w:r>
    </w:p>
    <w:p>
      <w:pPr>
        <w:pStyle w:val="Newncpi"/>
        <w:rPr/>
      </w:pPr>
      <w:r>
        <w:rPr/>
        <w:t>Медицинский отбор пациентов, направляемых совместно с детьми в санатории для детей с родителями, осуществляется в порядке, предусмотренном пунктами 3–13 настоящей Инструкции. При определении профиля санатория ВКК учитывает заболевание ребенка и отсутствие медицинских противопоказаний для санаторно-курортного лечения у сопровождающего его лица.</w:t>
      </w:r>
    </w:p>
    <w:p>
      <w:pPr>
        <w:pStyle w:val="Newncpi"/>
        <w:rPr/>
      </w:pPr>
      <w:r>
        <w:rPr/>
        <w:t>При проведении медицинского отбора на санаторно-курортное лечение детей-инвалидов в возрасте до 18 лет и инвалидов І группы вопрос о нуждаемости ребенка-инвалида в возрасте до 18 лет и инвалида І группы в сопровождении во время санаторно-курортного лечения решает ВКК. Необходимость в сопровождении подтверждается заключением ВКК.</w:t>
      </w:r>
    </w:p>
    <w:p>
      <w:pPr>
        <w:pStyle w:val="Point"/>
        <w:rPr/>
      </w:pPr>
      <w:r>
        <w:rPr/>
        <w:t>15. В санатории для детей, расположенные на территории Республики Беларусь, принимаются дети в возрасте от 3 до 18 лет.</w:t>
      </w:r>
    </w:p>
    <w:p>
      <w:pPr>
        <w:pStyle w:val="Newncpi"/>
        <w:rPr/>
      </w:pPr>
      <w:r>
        <w:rPr/>
        <w:t>В санатории для детей, расположенные в курортных зонах за пределами Республики Беларусь, дети принимаются с 5-летнего возраста с сопровождающими их лицами, за исключением санатория «Беларусь» в городе Друскининкае (Литовская Республика), в который дети направляются с 3-летнего возраста.</w:t>
      </w:r>
    </w:p>
    <w:p>
      <w:pPr>
        <w:pStyle w:val="Point"/>
        <w:rPr/>
      </w:pPr>
      <w:r>
        <w:rPr/>
        <w:t>16. Перед направлением ребенка на санаторно-курортное лечение лечащий врач организует его клинико-лабораторное обследование в зависимости от характера заболевания, а также санацию хронических очагов инфекции, противоглистное и противолямблиозное лечение.</w:t>
      </w:r>
    </w:p>
    <w:p>
      <w:pPr>
        <w:pStyle w:val="Point"/>
        <w:rPr/>
      </w:pPr>
      <w:r>
        <w:rPr/>
        <w:t>17. При завершении санаторно-курортного лечения санаторий выдает пациенту талон обратной связи санаторно-курортной карты формы 072-1/у согласно приложению 6.</w:t>
      </w:r>
    </w:p>
    <w:p>
      <w:pPr>
        <w:pStyle w:val="Point"/>
        <w:rPr/>
      </w:pPr>
      <w:r>
        <w:rPr/>
        <w:t>18. После завершения санаторно-курортного лечения пациент обязан:</w:t>
      </w:r>
    </w:p>
    <w:p>
      <w:pPr>
        <w:pStyle w:val="Newncpi"/>
        <w:rPr/>
      </w:pPr>
      <w:r>
        <w:rPr/>
        <w:t>явиться в организацию здравоохранения, выдавшую санаторно-курортную карту для оценки лечащим врачом эффективности санаторно-курортного лечения и планирования дальнейшего наблюдения и лечения;</w:t>
      </w:r>
    </w:p>
    <w:p>
      <w:pPr>
        <w:pStyle w:val="Newncpi"/>
        <w:rPr/>
      </w:pPr>
      <w:r>
        <w:rPr/>
        <w:t>представить в организацию здравоохранения, выдавшую санаторно-курортную карту, талон обратной связи санаторно-курортной карты.</w:t>
      </w:r>
    </w:p>
    <w:p>
      <w:pPr>
        <w:pStyle w:val="Newncpi"/>
        <w:rPr/>
      </w:pPr>
      <w:r>
        <w:rPr/>
        <w:t>Талон обратной связи санаторно-курортной карты подшивается в медицинскую карту амбулаторного больного.</w:t>
      </w:r>
    </w:p>
    <w:p>
      <w:pPr>
        <w:pStyle w:val="Point"/>
        <w:rPr/>
      </w:pPr>
      <w:r>
        <w:rPr/>
        <w:t>19. Пребывание в санатории, которое влечет за собой ухудшение состояния здоровья пациента, считается для него противопоказанным.</w:t>
      </w:r>
    </w:p>
    <w:p>
      <w:pPr>
        <w:pStyle w:val="Point"/>
        <w:rPr/>
      </w:pPr>
      <w:r>
        <w:rPr/>
        <w:t>20. Медицинские противопоказания для пребывания пациента в санатории устанавливает ВКК санатория, которая определяет:</w:t>
      </w:r>
    </w:p>
    <w:p>
      <w:pPr>
        <w:pStyle w:val="Newncpi"/>
        <w:rPr/>
      </w:pPr>
      <w:r>
        <w:rPr/>
        <w:t>наличие медицинских противопоказаний для санаторно-курортного лечения;</w:t>
      </w:r>
    </w:p>
    <w:p>
      <w:pPr>
        <w:pStyle w:val="Newncpi"/>
        <w:rPr/>
      </w:pPr>
      <w:r>
        <w:rPr/>
        <w:t>возможность пребывания пациента в санатории для проведения санаторно-курортного лечения;</w:t>
      </w:r>
    </w:p>
    <w:p>
      <w:pPr>
        <w:pStyle w:val="Newncpi"/>
        <w:rPr/>
      </w:pPr>
      <w:r>
        <w:rPr/>
        <w:t>необходимость перевода пациента в больницу или его эвакуации (транспортировки) с выделением сопровождающего лица к месту жительства (месту пребывания).</w:t>
      </w:r>
    </w:p>
    <w:p>
      <w:pPr>
        <w:pStyle w:val="Point"/>
        <w:rPr/>
      </w:pPr>
      <w:r>
        <w:rPr/>
        <w:t>21. Срок выявления медицинских противопоказаний для пребывания пациента в санатории, как правило, не должен превышать 5 дней с момента его поступления в санаторий.</w:t>
      </w:r>
    </w:p>
    <w:p>
      <w:pPr>
        <w:pStyle w:val="Point"/>
        <w:rPr/>
      </w:pPr>
      <w:r>
        <w:rPr/>
        <w:t>22. В случае установления у пациента медицинских противопоказаний ВКК санатория составляет акт врачебно-консультационной комиссии формы 076/у согласно приложению 7 в двух экземплярах, один из которых направляется организации здравоохранения, выдавшей санаторно-курортную карту, второй экземпляр акта остается в санатории.</w:t>
      </w:r>
    </w:p>
    <w:p>
      <w:pPr>
        <w:pStyle w:val="Point"/>
        <w:rPr/>
      </w:pPr>
      <w:r>
        <w:rPr/>
        <w:t>23. Для оказания медицинской помощи при острых состояниях в санатории должен быть организован круглосуточный дежурный медицинский пост, в том числе для взрослых пациентов – круглосуточный сестринский пост, для детей – круглосуточный врачебный пост. Скорая (неотложная) медицинская помощь и медицинская помощь в стационарных условиях по медицинским показаниям оказываются в организациях здравоохранения по месту расположения санаторно-курортной организации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9"/>
        <w:gridCol w:w="3235"/>
      </w:tblGrid>
      <w:tr>
        <w:trPr/>
        <w:tc>
          <w:tcPr>
            <w:tcW w:w="61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медицинского отбора пациентов 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rPr/>
      </w:pPr>
      <w:r>
        <w:rPr/>
        <w:t>Медицинские показания и медицинские противопоказания для санаторно-курортного лечения пациентов (взрослые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918"/>
        <w:gridCol w:w="2784"/>
        <w:gridCol w:w="2786"/>
        <w:gridCol w:w="2275"/>
      </w:tblGrid>
      <w:tr>
        <w:trPr>
          <w:trHeight w:val="240" w:hRule="atLeast"/>
        </w:trPr>
        <w:tc>
          <w:tcPr>
            <w:tcW w:w="5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иль санатория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ДЫХАНИ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18.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невмония неуточненная </w:t>
              <w:br/>
              <w:t xml:space="preserve">Хроническая пневмония в фазе стойкой и нестойкой ремиссии при наличии легочно-сердечной недостаточности не выше I стадии (при нестойкой ремиссии, частых обострениях – в теплое время года)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заболевания дыхательной системы, сопровождающиеся развитием легочно-сердечной недостаточности выше II стадии </w:t>
              <w:br/>
              <w:t xml:space="preserve">Бронхиальная астма с частыми и (или) тяжелыми приступами удушья, гормонозависимая неконтролируемая астма </w:t>
              <w:br/>
              <w:t xml:space="preserve">Бронхоэктатическая болезнь и хронический абсцесс при резком истощении пациентов, повышении температуры тела, выделении обильной гнойной мокроты </w:t>
              <w:br/>
              <w:t xml:space="preserve">Состояние после неэффективных оперативных вмешательств, наличие послеоперационных осложнений </w:t>
              <w:br/>
              <w:t xml:space="preserve">Кровохарканье </w:t>
              <w:br/>
              <w:t xml:space="preserve">Плевральный выпот </w:t>
              <w:br/>
              <w:t>Заболевания респираторной системы воспалительного генеза в острый период и в фазе обострения хронического процесса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пульмонологического профил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1.8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ронхит смешанный, простой и слизисто-гнойный хронический </w:t>
              <w:br/>
              <w:t xml:space="preserve">Хронический бронхит простой, слизисто-гнойный, трахеобронхит неспецифического, профессионального характера (токсической и пылевой этиологии) и вызванный радиационным излучением в фазе стойкой и нестойкой ремисс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мфизема </w:t>
              <w:br/>
              <w:t xml:space="preserve">Эмфизема легких, в том числе при наличии легочно-сердечной недостаточности не выше I стад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ая хроническая обструктивная легочная болезнь </w:t>
              <w:br/>
              <w:t>Хронический катаральный обструктивный бронхит неспецифического, радиационного и профессионального характера в фазе стойкой и нестойкой ремиссии; хронический гнойно-обструктивный бронхит в фазе стойкой ремиссии, с легочно-сердечной недостаточностью не выше I стадии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стма </w:t>
              <w:br/>
              <w:t xml:space="preserve">Бронхиальная астма атопическая (экзогенная, иммунологическая), неатопическая (эндогенная, неиммунологическая), смешанная, в том числе профессионального происхождения в фазе ремиссии с легкими и нечастыми приступами удушья, с дыхательной недостаточностью не выше II степени (в теплое время года) </w:t>
              <w:br/>
              <w:t>Бронхиальная астма в фазе нестойкой ремиссии, гормонозависимая контролируемая, с наличием легочно-сердечной недостаточности не выше I стадии (местные санатории (отделения)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ронхоэктатическая болезнь </w:t>
              <w:br/>
              <w:t xml:space="preserve">Бронхоэктатическая болезнь в фазе ремиссии, с ограниченными инфильтративными изменениями, без выделения обильной гнойной мокроты, без кровохарканья, при наличии легочно-сердечной недостаточности не выше I стади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95.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ая легочная недостаточность вследствие операции </w:t>
              <w:br/>
              <w:t>Состояние после эффективных оперативных вмешательств по поводу нагноительных процессов неспецифического характера, врожденной патологии, доброкачественных новообразований в бронхолегочной системе при окрепшем послеоперационном рубце, неосложненном течении послеоперационного периода, наличии легочно-сердечной недостаточности не выше I стадии через 6 месяцев после операции; то же через 1–4 месяца после операции (местные санатории (отделения)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КОСТНО-МЫШЕЧНОЙ СИСТЕМЫ И СОЕДИНИТЕЛЬНОЙ ТКАНИ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ропозитивный ревматоидный артрит </w:t>
              <w:br/>
              <w:t xml:space="preserve">Серопозитивный ревматоидный артрит, медленно прогрессирующее течение, в фазе ремиссии или активности процесса не выше II степени, утрата функциональной способности не выше II степени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яжелые формы поражения костей и суставов с обильным отделяемым, тяжелыми общими явлениями (высокая температура, резкое истощение) или амилоидозом внутренних органов </w:t>
              <w:br/>
              <w:t xml:space="preserve">Полиартриты с прогрессирующим процессом в суставах, с анкилозами, контрактурами и т.п. при необратимых изменениях в суставах и при потере способности к самообслуживанию </w:t>
              <w:br/>
              <w:t>Тяжелые деформации суставов с вторичным синовитом при потере возможности самостоятельного передвижения</w:t>
              <w:br/>
              <w:t>Хронические остеомиелиты при наличии крупных секвестров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4" w:type="dxa"/>
            <w:tcBorders/>
          </w:tcPr>
          <w:p>
            <w:pPr>
              <w:pStyle w:val="Comment"/>
              <w:spacing w:before="120" w:after="0"/>
              <w:ind w:hanging="0"/>
              <w:jc w:val="left"/>
              <w:rPr/>
            </w:pPr>
            <w:r>
              <w:rPr/>
              <w:t>Примечание. Возможно направление на санаторно-курортное лечение пациентов, находящихся на постоянной гормональной терапии или после ее отмены, через 2 месяца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6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ронегативный ревматоидный артрит </w:t>
              <w:br/>
              <w:t xml:space="preserve">Серонегативный ревматоидный артрит, медленно прогрессирующее течение, в фазе ремиссии или активности процесса не выше II степени, функциональная недостаточность суставов I и II степен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сориатическая артропатия </w:t>
              <w:br/>
              <w:t xml:space="preserve">Псориатический дистальный межфаланговый артрит, псориатический спондилит, активность псориатического процесса на выше II степени, псориаз в стационарной стади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8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Юношеский ревматоидный артрит </w:t>
              <w:br/>
              <w:t xml:space="preserve">Юношеский ревматоидный артрит и анкилозирующий спондилит, в фазе ремиссии или активности процесса не выше II степени, при возможности самостоятельного передвижения пациента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0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диопатическая подагра </w:t>
              <w:br/>
              <w:t xml:space="preserve">Идиопатическая, первичная подагра, хронический подагрический артрит вне фазы обострения 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Примечание. При поражении почек исключаются курорты с сероводородными водам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артроз </w:t>
              <w:br/>
              <w:t xml:space="preserve">Полиостеоартроз дистрофический, посттравматический на почве нарушения обмена веществ, гормональных изменений, с небольшим синовитом и без него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ксартроз (артроз тазобедренного сустава) </w:t>
              <w:br/>
              <w:t xml:space="preserve">Первичный, диспластический, посттравматический (при условии возможности передвижения пациента)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Пациенты после ортопедических операций и эндопротезирования могут направляться в местные санатории через 2 месяца, на бальнеологические курорты – через 6 месяцев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онартроз (артроз коленного сустава) </w:t>
              <w:br/>
              <w:t>Первичный, посттравматический артроз коленного сустава без выраженного синовиита при условии самостоятельного передвижения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артрозы </w:t>
              <w:br/>
              <w:t xml:space="preserve">Первичные, посттравматические артрозы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2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хондроз позвоночника с вторичными неврологическими расстройствами при условии самостоятельного передвижения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нкилозирующий спондилит </w:t>
              <w:br/>
              <w:t xml:space="preserve">Анкилозирующий спондилит в фазе ремиссии или активности процесса не выше II степени без висцерита, при условии самостоятельного передвижения пациента – за исключением грязевых курортов и с хлоридно-натриевыми водам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пондилез </w:t>
              <w:br/>
              <w:t xml:space="preserve">Спондилез с радикулопатией и без нее, сопровождающийся местными и отраженными синдромами, без резких ограничений подвижности позвоночника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8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миелит </w:t>
              <w:br/>
              <w:t xml:space="preserve">Остеомиелит хронический гематогенный (кроме туберкулезного), фистулезный с рецидивирующим течением, не требующий хирургического вмешательства или после него (при нормальной температуре), без признаков амилоидоза внутренних органов </w:t>
              <w:br/>
              <w:t xml:space="preserve">Остеомиелит хронический огнестрельный, рецидивирующий, до и после хирургического вмешательства </w:t>
              <w:br/>
              <w:t xml:space="preserve">Остеомиелит после переломов костей без секвестра </w:t>
              <w:br/>
              <w:t xml:space="preserve">Все формы, не препятствующие самостоятельному передвижению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Т 2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термических и химических ожогов </w:t>
              <w:br/>
              <w:t xml:space="preserve">Послеожоговые контрактуры, в том числе после реконструктивных операций: дерматодесмогенные (возникшие при рубцовом изменении кожи, подкожной клетчатки и фасций), миогенные (образующиеся при рубцовом перерождении или рефлекторном либо вторичном сокращении мышц), сухожильные (как следствие повреждения сухожилий или сращения их с окружающими тканями, артрогенные (вследствие поражения суставов или сморщивания суставной капсулы), келоидные рубцы после ожогов и реконструктивных операций, послеожоговые язвы (в том числе после операций по поводу послеожоговых трофических язв) при условии самостоятельного передвижения и самообслуживания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Пациентов после ожоговой травмы, получавших гормональную терапию, следует направлять на санаторно-курортное лечение не ранее 1–1,5 месяца после отмены гормональных лекарственных средств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НЕРВНОЙ СИСТЕМЫ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центральной нервной системы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00–0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нингит </w:t>
              <w:br/>
              <w:t xml:space="preserve">Церебральный арахноидит, лептоменингит в стадии ремиссии, через 3–6 месяцев от начала заболевания или оперативного вмешательства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указанные заболевания в остром периоде, а также в любом периоде при наличии выраженных двигательных нарушений, препятствующих самостоятельному передвижению, трофических расстройств и нарушении функции тазовых органов </w:t>
              <w:br/>
              <w:t>Паркинсонизм и другие дегенеративные заболевания, рассеянный склероз и другие демиелинизирующие заболевания нервной системы при проградиентном течении, с двигательными и тазовыми нарушениями и деменцией</w:t>
              <w:br/>
              <w:t xml:space="preserve">Последствия травм и заболеваний спинного мозга: полный перерыв спинного мозга; травматическая кахексия; хронический остеомиелит, требующий оперативного вмешательства; выраженные нарушения функции почек, уросепсис </w:t>
              <w:br/>
              <w:t>Болезни нервной системы, сопровождающиеся психическими расстройствами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врологического профил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04–0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цефалит, миелит, энцефаломиелит </w:t>
              <w:br/>
              <w:t xml:space="preserve">Остаточные явления перенесенного энцефалита, миелита, энцефаломиелита с гипоталамическим, психовегетативным синдромом после окончания острого периода (не ранее 4 месяцев от начала заболевания), при наличии продолжающегося восстановления функций и самостоятельного передвижения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 0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черепная травма </w:t>
              <w:br/>
              <w:t xml:space="preserve">Через 4 месяца после закрытой, 5–6 месяцев – открытой черепно-мозговой травмы, отдаленные последствия сотрясения и контузии мозга, при астеническом, психовегетативном и диэнцефальном синдромах без выраженной внутричерепной и артериальной гипертензии, без значительных двигательных нарушений, препятствующих самостоятельному передвижению, без эпиприпадков и психических расстройств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S 14 </w:t>
              <w:br/>
              <w:t xml:space="preserve">S 24 </w:t>
              <w:br/>
              <w:t>S 3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вмы спинного мозга </w:t>
              <w:br/>
              <w:t xml:space="preserve">При сотрясении, повреждении спинного мозга и конского хвоста, гематомиелии с легкой формой тетра- и парапареза, без ограничения самообслуживания, нарушения контроля функции тазовых органов, через 4 месяца после травмы или нейрохирургической операци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периферической нервной системы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ражения нервных корешков и сплетений </w:t>
              <w:br/>
              <w:t xml:space="preserve">Поражение шейных, грудных, пояснично-крестцовых корешков воспалительного характера, поражение плечевого, пояснично-крестцового сплетения – в подострой стадии, в ранний восстановительный период (местные санатории (отделения)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давление нервных корешков и сплетений при болезнях, классифицированных в других рубриках </w:t>
              <w:br/>
              <w:t xml:space="preserve">Задний шейный симпатический синдром, обусловленный поражением межпозвонковых дисков шейного отдела (М 50), в подострый период, с редкими гипоталамическими кризами </w:t>
              <w:br/>
              <w:t xml:space="preserve">Корешковые и рефлекторные синдромы при спондилопатиях (М 45–48) и дорсопатиях (М 50–54) различного уровня со слабо и умеренно выраженными болями </w:t>
              <w:br/>
              <w:t>Дискогенный пояснично-крестцовый радикулит со слабо или умеренно выраженными болями; синдром радикулоишемии при условии самообслуживания и самостоятельного передвижения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6–5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ноневропатии верхней, нижней конечности и другие мононевропатии </w:t>
              <w:br/>
              <w:t>В стадии неполной ремиссии, ранний и поздний восстановительный период при наличии легких и умеренных двигательных нарушений (местные санатории (отделения)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60–6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невропатии </w:t>
              <w:br/>
              <w:t xml:space="preserve">Полиневропатии наследственная, воспалительная, токсическая, при болезнях обмена, эндокринных, расстройствах питания и других в стадии неполной ремиссии, в поздний восстановительный период, при хроническом течении в резидуальный период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S 14 </w:t>
              <w:br/>
              <w:t xml:space="preserve">S 24 </w:t>
              <w:br/>
              <w:t xml:space="preserve">S 34 </w:t>
              <w:br/>
              <w:t xml:space="preserve">S 44 </w:t>
              <w:br/>
              <w:t xml:space="preserve">S 54 </w:t>
              <w:br/>
              <w:t xml:space="preserve">S 64 </w:t>
              <w:br/>
              <w:t xml:space="preserve">S 74 </w:t>
              <w:br/>
              <w:t xml:space="preserve">S 84 </w:t>
              <w:br/>
              <w:t>S 9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вмы нервных корешков и сплетений, спинномозговых нервов, плечевого пояса и верхней конечности, тазового пояса и нижней конечности </w:t>
              <w:br/>
              <w:t>Последствия травм корешков, сплетений нервных стволов, не требующих хирургического вмешательства, сопровождающиеся двигательными, чувствительными нарушениями, болевым синдромом, признаками продолжающегося восстановления функций; без выраженных каузалгии, сосудистых и трофических нарушений, фантомных болей (не ранее 2 месяцев после травмы или операции) при возможности самостоятельного передвижения и самообслуживания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ПИЩЕВАРЕНИ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25 </w:t>
              <w:br/>
              <w:t>К 25.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Язва желудка </w:t>
              <w:br/>
              <w:t xml:space="preserve">Язвенная болезнь желудка в фазе ремиссии или затухающего обострения, без двигательной недостаточности, склонности к кровотечению, пенетрации и подозрения на возможность злокачественного перерождения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заболевания органов пищеварения в фазе обострения </w:t>
              <w:br/>
              <w:t xml:space="preserve">Рубцовое сужение пищевода и кишок с нарушением проходимости; стриктура общего желчного протока и протока желчного пузыря 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Язва двенадцатиперстной кишки </w:t>
              <w:br/>
              <w:t xml:space="preserve">Язвенная болезнь двенадцатиперстной кишки в фазе ремиссии, без двигательной недостаточности желудка, склонности к кровотечению, пенетрац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8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астроеюнальная язва </w:t>
              <w:br/>
              <w:t xml:space="preserve">Язва (пептическая) или эрозия в фазе ремиссии, без двигательной недостаточности желудка, склонности к кровотечению, пенетрац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29 </w:t>
              <w:br/>
              <w:t xml:space="preserve">К 29.3 </w:t>
              <w:br/>
              <w:t xml:space="preserve">К 29.4 </w:t>
              <w:br/>
              <w:t xml:space="preserve">К 29.5 </w:t>
              <w:br/>
              <w:t xml:space="preserve">К 29.8 </w:t>
              <w:br/>
              <w:t>К 29.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астрит и дуоденит </w:t>
              <w:br/>
              <w:t xml:space="preserve">Хронический гастрит с секреторной недостаточностью </w:t>
              <w:br/>
              <w:t xml:space="preserve">Хронический поверхностный гастрит </w:t>
              <w:br/>
              <w:t xml:space="preserve">Хронический атрофический гастрит </w:t>
              <w:br/>
              <w:t xml:space="preserve">Хронический гастрит неуточненный: антральный, фундальный </w:t>
              <w:br/>
              <w:t xml:space="preserve">Хронический гастрит с сохраненной и повышенной секрецией </w:t>
              <w:br/>
              <w:t xml:space="preserve">Гастродуоденит неуточненный, вне фазы обострения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50 </w:t>
              <w:br/>
              <w:t xml:space="preserve">К 51 </w:t>
              <w:br/>
              <w:t>К 52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ь Крона, нестриктурная форма, легкая степень </w:t>
              <w:br/>
              <w:t xml:space="preserve">Язвенный колит, легкая степень </w:t>
              <w:br/>
              <w:t xml:space="preserve">Другие неинфекционные колиты и энтериты средней степени тяжести </w:t>
              <w:br/>
              <w:t xml:space="preserve">Стадия ремиссии, не ранее 1 месяца после последнего обострения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п или поллипоз кишечника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9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ункциональная констипация, средняя степень тяжест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73 </w:t>
              <w:br/>
              <w:t>К 73.8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гепатит, за исключением алкогольного, лекарственного, гранулематозного, реактивного, неспецифического, вирусного </w:t>
              <w:br/>
              <w:t xml:space="preserve">Хронический (неактивный) гепатит различной этиологии, при незначительных отклонениях показателей функциональных проб печени, при общем удовлетворительном состояни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1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олецистит. Хронический холецистит </w:t>
              <w:br/>
              <w:t xml:space="preserve">Хронический холецистит различной этиологии, без склонности к частым обострениям, без явлений желтухи и при нормальной СОЭ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Желчнокаменная болезнь, сопровождающаяся приступами печеночной колики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6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хронические панкреатиты </w:t>
              <w:br/>
              <w:t xml:space="preserve">Хронический панкреатит (инфекционный, повторяющийся, рецидивирующий) легкой и средней степени (кроме туберкулезного) в фазе полной ремиссии, без склонности к частым обострениям </w:t>
              <w:br/>
              <w:t xml:space="preserve">Латентная форма хронического панкреатита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91 </w:t>
              <w:br/>
              <w:t>К 91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рушения органов пищеварения после медицинских процедур, не классифицированные в других рубриках </w:t>
              <w:br/>
              <w:t xml:space="preserve">Синдромы оперированного желудка </w:t>
              <w:br/>
              <w:t xml:space="preserve">Болезни оперированного желудка (после операции по поводу язвенной болезни желудка и двенадцатиперстной кишки) с наличием демпинг- и гипогликемического синдрома, легкой и средней степени астенического синдрома гастрита культи, панкреатита, гепатита, холецистита, энтероколита, колита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МОЧЕПОЛОВОЙ СИСТЕМЫ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 0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нефритический синдром </w:t>
              <w:br/>
              <w:t xml:space="preserve">Хронический гломерулонефрит без выраженных явлений недостаточности азотовыделительной функции почек, макрогематурии, высокой артериальной гипертензии (до 180 мм рт. ст.) и значительных изменений сетчатки глаза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е заболевания почек (хронический гломерулонефрит, хронический пиелонефрит) с выраженными признаками хронической почечной недостаточности (компенсаторная, интермиттирующая, терминальная стадии), высокой артериальной гипертензией (превышающей 180 мм рт. ст.)</w:t>
              <w:br/>
              <w:t xml:space="preserve">Нефросклероз с выраженными симптомами хронической почечной недостаточности </w:t>
              <w:br/>
              <w:t>Гидронефроз; киста почки (множественная, солитарная), осложненная хронической почечной недостаточностью</w:t>
              <w:br/>
              <w:t xml:space="preserve">Нефротический синдром при амилоидозе с выраженными отеками, симптомами хронической почечной недостаточности </w:t>
              <w:br/>
              <w:t>Макроскопическая гематурия любого происхождения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фрологического профил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 0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фротический синдром </w:t>
              <w:br/>
              <w:t xml:space="preserve">Нефротический синдром (кроме возникшего на почве туберкулеза, диабета) в фазе ремиссии при удовлетворительном функциональном состоянии почек с сохранной азотовыделительной функцией, без анемии, выраженных отеков, высокой протеинурии и гипопротеинур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 1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тубулоинтерстициальный нефрит </w:t>
              <w:br/>
              <w:t xml:space="preserve">Остаточные явления после острого пиелита, пиелонефрита (не ранее 3 месяцев после купирования острого процесса)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 1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тубулоинтерстициальный нефрит </w:t>
              <w:br/>
              <w:t>Хронический пиелит, пиелонефрит в фазе ремиссии и латентного воспалительного процесса; вторичные пиелонефриты с сохраненной азотовыделительной функцией почек и без выраженной артериальной гипертензии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органов мочеполовой системы при остром течении и хронических заболеваниях в фазе активного воспалительного процесса </w:t>
              <w:br/>
              <w:t xml:space="preserve">Сморщенный мочевой пузырь любой этиологии </w:t>
              <w:br/>
              <w:t xml:space="preserve">Мочевые свищи любой этиологии </w:t>
              <w:br/>
              <w:t xml:space="preserve">Мочекаменная болезнь при наличии камней, требующих применения хирургических методов лечения </w:t>
              <w:br/>
              <w:t>Доброкачественная гиперплазия предстательной железы II и III стадии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 2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чекаменная болезнь </w:t>
              <w:br/>
              <w:t>Мочекаменная болезнь с наличием в почках и мочеточниках камней, способных к спонтанному отхождению, а также осложненная хроническим пиелонефритом в фазе ремиссии и латентного воспалительного процесса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ЖЕНСКИХ ПОЛОВЫХ ОРГАНОВ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0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сальпингит и оофорит </w:t>
              <w:br/>
              <w:t xml:space="preserve">Хроническая стадия, период ремиссии при неизмененной функции яичников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локачественные новообразования и подозрения на их наличие </w:t>
              <w:br/>
              <w:t xml:space="preserve">Предраковые заболевания женских половых органов </w:t>
              <w:br/>
              <w:t xml:space="preserve">Послеабортный период (до первой менструации) </w:t>
              <w:br/>
              <w:t xml:space="preserve">Эрозия и эрозированный эктропион шейки матки при отсутствии условий для тщательного специального обследования с целью исключения онкопатологии </w:t>
              <w:br/>
              <w:t xml:space="preserve">Полип шейки и тела матки </w:t>
              <w:br/>
              <w:t xml:space="preserve">Дисфункциональные маточные кровотечения </w:t>
              <w:br/>
              <w:t xml:space="preserve">Кисты и кистомы яичников </w:t>
              <w:br/>
              <w:t xml:space="preserve">Миома матки, эндометриоз, фиброзно-кистозная мастопатия, требующие оперативного лечения </w:t>
              <w:br/>
              <w:t xml:space="preserve">Пузырно-влагалищные и влагалищно-толсто/тонкокишечные свищи </w:t>
              <w:br/>
              <w:t>Состояние после операций по поводу злокачественных новообразований женских половых органов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инекологического профил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1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ая воспалительная болезнь матки </w:t>
              <w:br/>
              <w:t xml:space="preserve">Хронический эндо(мио)метрит, хронический метрит </w:t>
              <w:br/>
              <w:t xml:space="preserve">Хроническая стадия, период ремиссии при неизмененной функции яичников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3.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зовые перитонеальные спайки у женщин</w:t>
              <w:br/>
              <w:t xml:space="preserve">Спаечный процесс в малом тазу как результат хронического сальпингоофорита и (или) оперативного вмешательства на органах женской половой системы </w:t>
              <w:br/>
              <w:t xml:space="preserve">Хроническая стадия, период ремиссии при неизмененной функции яичников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5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нопауза и климактерическое состояние у женщин </w:t>
              <w:br/>
              <w:t xml:space="preserve">Климактерический синдром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Вопрос о возможности направления пациентов, перенесших операции по поводу злокачественных новообразований женских половых органов, в местные санатории (при условии стабильности основных показателей онкопроцесса) решается консультативно с врачом-онкологом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5.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стояния, связанные с искусственной менопаузой </w:t>
              <w:br/>
              <w:t xml:space="preserve">Посткастрационный синдром как следствие оперативного лечения доброкачественных новообразований женской половой сферы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7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Женское бесплодие трубного происхождения </w:t>
              <w:br/>
              <w:t xml:space="preserve">Женское бесплодие тубоперитонеального генеза: непроходимость маточных труб вследствие хронического сальпингоофорита: 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ри неизмененной функции яичников </w:t>
              <w:br/>
              <w:t xml:space="preserve">при наличии гипоэстрогении </w:t>
              <w:br/>
              <w:t xml:space="preserve">при наличии гиперэстроген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КОЖИ И ПОДКОЖНОЙ КЛЕТЧАТКИ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40.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сориаз, регрессирующая и стационарная стадия заболевания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кожи в острой и подострой стадиях </w:t>
              <w:br/>
              <w:t xml:space="preserve">Все заболевания кожи, не указанные в показаниях </w:t>
              <w:br/>
              <w:t>Все заразные заболевания кожи</w:t>
              <w:br/>
              <w:t xml:space="preserve">Псориаз в прогрессирующей стадии </w:t>
              <w:br/>
              <w:t xml:space="preserve">Необратимые костно-суставные и сухожильные изменения опорно-двигательного аппарата, вызванные тяжелой ожоговой травмой </w:t>
              <w:br/>
              <w:t>Длительно незаживающие ожоговые раны, требующие оперативного лечения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дерматологического профил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L 40 </w:t>
              <w:br/>
              <w:t>М 0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сориатические артропатии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топический дерматит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8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йродермит (локализованный, диффузный)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90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расный плоский лишай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9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локализованные изменения соединительной ткани </w:t>
              <w:br/>
              <w:t xml:space="preserve">Склеродермия (кроме системных форм)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8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эпидермальные утолщения, ихтиоз, кератоз (кератодермия), кроме грибковых поражений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Пациентов, страдающих ихтиозом и зимней формой псориаза, следует направлять на бальнеогрязевой курорт в летнее время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СИСТЕМЫ КРОВООБРАЩЕНИ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ческие болезни митрального клапана</w:t>
            </w:r>
          </w:p>
        </w:tc>
        <w:tc>
          <w:tcPr>
            <w:tcW w:w="2786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ческий миокардит </w:t>
              <w:br/>
              <w:t xml:space="preserve">Миокардиты типа Абрамова-Фидлера и близкие к нему по тяжести </w:t>
              <w:br/>
              <w:t xml:space="preserve">Недостаточность кровообращения выше Н II А </w:t>
              <w:br/>
              <w:t xml:space="preserve">Угрожающие жизни нарушения сердечного ритма в виде политопной частой (10–15 в минуту и более) групповой и ранней экстрасистолии, частые пароксизмы мерцания и трепетания предсердий, подтвержденные документально, полная атриовентрикулярная блокада II и III степени, слабость синусового узла с редкой бради- и тахикардией </w:t>
              <w:br/>
              <w:t xml:space="preserve">Перенесенный инфаркт миокарда или инсульт (до 6 месяцев от начала заболевания) </w:t>
              <w:br/>
              <w:t xml:space="preserve">Атеросклероз сосудов нижней конечности с декомпенсацией периферического кровообращения, наличие язв и гангрены </w:t>
              <w:br/>
              <w:t xml:space="preserve">Облитерирующий тромбангит (эндартериит) с наклонностью к генерализации </w:t>
              <w:br/>
              <w:t xml:space="preserve">Тромбоэмболическая болезнь </w:t>
              <w:br/>
              <w:t>Атеросклеротическая энцефалопатия с нарушенной психической адаптацией к окружающей обстановке</w:t>
            </w:r>
          </w:p>
        </w:tc>
        <w:tc>
          <w:tcPr>
            <w:tcW w:w="227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кардиологического профиля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ческие болезни аортального клапана 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4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окардит при бактериальных вирусных болезнях </w:t>
              <w:br/>
              <w:t>Состояние после перенесенного инфекционно-аллергического миокардита при недостаточности кровообращения II А стадии по окончании острых и подострых явлений и при отсутствии прогностически неблагоприятных нарушений сердечного ритма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20–2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шемическая болезнь сердца </w:t>
              <w:br/>
              <w:t xml:space="preserve">Стенокардия, стабильное течение, не выше ФК II </w:t>
              <w:br/>
              <w:t xml:space="preserve">Гипертензивная (гипертоническая) болезнь </w:t>
              <w:br/>
              <w:t xml:space="preserve">Гипертензивная (гипертоническая) болезнь, стабильное течение. Артериальная гипертензия не выше II стадии 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73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литерирующий тромбангит (болезнь Бюргера), эндартериит </w:t>
              <w:br/>
              <w:t>Облитерирующий эндартериит в состоянии компенсации и субкомпенсации кровообращения конечностей в период стойкой ремиссии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1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.</w:t>
            </w:r>
          </w:p>
        </w:tc>
        <w:tc>
          <w:tcPr>
            <w:tcW w:w="918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83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арикозное расширение вен нижних конечностей </w:t>
              <w:br/>
              <w:t xml:space="preserve">Хроническая венозная недостаточность на почве варикозного расширения вен 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</w:tbl>
    <w:p>
      <w:pPr>
        <w:pStyle w:val="Point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9"/>
        <w:gridCol w:w="3235"/>
      </w:tblGrid>
      <w:tr>
        <w:trPr/>
        <w:tc>
          <w:tcPr>
            <w:tcW w:w="61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медицинского отбора пациентов 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rPr/>
      </w:pPr>
      <w:r>
        <w:rPr/>
        <w:t>Медицинские показания и медицинские противопоказания для санаторно-курортного лечения пациентов (дет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908"/>
        <w:gridCol w:w="2909"/>
        <w:gridCol w:w="2419"/>
        <w:gridCol w:w="95"/>
        <w:gridCol w:w="2410"/>
      </w:tblGrid>
      <w:tr>
        <w:trPr>
          <w:trHeight w:val="240" w:hRule="atLeast"/>
        </w:trPr>
        <w:tc>
          <w:tcPr>
            <w:tcW w:w="6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2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иль санатория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6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ДЫХАНИ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12–18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невмония </w:t>
              <w:br/>
              <w:t xml:space="preserve">Затяжная сегментарная (полисегментарная пневмония (более 8 недель) с установленными клинически и рентгенологически остаточными изменениями в легких, без бронхоэктазов, при наличии дыхательной недостаточности не выше I степени после лечения в стационарной организации здравоохранения (не ранее 1 месяца после выздоровления)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заболевания бронхо-легочной системы в остром периоде </w:t>
              <w:br/>
              <w:t xml:space="preserve">Бронхиальная астма в период приступов, ранее одного месяца после последнего обострения </w:t>
              <w:br/>
              <w:t xml:space="preserve">Дыхательная недостаточность выше II степени </w:t>
              <w:br/>
              <w:t>Декомпенсированное легочное сердце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натории (отделения) пульмонологического профиля 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азомоторный и аллергический ринит </w:t>
              <w:br/>
              <w:t xml:space="preserve">Вазомоторный ринит </w:t>
              <w:br/>
              <w:t xml:space="preserve">Аллергический ринит: сезонный и круглогодичный </w:t>
              <w:br/>
              <w:t xml:space="preserve">Сенная лихорадка </w:t>
              <w:br/>
              <w:t xml:space="preserve">Поллиноз </w:t>
              <w:br/>
              <w:t>Аллергический ринит неуточненный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ринит </w:t>
              <w:br/>
              <w:t xml:space="preserve">Хронический назофарингит </w:t>
              <w:br/>
              <w:t>Хронический фарингит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2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верхнечелюстной синусит </w:t>
              <w:br/>
              <w:t xml:space="preserve">Хронический фронтальный синусит </w:t>
              <w:br/>
              <w:t xml:space="preserve">Хронический пансинусит </w:t>
              <w:br/>
              <w:t>Другие хронические синуситы в стадии ремисси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5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е болезни миндалин и аденоидов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7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ларингит Хронический ларинготрахеит Аллергический ларинготрахеит вне периода обострения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J 41 </w:t>
              <w:br/>
              <w:t>J 42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стой и слизистогнойный хронический бронхит </w:t>
              <w:br/>
              <w:t xml:space="preserve">Хронический бронхит неуточненный, трахеит, трахеобронхит </w:t>
              <w:br/>
              <w:t xml:space="preserve">Хронический или рецидивирующий бронхит в стадии стойкой ремиссии; в стадии нестойкой ремиссии (местные санатории (отделения)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мфизема Синдром Мак-Леода </w:t>
              <w:br/>
              <w:t xml:space="preserve">Эмфизема легких </w:t>
              <w:br/>
              <w:t xml:space="preserve">При наличии легочно-сердечной недостаточности не выше I стадии (местные санатории (отделения)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4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ая хроническая обструктивная легочная болезнь </w:t>
              <w:br/>
              <w:t xml:space="preserve">Хронический обструктивный бронхит неспецифического характера в стадии полной ремиссии при дыхательной недостаточности не выше I степени; в стадии неполной ремиссии, при дыхательной недостаточности не выше II степени (местные санатории (отделения)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5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стма </w:t>
              <w:br/>
              <w:t xml:space="preserve">Бронхиальная астма легкая и среднетяжелая в стадии стойкой ремиссии (исключая санатории, расположенные во влажной субтропической зоне); в стадии нестойкой ремиссии с наличием дыхательной недостаточности не выше I степени (местные санатории (отделения) </w:t>
              <w:br/>
              <w:t xml:space="preserve">Тяжелая бронхиальная астма в периоде ремиссии при дыхательной недостаточности не выше II степени (местные санатории (отделения)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84</w:t>
              <w:br/>
              <w:t xml:space="preserve">Q 32 </w:t>
              <w:br/>
              <w:t>Q 3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истозный фиброз </w:t>
              <w:br/>
              <w:t xml:space="preserve">Врожденные аномалии (пороки развития) трахеи и бронхов </w:t>
              <w:br/>
              <w:t xml:space="preserve">Врожденные аномалии (пороки развития) легких </w:t>
              <w:br/>
              <w:t xml:space="preserve">Пороки развития бронхолегочной системы, наследственные и системные заболевания бронхолегочной системы (муковисцидоз, синдром Картагенера, иммунодефицитные состояния и другие) вне обострения воспалительного процесса и при наличии легочно-сердечной недостаточности не выше I стадии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98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респираторные нарушения </w:t>
              <w:br/>
              <w:t>Часто и длительно болеющие острыми респираторными заболеваниями (в стадии ремиссии) дет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НЕРВНОЙ СИСТЕМЫ И ОПОРНО-ДВИГАТЕЛЬНОГО АППАРАТА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G 80 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етский церебральный паралич с двигательными расстройствами легкой и средней степени тяжести с контрактурами, тугоподвижностью суставов, изменениями опорно-двигательного аппарата, требующими ортопедической коррекции, при нормальном интеллекте и поведении, при отсутствии (или наличии редких) эпилептиформных приступов </w:t>
            </w:r>
          </w:p>
        </w:tc>
        <w:tc>
          <w:tcPr>
            <w:tcW w:w="2514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тские церебральные параличи при наличии тяжелой обездвиженности, тяжелых расстройств тонуса, тяжелых гиперкинезов, мозжечковых расстройств, судорожных приступов, глубоких нарушений функций тазовых органов, олигофрении в стадии имбецильности или идиотии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натории (отделения) ортопедо-травматологического профиля 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8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тские церебральные параличи с задержкой психического развития или с парциальными нарушениями интеллекта (аграфия, алексия, дизартрия и другие), олигофренией в степени умеренной дебильности, с редкими эпилептиформными приступами, с двигательными расстройствами различной степени тяжести, не требующие постоянного индивидуального ухода</w:t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ециализированные неврологические отделения санаториев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09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воспалительных заболеваний центральной нервной системы </w:t>
              <w:br/>
              <w:t xml:space="preserve">Арахноидиты, лептоменингиты головного мозга в стадии ремиссии – не ранее 3 месяцев от начала заболевания </w:t>
            </w:r>
          </w:p>
        </w:tc>
        <w:tc>
          <w:tcPr>
            <w:tcW w:w="2514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нервной системы в остром периоде, а также сопровождающиеся тяжелыми двигательными расстройствами, препятствующими самостоятельному передвижению и самообслуживанию пациента ребенка, тяжелыми нарушениями функции тазовых органов </w:t>
              <w:br/>
              <w:t xml:space="preserve">Все формы прогрессирующих мышечных дистрофий с развернутыми клиническими формами </w:t>
              <w:br/>
              <w:t xml:space="preserve">Прогрессирующая гидроцефалия </w:t>
              <w:br/>
              <w:t>Умственная отсталость (олигофрения в стадии имбецильности или идиотии)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врологического профил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12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пинальная мышечная атрофия и родственные синдромы </w:t>
              <w:br/>
              <w:t xml:space="preserve">Спинальная мышечная атрофия Кугельбарга–Веландера </w:t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6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следственная идиопатическая невропатия </w:t>
              <w:br/>
              <w:t xml:space="preserve">Невральная амиотрофия Шарко–Мари </w:t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7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вичные поражения мышц </w:t>
              <w:br/>
              <w:t>Наследственные прогрессирующие мышечные дистрофии (миопатия Эрба, Ландузи–Дежерина), а также все формы врожденных миопатий</w:t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4–59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ражения нервных корешков и сплетений </w:t>
              <w:br/>
              <w:t xml:space="preserve">Мононевропатии </w:t>
              <w:br/>
              <w:t xml:space="preserve">Болезни периферических нервов: невриты, полиневриты, плекситы, полирадикулиты – после окончания острого периода, а также в более поздние сроки при продолжающемся восстановлении функций </w:t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 06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черепная травма </w:t>
              <w:br/>
              <w:t xml:space="preserve">Черепно-мозговая травма – через 3 месяца после закрытой, 6 месяцев после открытой; отдаленные последствия сотрясения и контузии головного мозга, травматическая энцефалопатия в восстановительном периоде при астеническом, психовегетативном и диэнцефальном синдромах без выраженной внутричерепной и артериальной гипертензии, без значительных двигательных нарушений, препятствующих самостоятельному передвижению, без эпилептиформных приступов и психических расстройств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S 14 </w:t>
              <w:br/>
              <w:t xml:space="preserve">S 24 </w:t>
              <w:br/>
              <w:t xml:space="preserve">S 34 </w:t>
              <w:br/>
              <w:t xml:space="preserve">S 44 </w:t>
              <w:br/>
              <w:t>S 54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вмы нервов и спинного мозга на уровне шеи </w:t>
              <w:br/>
              <w:t xml:space="preserve">Травмы нервов и спинного мозга на уровне груди </w:t>
              <w:br/>
              <w:t xml:space="preserve">Травмы нервов и поясничного отдела спинного мозга на уровне живота, нижней части спины и таза </w:t>
              <w:br/>
              <w:t>Иные травмы нервов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S 64 </w:t>
              <w:br/>
              <w:t xml:space="preserve">S 74 </w:t>
              <w:br/>
              <w:t xml:space="preserve">S 84 </w:t>
              <w:br/>
              <w:t>S 94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травм корешков, сплетений, нервных стволов, не требующих хирургического вмешательства, сопровождающиеся двигательными, чувствительными нарушениями, болевым синдромом, признаками продолжающегося восстановления функций; без выраженных каузалгий, сосудистых и трофических нарушений, фантомных болей (не ранее 2 месяцев после операции или травмы)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T 95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термических и химических ожогов и отморожений </w:t>
              <w:br/>
              <w:t xml:space="preserve">Состояния после восстановительных операций на сухожилиях, пластики по поводу ожогов, а также другие виды контрактур (для разработки нарушенных двигательных функций) </w:t>
            </w:r>
          </w:p>
        </w:tc>
        <w:tc>
          <w:tcPr>
            <w:tcW w:w="2514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миелит в стадии обострения, при наличии множественных, распространенных свищей, с обильным гнойным отделяемым, больших секвестров, амилоидозе внутренних органов </w:t>
              <w:br/>
              <w:t xml:space="preserve">Системные заболевания скелета, ограничивающие самообслуживание и самостоятельное передвижение пациента 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ортопедо-травматологического профил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8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Юношеский (ювенальный) ревматоидный артрит </w:t>
              <w:br/>
              <w:t xml:space="preserve">Ювенальный ревматоидный артрит в неактивной фазе или с активностью I степени </w:t>
              <w:br/>
              <w:t xml:space="preserve">Суставно-висцеральная форма заболевания с активностью I степени </w:t>
              <w:br/>
              <w:t xml:space="preserve">Суставная форма заболевания со II степенью активности </w:t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Детей (после ожоговой травмы, больных ревматоидным артритом), получавших гормональную терапию, следует направлять на санаторно-курортное лечение не ранее 1–1,5 месяца после отмены гормональных лекарственных средств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колиоз </w:t>
              <w:br/>
              <w:t>Сколиозы I, II, III степен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М 42 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хондроз позвоночника </w:t>
              <w:br/>
              <w:t xml:space="preserve">Юношеские кифозы (болезнь Шейермана)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9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Юношеский остеохондроз бедра и таза </w:t>
              <w:br/>
              <w:t>Болезнь Пертеса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 8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полиомиелит </w:t>
              <w:br/>
              <w:t>Реконволесценты острого и стертых форм полиомиелита не ранее 1 месяца после острого периода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 9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полиомиелита </w:t>
              <w:br/>
              <w:t xml:space="preserve">Последствия полиомиелита в резидуальном периоде с наличием контрактур и деформаций, не ограничивающих самообслуживание, с целью подготовки к оперативному вмешательству и после хирургического лечения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86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миелит </w:t>
              <w:br/>
              <w:t xml:space="preserve">Остеомиелит не ранее 6 месяцев после окончания острой стадии при отсутствии свищей и показаний к операции </w:t>
              <w:br/>
              <w:t xml:space="preserve">Остеомиелиты хронические (свищевые и безсвищевые формы; осложненные артритоартрозом крупных суставов, ограничением движения, анкилозами; склерозирующие формы остеомиелита трубчатых и плоских костей) при нормальной температуре тела, не требующие оперативного лечения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65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ожденные деформации бедра </w:t>
              <w:br/>
              <w:t>Врожденный вывих бедра после хирургического лечения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77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хондродисплазия с дефектами роста трубчатых костей и позвоночника </w:t>
              <w:br/>
              <w:t>Системные заболевания скелета (множественная эпифизарная дисплазия, спондилоэпифизарная дисплазия, эпифизарный дизостоз, хондродистрофия и другое), сопровождающиеся контрактурами и деформациями крупных суставов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БОЛЕВАНИЯ ОРГАНОВ ПИЩЕВАРЕНИ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25 </w:t>
              <w:br/>
              <w:t>К 26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Язва желудка </w:t>
              <w:br/>
              <w:t xml:space="preserve">Язва двенадцатиперстной кишки </w:t>
              <w:br/>
              <w:t xml:space="preserve">Неосложненные формы в стадии заживления язвенного дефекта слизистой (не ранее 3 месяцев после обострения) </w:t>
              <w:br/>
              <w:t xml:space="preserve">При непрерывно рецидивирующем течении заболевания при стихании процесса после лечения в стационарной организации здравоохранения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болезни органов пищеварения в период обострения </w:t>
              <w:br/>
              <w:t xml:space="preserve">Органический стеноз привратника </w:t>
              <w:br/>
              <w:t xml:space="preserve">Цирроз печени при варикозе вен пищевода, печеночная недостаточность </w:t>
              <w:br/>
              <w:t>Аутоиммунный гепатит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9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гастрит и дуоденит в стадии полной клинической ремиссии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В 16 </w:t>
              <w:br/>
              <w:t>В 15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гепатит В </w:t>
              <w:br/>
              <w:t xml:space="preserve">Острый гепатит А </w:t>
              <w:br/>
              <w:t>При отсутствии активности процесса – не ранее 3 месяцев после выписки из стационара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В 18 </w:t>
              <w:br/>
              <w:t>К 7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вирусный гепатит В и С с минимальной степенью активности и вне обострения </w:t>
              <w:br/>
              <w:t xml:space="preserve">Хронический гепатит, не классифицированный в других рубриках, с минимальной степенью активности; при отсутствии активности процесса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82 </w:t>
              <w:br/>
              <w:t>К 8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болезни желчного пузыря </w:t>
              <w:br/>
              <w:t xml:space="preserve">Другие болезни желчевыводящих путей </w:t>
              <w:br/>
              <w:t xml:space="preserve">Дискинезия желчного пузыря и желчевыводящих путей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олецистит </w:t>
              <w:br/>
              <w:t xml:space="preserve">Хронический холецистит, холангит при отсутствии активности воспалительного процесса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Желчнокаменная болезнь, неосложненная, во внеприступный период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6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болезни поджелудочной железы </w:t>
              <w:br/>
              <w:t xml:space="preserve">Хронический и реактивный панкреатит вне обострения при отсутствии активности воспалительного процесса; в фазе неполной ремиссии (местные санатории (отделения)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9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функциональные кишечные нарушения </w:t>
              <w:br/>
              <w:t>Хронический энтерит и колит (кроме язвенных форм) в стадии полной клинической ремиссии – не ранее 2 месяцев после обострения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МОЧЕПОЛОВОЙ СИСТЕМЫ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0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нефритический синдром </w:t>
              <w:br/>
              <w:t xml:space="preserve">Хронический гломерулонефрит, гематурическая форма IgA – нефропатия (болезнь Берже) </w:t>
              <w:br/>
              <w:t xml:space="preserve">Стадия частичной или полной клинико-лабораторной ремиссии </w:t>
              <w:br/>
              <w:t>Наследственный нефрит в стадии субкомпенсации или компенсации</w:t>
            </w:r>
          </w:p>
        </w:tc>
        <w:tc>
          <w:tcPr>
            <w:tcW w:w="2514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ысокая активность патологического процесса в органах мочевой системы </w:t>
              <w:br/>
              <w:t xml:space="preserve">Хроническая почечная недостаточность в стадии декомпенсации </w:t>
              <w:br/>
              <w:t xml:space="preserve">Нарушения уродинамики, требующие хирургической коррекции </w:t>
              <w:br/>
              <w:t>Неконтролируемая артериальная гипертензия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фрологического профил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04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фротический синдром </w:t>
              <w:br/>
              <w:t>Хронический гломерулонефрит, нефротическая форма в стадии частичной или полной клинико-лабораторной ремиссии</w:t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1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тубулоинтерстициальный нефрит </w:t>
              <w:br/>
              <w:t>Острый интерстициальный нефрит, острый пиелонефрит в стадии частичной или полной клинико-лабораторной ремисси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1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тубулоинтерстициальный нефрит </w:t>
              <w:br/>
              <w:t xml:space="preserve">Необструктивный хронический пиелонефрит </w:t>
              <w:br/>
              <w:t xml:space="preserve">Хронический обструктивный пиелонефрит </w:t>
              <w:br/>
              <w:t>Без нарушения уродинамики в стадии частичной или полной клинико-лабораторной ремиссии; после оперативной коррекци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2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мни почки и мочеточника </w:t>
              <w:br/>
              <w:t xml:space="preserve">Мочекаменная болезнь (уролитиаз) в стадии частичной или полной клинико-лабораторной ремиссии пиелонефрита; через 6 месяцев после оперативного лечения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25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рушения, развивающиеся в результате дисфункции почечных канальцев </w:t>
              <w:br/>
              <w:t xml:space="preserve">Первичные и вторичные тубулопатии при отсутствии существенных нарушений опорно-двигательного аппарата, в стадии субкомпенсации или компенсации при нарушении парциальных функций почек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18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ая почечная недостаточность в стадии субкомпенсации или компенсации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3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стит </w:t>
              <w:br/>
              <w:t xml:space="preserve">Хронический цистит, тригонит в стадии полной клинико-лабораторной ремиссии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6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генезия и другие редукционные дефекты почки </w:t>
              <w:br/>
              <w:t xml:space="preserve">Агенезия почки односторонняя </w:t>
              <w:br/>
              <w:t>Гипоплазия почки односторонняя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6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врожденные аномалии почки </w:t>
              <w:br/>
              <w:t>Другие врожденные аномалии почки и мочевыводящих путей, осложненные микробновоспалительным процессом, в стадии частичной или полной клинико-лабораторной ремиссии без существенных нарушений уродинамики; через 6 месяцев после оперативной коррекци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0.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сальпингит и оофорит </w:t>
              <w:br/>
              <w:t xml:space="preserve">Хронический сальпингоофорит, период ремиссии при: 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неизмененной функции яичников </w:t>
              <w:br/>
              <w:t xml:space="preserve">наличии гипоэстрогении </w:t>
              <w:br/>
              <w:t>наличии гиперэстрогении</w:t>
            </w:r>
          </w:p>
        </w:tc>
        <w:tc>
          <w:tcPr>
            <w:tcW w:w="2514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женских половых органов в остром периоде </w:t>
              <w:br/>
              <w:t xml:space="preserve">Ювенальные маточные кровотечения при заболеваниях свертывающей системы крови </w:t>
              <w:br/>
              <w:t xml:space="preserve">Преждевременное половое созревание </w:t>
              <w:br/>
              <w:t xml:space="preserve">Кисты и кистомы яичников </w:t>
              <w:br/>
              <w:t>Миома матки, эндометриоз, требующие оперативного лечения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инекологического профил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1.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ая воспалительная болезнь матки </w:t>
              <w:br/>
              <w:t xml:space="preserve">Хронический эндо(мио)метрит, хронический метрит, период ремиссии при: </w:t>
              <w:br/>
              <w:t xml:space="preserve">неизменной функции яичников </w:t>
              <w:br/>
              <w:t xml:space="preserve">наличии гипоэстрогении </w:t>
              <w:br/>
              <w:t>наличии гиперэстрогении</w:t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3.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параметрит и тазовый целюлит </w:t>
              <w:br/>
              <w:t xml:space="preserve">Хронический параметрит, период ремиссии при: </w:t>
              <w:br/>
              <w:t xml:space="preserve">неизменной функции яичников </w:t>
              <w:br/>
              <w:t xml:space="preserve">наличии гипоэстрогении </w:t>
              <w:br/>
              <w:t>наличии гиперэстрогени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3.6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зовые перитонеальные спайки у женщин </w:t>
              <w:br/>
              <w:t xml:space="preserve">Спаечный процесс в малом тазу вследствие хронического сальпингоофорита и (или) оперативного вмешательства на органах женской половой системы, период ремиссии при: неизменной функции яичников </w:t>
              <w:br/>
              <w:t xml:space="preserve">наличии гипоэстрогении </w:t>
              <w:br/>
              <w:t xml:space="preserve">наличии гиперэстрогении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1.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ая аменорея, обусловленная функциональными нарушениями гипоталамо-гипофизарных структур, после исключения органической патологи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1.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торичная аменорея, обусловленная функциональными нарушениями гипоталамо-гипофизарных структур </w:t>
              <w:br/>
              <w:t xml:space="preserve">Вторичная аменорея, обусловленная воспалительными изменениями в матке, в том числе внутриматочными синехиями, при: 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неизменной функции яичников </w:t>
              <w:br/>
              <w:t xml:space="preserve">наличии гипоэстрогении </w:t>
              <w:br/>
              <w:t xml:space="preserve">наличии гиперэстрогении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торичная аменорея с синдромом истощения яичников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1.4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торичная олигоменорея </w:t>
              <w:br/>
              <w:t xml:space="preserve">Олигоменорея, обусловленная функциональными нарушениями гипоталамо-гипофизарных структур </w:t>
              <w:br/>
              <w:t xml:space="preserve">Олигоменорея вследствие изменений в яичниках и матке после перенесенного воспалительного процесса при: 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неизменной функции яичников </w:t>
              <w:br/>
              <w:t xml:space="preserve">наличии гипоэстрогении </w:t>
              <w:br/>
              <w:t>наличии гиперэстрогени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30.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держка полового созревания </w:t>
              <w:br/>
              <w:t xml:space="preserve">Задержка полового созревания при исключении органической патологии эндокринных желез и мозга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3.8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уточненные аномальные кровотечения из матки и влагалища </w:t>
              <w:br/>
              <w:t>Дисфункциональные и функциональные маточные кровотечения (местные санатории (отделения)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СИСТЕМЫ КРОВООБРАЩЕНИ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0</w:t>
              <w:br/>
              <w:t>I 0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ческая лихорадка без упоминания о вовлечении сердца </w:t>
              <w:br/>
              <w:t xml:space="preserve">Ревматическая лихорадка с вовлечением сердца </w:t>
              <w:br/>
              <w:t>Ревматизм в неактивной фазе (не ранее 8 месяцев после окончания атаки, рецидива) без порока сердца</w:t>
            </w:r>
          </w:p>
        </w:tc>
        <w:tc>
          <w:tcPr>
            <w:tcW w:w="2514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зм с активностью процесса II и III степени (для местных санаториев), любой степени активности (для курортов) </w:t>
              <w:br/>
              <w:t xml:space="preserve">Недостаточность кровообращения II Б и III стадии, любой стадии (для курортов) </w:t>
              <w:br/>
              <w:t xml:space="preserve">Мерцательная аритмия, пароксизмальная тахикардия с частыми приступами </w:t>
              <w:br/>
              <w:t>Полная атриовентрикулярная блокада при частоте сердечных сокращений менее 50 в 1 минуту, наличии приступов Морганьи-Эдемса- Стокса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кардиологического профил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I 05 </w:t>
              <w:br/>
              <w:t xml:space="preserve">I 06 </w:t>
              <w:br/>
              <w:t>I 08.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ческая болезнь митрального клапана </w:t>
              <w:br/>
              <w:t xml:space="preserve">Ревматическая болезнь аортального клапана </w:t>
              <w:br/>
              <w:t xml:space="preserve">Сочетанные поражения митрального и аортального клапанов </w:t>
              <w:br/>
              <w:t xml:space="preserve">Ревматизм в неактивной фазе с умеренной полностью компенсированной изолированной недостаточностью митрального или аортального клапанов, с комбинированным митрально-аортальным пороком при компенсации или недостаточности кровообращения не выше I стадии, без прогностически неблагоприятных нарушений сердечного ритма и проводимости </w:t>
            </w:r>
          </w:p>
        </w:tc>
        <w:tc>
          <w:tcPr>
            <w:tcW w:w="25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сердечных камер и соединений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сердечной перегородки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2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легочного и трехстворчатого клапанов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аортального и митрального клапанов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4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врожденные аномалии (пороки развития) сердца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4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поражения митрального клапана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5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поражения аортального клапана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6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поражения трехстворчатого клапана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7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ражения клапана легочной артерии </w:t>
              <w:br/>
              <w:t>Врожденные (приобретенные) пороки сердца до и после операции при недостаточности кровообращения не выше II А стадии; не ранее 6 месяцев после операции без недостаточности кровообращения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4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миокардит </w:t>
              <w:br/>
              <w:t>Острый миокардит при отсутствии клинических проявлений – не ранее 6 месяцев от начала заболевания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и подострый инфекционный эндокардит </w:t>
              <w:br/>
              <w:t>Подострый инфекционный (септический) эндокардит в периоде стойкой клинической ремиссии – не ранее 6 месяцев от начала заболевания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1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ссенциальная (первичная) гипертензия </w:t>
              <w:br/>
              <w:t xml:space="preserve">Первичная артериальная гипертензия I А, Б стадии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95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ипотензия </w:t>
              <w:br/>
              <w:t xml:space="preserve">Первичная артериальная гипотензия без синкопальных приступов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F 45.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матофорная дисфункция вегетативной нервной системы </w:t>
              <w:br/>
              <w:t xml:space="preserve">Вегетососудистая дистония по гипер- и гипотоническому типу 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ЭНДОКРИННОЙ СИСТЕМЫ, НАРУШЕНИЯ ОБМЕНА ВЕЩЕСТВ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щитовидной железы, связанные с йодной недостаточностью, и сходные состояния </w:t>
              <w:br/>
              <w:t>Эндемический зоб (узловой, диффузный, смешанный) без нарушения функции щитовидной железы</w:t>
            </w:r>
          </w:p>
        </w:tc>
        <w:tc>
          <w:tcPr>
            <w:tcW w:w="241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харный диабет в состоянии декомпенсации </w:t>
              <w:br/>
              <w:t xml:space="preserve">Наклонность к гипогликемическим состояниям с быстрой потерей сознания </w:t>
              <w:br/>
              <w:t>Некомпенсированное нарушение функции щитовидной железы</w:t>
            </w:r>
          </w:p>
        </w:tc>
        <w:tc>
          <w:tcPr>
            <w:tcW w:w="2505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с отделениями эндокринологического профиля либо гастроэнтерологического профиля (при условии наличия в штате врача-эндокринолога)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2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бклинический гипотиреоз вследствие йодной недостаточности</w:t>
            </w:r>
          </w:p>
        </w:tc>
        <w:tc>
          <w:tcPr>
            <w:tcW w:w="241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формы гипотиреоза Гипотиреоз любой этиологии после подбора дозы L-тироксина, в эутиреоидном состоянии</w:t>
            </w:r>
          </w:p>
        </w:tc>
        <w:tc>
          <w:tcPr>
            <w:tcW w:w="24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Детям с гиперфункцией щитовидной железы противопоказано пребывание на южных курортах в летний период (июнь–август)</w:t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6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иреоидит </w:t>
              <w:br/>
              <w:t xml:space="preserve">Аутоиммунный лимфоцитарный тиреоидит (зоб Хасимото) эутиреоидный после подбора необходимого лечения </w:t>
            </w:r>
          </w:p>
        </w:tc>
        <w:tc>
          <w:tcPr>
            <w:tcW w:w="24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R 73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вышенное содержание глюкозы в крови </w:t>
              <w:br/>
              <w:t xml:space="preserve">Нарушенная толерантность к глюкозе </w:t>
              <w:br/>
              <w:t xml:space="preserve">Предиабет </w:t>
            </w:r>
          </w:p>
        </w:tc>
        <w:tc>
          <w:tcPr>
            <w:tcW w:w="24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Е 10 </w:t>
              <w:br/>
              <w:t>Е 1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нсулинозависимый сахарный диабет </w:t>
              <w:br/>
              <w:t xml:space="preserve">Инсулиннезависимый сахарный диабет </w:t>
              <w:br/>
              <w:t xml:space="preserve">Сахарный диабет в состоянии компенсации (нормальные показатели кетоновых тел в крови, отсутствие ацетона в моче, гликемия не выше 9–10 ммоль/л, суточная глюкозурия не более 5 % от сахарной ценности пищи); отягощенный (в стадии ремиссии) хроническим холециститом, холангитом, дискинезией желчевыводящих путей, дискинезией кишечника, гастритом, язвенной болезнью желудка и двенадцатиперстной кишки, ангиоретинопатиями I–II степени, полиневритом </w:t>
            </w:r>
          </w:p>
        </w:tc>
        <w:tc>
          <w:tcPr>
            <w:tcW w:w="24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66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жирение </w:t>
              <w:br/>
              <w:t xml:space="preserve">Ожирение: </w:t>
              <w:br/>
              <w:t xml:space="preserve">первичное: экзогенно-конституциональное, алиментарное </w:t>
              <w:br/>
              <w:t xml:space="preserve">вторичное: церебральное, гипоталамическое, эндокринное (гипофизарное, тиреогенное, надпочечниковое и другое) смешанное и редкие формы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мечание. Дети, страдающие ожирением III и IV степеней, могут направляться на санаторно-курортное лечение только после обследования и лечения в эндокринологическом отделении стационарной организации здравоохранения</w:t>
            </w:r>
          </w:p>
        </w:tc>
        <w:tc>
          <w:tcPr>
            <w:tcW w:w="24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4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КОЖИ И ПОДКОЖНОЙ КЛЕТЧАТКИ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пический дерматит Атопический дерматит, экзема детская, нейродермит (локализованный, диффузный)</w:t>
            </w:r>
          </w:p>
        </w:tc>
        <w:tc>
          <w:tcPr>
            <w:tcW w:w="2514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кожи в острой стадии (для местных санаториев и для курортов); в подострой стадии (для курортов) </w:t>
              <w:br/>
              <w:t xml:space="preserve">Все заболевания кожи, не указанные в показаниях </w:t>
              <w:br/>
              <w:t xml:space="preserve">Все заразные заболевания кожи </w:t>
              <w:br/>
              <w:t xml:space="preserve">Псориаз в прогрессирующей стадии </w:t>
              <w:br/>
              <w:t xml:space="preserve">Необратимые костно-суставные и сухожильные изменения опорно-двигательного аппарата, вызванные тяжелой ожоговой травмой </w:t>
              <w:br/>
              <w:t>Длительно незаживающие ожоговые раны, требующие оперативного лечения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санатории (отделения) и санатории на бальнео-грязевых курортах (Сочи–Мацеста) и др.».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1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борейный дерматит</w:t>
            </w:r>
          </w:p>
        </w:tc>
        <w:tc>
          <w:tcPr>
            <w:tcW w:w="2514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40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сориаз</w:t>
            </w:r>
          </w:p>
        </w:tc>
        <w:tc>
          <w:tcPr>
            <w:tcW w:w="2514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M 07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сориатические артропатии</w:t>
            </w:r>
          </w:p>
        </w:tc>
        <w:tc>
          <w:tcPr>
            <w:tcW w:w="2514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3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94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локализованные изменения соединительной ткани </w:t>
              <w:br/>
              <w:t>Склеродермия (кроме системных форм)</w:t>
            </w:r>
          </w:p>
        </w:tc>
        <w:tc>
          <w:tcPr>
            <w:tcW w:w="2514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.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85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эпидермальные утолщения </w:t>
              <w:br/>
              <w:t>Ихтиоз, кератоз (кератодермия), кроме грибковых поражений</w:t>
            </w:r>
          </w:p>
        </w:tc>
        <w:tc>
          <w:tcPr>
            <w:tcW w:w="2514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Детей, страдающих ихтиозом и зимней формой псориаза, следует направлять на бальнео-грязевой курорт в летнее время.</w:t>
            </w:r>
          </w:p>
        </w:tc>
        <w:tc>
          <w:tcPr>
            <w:tcW w:w="2514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.</w:t>
            </w:r>
          </w:p>
        </w:tc>
        <w:tc>
          <w:tcPr>
            <w:tcW w:w="908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T 95</w:t>
            </w:r>
          </w:p>
        </w:tc>
        <w:tc>
          <w:tcPr>
            <w:tcW w:w="2909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термических и химических ожогов и отморожений </w:t>
              <w:br/>
              <w:t xml:space="preserve">Перенесенные обширные поверхностные и глубокие ожоги с восстановленным кожным покровом </w:t>
              <w:br/>
              <w:t xml:space="preserve">Дерматогенные, миогенные, артрогенные контрактуры обратимого характера, возникшие после перенесенных ожогов с восстановленным кожным покровом, келоидные и гипертрофические рубцы, развившиеся на месте ожоговых ран </w:t>
              <w:br/>
              <w:t xml:space="preserve">Состояния после реконструктивно-восстановительных операций, произведенных по поводу контрактур и рубцовых стяжений </w:t>
            </w:r>
          </w:p>
        </w:tc>
        <w:tc>
          <w:tcPr>
            <w:tcW w:w="2514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itlep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3474"/>
      </w:tblGrid>
      <w:tr>
        <w:trPr/>
        <w:tc>
          <w:tcPr>
            <w:tcW w:w="58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4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 xml:space="preserve">медицинского отбора пациентов 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бщих медицинских противопоказаний, исключающих направление на санаторно-курортное лечение</w:t>
      </w:r>
    </w:p>
    <w:p>
      <w:pPr>
        <w:pStyle w:val="Point"/>
        <w:rPr/>
      </w:pPr>
      <w:r>
        <w:rPr/>
        <w:t>1. Медицинские противопоказания, исключающие направление пациентов (взрослых) на санаторно-курортное лечение:</w:t>
      </w:r>
    </w:p>
    <w:p>
      <w:pPr>
        <w:pStyle w:val="Newncpi"/>
        <w:rPr/>
      </w:pPr>
      <w:r>
        <w:rPr/>
        <w:t>все заболевания в острой стадии, хронические заболевания в стадии обострения;</w:t>
      </w:r>
    </w:p>
    <w:p>
      <w:pPr>
        <w:pStyle w:val="Newncpi"/>
        <w:rPr/>
      </w:pPr>
      <w:r>
        <w:rPr/>
        <w:t>острые инфекционные заболевания до окончания срока изоляции;</w:t>
      </w:r>
    </w:p>
    <w:p>
      <w:pPr>
        <w:pStyle w:val="Newncpi"/>
        <w:rPr/>
      </w:pPr>
      <w:r>
        <w:rPr/>
        <w:t>все венерические заболевания в острой или заразной форме;</w:t>
      </w:r>
    </w:p>
    <w:p>
      <w:pPr>
        <w:pStyle w:val="Newncpi"/>
        <w:rPr/>
      </w:pPr>
      <w:r>
        <w:rPr/>
        <w:t>хронические и затяжные психические расстройства (заболевания) с тяжелыми, стойкими или часто обостряющимися болезненными проявлениями;</w:t>
      </w:r>
    </w:p>
    <w:p>
      <w:pPr>
        <w:pStyle w:val="Newncpi"/>
        <w:rPr/>
      </w:pPr>
      <w:r>
        <w:rPr/>
        <w:t>эпилепсия и эпилептические синдромы с различными формами припадков (более 2 раз в году);</w:t>
      </w:r>
    </w:p>
    <w:p>
      <w:pPr>
        <w:pStyle w:val="Newncpi"/>
        <w:rPr/>
      </w:pPr>
      <w:r>
        <w:rPr/>
        <w:t>все заболевания с наличием синдрома зависимости от алкоголя, наркотических и токсикоманических веществ, а также при наличии абстинентных состояний;</w:t>
      </w:r>
    </w:p>
    <w:p>
      <w:pPr>
        <w:pStyle w:val="Newncpi"/>
        <w:rPr/>
      </w:pPr>
      <w:r>
        <w:rPr/>
        <w:t>все болезни крови в острой стадии и стадии обострения;</w:t>
      </w:r>
    </w:p>
    <w:p>
      <w:pPr>
        <w:pStyle w:val="Newncpi"/>
        <w:rPr/>
      </w:pPr>
      <w:r>
        <w:rPr/>
        <w:t>кахексии любого происхождения;</w:t>
      </w:r>
    </w:p>
    <w:p>
      <w:pPr>
        <w:pStyle w:val="Newncpi"/>
        <w:rPr/>
      </w:pPr>
      <w:r>
        <w:rPr/>
        <w:t>злокачественные новообразования;</w:t>
      </w:r>
    </w:p>
    <w:p>
      <w:pPr>
        <w:pStyle w:val="Newncpi"/>
        <w:rPr/>
      </w:pPr>
      <w:r>
        <w:rPr/>
        <w:t>все заболевания и состояния, требующие оказания медицинской помощи в стационарных условиях;</w:t>
      </w:r>
    </w:p>
    <w:p>
      <w:pPr>
        <w:pStyle w:val="Newncpi"/>
        <w:rPr/>
      </w:pPr>
      <w:r>
        <w:rPr/>
        <w:t>все заболевания, при которых пациенты не способны к самостоятельному передвижению и самообслуживанию, нуждаются в постоянном уходе*;</w:t>
      </w:r>
    </w:p>
    <w:p>
      <w:pPr>
        <w:pStyle w:val="Newncpi"/>
        <w:rPr/>
      </w:pPr>
      <w:r>
        <w:rPr/>
        <w:t>эхинококк любой локализации;</w:t>
      </w:r>
    </w:p>
    <w:p>
      <w:pPr>
        <w:pStyle w:val="Newncpi"/>
        <w:rPr/>
      </w:pPr>
      <w:r>
        <w:rPr/>
        <w:t>часто повторяющиеся или обильные кровотечения;</w:t>
      </w:r>
    </w:p>
    <w:p>
      <w:pPr>
        <w:pStyle w:val="Newncpi"/>
        <w:rPr/>
      </w:pPr>
      <w:r>
        <w:rPr/>
        <w:t>беременность во все сроки на бальнеологические и грязевые курорты, а на климатические курорты – начиная с 26-й недели;</w:t>
      </w:r>
    </w:p>
    <w:p>
      <w:pPr>
        <w:pStyle w:val="Newncpi"/>
        <w:rPr/>
      </w:pPr>
      <w:r>
        <w:rPr/>
        <w:t>все формы туберкулеза в активной стадии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Кроме лиц, подлежащих лечению в специализированных санаториях (отделениях) для спинальных пациентов.</w:t>
      </w:r>
    </w:p>
    <w:p>
      <w:pPr>
        <w:pStyle w:val="Point"/>
        <w:rPr/>
      </w:pPr>
      <w:r>
        <w:rPr/>
        <w:t>2. Медицинские противопоказания, исключающие направление пациентов детей на санаторно-курортное лечение:</w:t>
      </w:r>
    </w:p>
    <w:p>
      <w:pPr>
        <w:pStyle w:val="Newncpi"/>
        <w:rPr/>
      </w:pPr>
      <w:r>
        <w:rPr/>
        <w:t>все болезни в остром периоде;</w:t>
      </w:r>
    </w:p>
    <w:p>
      <w:pPr>
        <w:pStyle w:val="Newncpi"/>
        <w:rPr/>
      </w:pPr>
      <w:r>
        <w:rPr/>
        <w:t>соматические заболевания, требующие оказания стационарной медицинской помощи;</w:t>
      </w:r>
    </w:p>
    <w:p>
      <w:pPr>
        <w:pStyle w:val="Newncpi"/>
        <w:rPr/>
      </w:pPr>
      <w:r>
        <w:rPr/>
        <w:t>острые инфекционные заболевания до окончания срока изоляции;</w:t>
      </w:r>
    </w:p>
    <w:p>
      <w:pPr>
        <w:pStyle w:val="Newncpi"/>
        <w:rPr/>
      </w:pPr>
      <w:r>
        <w:rPr/>
        <w:t>бактерионосительство дифтерии и кишечных инфекций;</w:t>
      </w:r>
    </w:p>
    <w:p>
      <w:pPr>
        <w:pStyle w:val="Newncpi"/>
        <w:rPr/>
      </w:pPr>
      <w:r>
        <w:rPr/>
        <w:t>все заразные и паразитарные заболевания глаз и кожи;</w:t>
      </w:r>
    </w:p>
    <w:p>
      <w:pPr>
        <w:pStyle w:val="Newncpi"/>
        <w:rPr/>
      </w:pPr>
      <w:r>
        <w:rPr/>
        <w:t>злокачественные новообразования;</w:t>
      </w:r>
    </w:p>
    <w:p>
      <w:pPr>
        <w:pStyle w:val="Newncpi"/>
        <w:rPr/>
      </w:pPr>
      <w:r>
        <w:rPr/>
        <w:t>кахексия, амилоидоз внутренних органов;</w:t>
      </w:r>
    </w:p>
    <w:p>
      <w:pPr>
        <w:pStyle w:val="Newncpi"/>
        <w:rPr/>
      </w:pPr>
      <w:r>
        <w:rPr/>
        <w:t>туберкулез легких и других органов;</w:t>
      </w:r>
    </w:p>
    <w:p>
      <w:pPr>
        <w:pStyle w:val="Newncpi"/>
        <w:rPr/>
      </w:pPr>
      <w:r>
        <w:rPr/>
        <w:t>эпилепсия:</w:t>
      </w:r>
    </w:p>
    <w:p>
      <w:pPr>
        <w:pStyle w:val="Newncpi"/>
        <w:rPr/>
      </w:pPr>
      <w:r>
        <w:rPr/>
        <w:t>с частотой генерализованных судорожных приступов более 1 раза в 3 месяца;</w:t>
      </w:r>
    </w:p>
    <w:p>
      <w:pPr>
        <w:pStyle w:val="Newncpi"/>
        <w:rPr/>
      </w:pPr>
      <w:r>
        <w:rPr/>
        <w:t>с простыми и сложными парциальными (фокальными) судорожными приступами более 1 раза в месяц;</w:t>
      </w:r>
    </w:p>
    <w:p>
      <w:pPr>
        <w:pStyle w:val="Newncpi"/>
        <w:rPr/>
      </w:pPr>
      <w:r>
        <w:rPr/>
        <w:t>с бессудорожными приступами (абсансы) более 2–3 раз в день;</w:t>
      </w:r>
    </w:p>
    <w:p>
      <w:pPr>
        <w:pStyle w:val="Newncpi"/>
        <w:rPr/>
      </w:pPr>
      <w:r>
        <w:rPr/>
        <w:t>психотические расстройства в состоянии декомпенсации;</w:t>
      </w:r>
    </w:p>
    <w:p>
      <w:pPr>
        <w:pStyle w:val="Newncpi"/>
        <w:rPr/>
      </w:pPr>
      <w:r>
        <w:rPr/>
        <w:t>непсихотические расстройства с выраженными нарушениями поведения и адаптации;</w:t>
      </w:r>
    </w:p>
    <w:p>
      <w:pPr>
        <w:pStyle w:val="Newncpi"/>
        <w:rPr/>
      </w:pPr>
      <w:r>
        <w:rPr/>
        <w:t>умственная отсталость легкая и умеренная с выраженными расстройствами поведения и дезадаптации, умственная отсталость тяжелая;</w:t>
      </w:r>
    </w:p>
    <w:p>
      <w:pPr>
        <w:pStyle w:val="Newncpi"/>
        <w:rPr/>
      </w:pPr>
      <w:r>
        <w:rPr/>
        <w:t>все венерические заболевания в острой или заразной форме;</w:t>
      </w:r>
    </w:p>
    <w:p>
      <w:pPr>
        <w:pStyle w:val="Newncpi"/>
        <w:rPr/>
      </w:pPr>
      <w:r>
        <w:rPr/>
        <w:t>все виды наркомании, токсикомания, хронический алкоголизм;</w:t>
      </w:r>
    </w:p>
    <w:p>
      <w:pPr>
        <w:pStyle w:val="Newncpi"/>
        <w:rPr/>
      </w:pPr>
      <w:r>
        <w:rPr/>
        <w:t>эхинококк любой локализации;</w:t>
      </w:r>
    </w:p>
    <w:p>
      <w:pPr>
        <w:pStyle w:val="Newncpi"/>
        <w:rPr/>
      </w:pPr>
      <w:r>
        <w:rPr/>
        <w:t>часто повторяющиеся или обильные кровотечения;</w:t>
      </w:r>
    </w:p>
    <w:p>
      <w:pPr>
        <w:pStyle w:val="Newncpi"/>
        <w:rPr/>
      </w:pPr>
      <w:r>
        <w:rPr/>
        <w:t>беременность во все сроки.</w:t>
      </w:r>
    </w:p>
    <w:p>
      <w:pPr>
        <w:pStyle w:val="Newncpi"/>
        <w:rPr/>
      </w:pPr>
      <w:r>
        <w:rPr/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Пациенты (взрослые) после радикального лечения злокачественных новообразований (хирургического, рентгенологического, химиотерапевтического, комплексного), а пациенты дети, находящиеся в состоянии стойкой ремиссии, могут направляться только в санатории, расположенные на территории Республики Беларусь, при удовлетворительном общем состоянии и заключении врача-онколога.</w:t>
      </w:r>
    </w:p>
    <w:p>
      <w:pPr>
        <w:pStyle w:val="Comment"/>
        <w:rPr/>
      </w:pPr>
      <w:r>
        <w:rPr/>
        <w:t>2. Энурез не является противопоказанием к направлению детей в санаторий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mment"/>
        <w:rPr/>
      </w:pPr>
      <w:r>
        <w:rPr/>
        <w:t>3. После дифтерии и скарлатины пациенты дети могут направляться в санатории не ранее 4–5 месяцев после оказания им медицинской помощи в стационарных условиях при отсутствии осложнений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3474"/>
      </w:tblGrid>
      <w:tr>
        <w:trPr/>
        <w:tc>
          <w:tcPr>
            <w:tcW w:w="58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4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 xml:space="preserve">медицинского отбора пациентов </w:t>
              <w:br/>
              <w:t xml:space="preserve">на санаторно-курортное лечение </w:t>
            </w:r>
          </w:p>
        </w:tc>
      </w:tr>
    </w:tbl>
    <w:p>
      <w:pPr>
        <w:pStyle w:val="Onestring"/>
        <w:rPr/>
      </w:pPr>
      <w:r>
        <w:rPr/>
        <w:t>Форма 070/у</w:t>
      </w:r>
    </w:p>
    <w:p>
      <w:pPr>
        <w:pStyle w:val="Newncpi"/>
        <w:rPr/>
      </w:pPr>
      <w:r>
        <w:rPr/>
      </w:r>
    </w:p>
    <w:p>
      <w:pPr>
        <w:pStyle w:val="Newncpi0"/>
        <w:jc w:val="left"/>
        <w:rPr/>
      </w:pPr>
      <w:r>
        <w:rPr/>
        <w:t xml:space="preserve">Штамп организации </w:t>
        <w:br/>
        <w:t>здравоохранения</w:t>
      </w:r>
    </w:p>
    <w:p>
      <w:pPr>
        <w:pStyle w:val="Titlep"/>
        <w:rPr/>
      </w:pPr>
      <w:r>
        <w:rPr/>
        <w:t>СПРАВКА</w:t>
        <w:br/>
        <w:t>о нуждаемости в санаторно-курортном лечении*</w:t>
      </w:r>
    </w:p>
    <w:p>
      <w:pPr>
        <w:pStyle w:val="Newncpi0"/>
        <w:rPr/>
      </w:pPr>
      <w:r>
        <w:rPr/>
        <w:t>Выдана (фамилия, имя, отчество, возраст) 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 том, что он(а) страдает (указать диагноз) 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Рентгенофлюорографическое обследование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несенные заболевания, контакт с инфекционными пациентами (при направлении детей осмотр на чесотку, педикулез) 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Рекомендуется санаторно-курортное лечение в санатории (указать профиль) 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Настоящая справка действительна до _________________ 200_ г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ата выдачи _____________ 200_ г.</w:t>
      </w:r>
    </w:p>
    <w:p>
      <w:pPr>
        <w:pStyle w:val="Newncpi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2"/>
        <w:gridCol w:w="3191"/>
      </w:tblGrid>
      <w:tr>
        <w:trPr/>
        <w:tc>
          <w:tcPr>
            <w:tcW w:w="4428" w:type="dxa"/>
            <w:tcBorders/>
          </w:tcPr>
          <w:p>
            <w:pPr>
              <w:pStyle w:val="Newncpi0"/>
              <w:rPr/>
            </w:pPr>
            <w:r>
              <w:rPr/>
              <w:t>Председатель ВКК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Undline"/>
              <w:ind w:firstLine="2400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0"/>
              <w:rPr/>
            </w:pPr>
            <w:r>
              <w:rPr/>
              <w:t>Члены ВКК: _____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Undline"/>
              <w:ind w:firstLine="2400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0"/>
              <w:ind w:firstLine="1320"/>
              <w:rPr/>
            </w:pPr>
            <w:r>
              <w:rPr/>
              <w:t>_____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0"/>
              <w:ind w:firstLine="2400"/>
              <w:rPr/>
            </w:pPr>
            <w:r>
              <w:rPr/>
              <w:t>М.П.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правка о нуждаемости в санаторно-курортном лечении представляется по месту получения путевки на санаторно-курортное лечение. После получения путевки на санаторно-курортное лечение необходимо обратиться в организацию здравоохранения для получения санаторно-курортной карты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3474"/>
      </w:tblGrid>
      <w:tr>
        <w:trPr/>
        <w:tc>
          <w:tcPr>
            <w:tcW w:w="58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4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 xml:space="preserve">медицинского отбора пациентов </w:t>
              <w:br/>
              <w:t xml:space="preserve">на санаторно-курортное лечение </w:t>
            </w:r>
          </w:p>
        </w:tc>
      </w:tr>
    </w:tbl>
    <w:p>
      <w:pPr>
        <w:pStyle w:val="Onestring"/>
        <w:rPr/>
      </w:pPr>
      <w:r>
        <w:rPr/>
        <w:t>Форма 072/у</w:t>
      </w:r>
    </w:p>
    <w:p>
      <w:pPr>
        <w:pStyle w:val="Newncpi"/>
        <w:rPr/>
      </w:pPr>
      <w:r>
        <w:rPr/>
      </w:r>
    </w:p>
    <w:p>
      <w:pPr>
        <w:pStyle w:val="Newncpi0"/>
        <w:jc w:val="left"/>
        <w:rPr/>
      </w:pPr>
      <w:r>
        <w:rPr/>
        <w:t xml:space="preserve">Штамп организации </w:t>
        <w:br/>
        <w:t>здравоохранения</w:t>
      </w:r>
    </w:p>
    <w:p>
      <w:pPr>
        <w:pStyle w:val="Nonumheader"/>
        <w:rPr/>
      </w:pPr>
      <w:r>
        <w:rPr/>
        <w:t>САНАТОРНО-КУРОРТНАЯ КАРТА № ________</w:t>
      </w:r>
    </w:p>
    <w:p>
      <w:pPr>
        <w:pStyle w:val="Newncpi0"/>
        <w:rPr/>
      </w:pPr>
      <w:r>
        <w:rPr/>
        <w:t>Наименование санатория _______________________________________________________</w:t>
      </w:r>
    </w:p>
    <w:p>
      <w:pPr>
        <w:pStyle w:val="Newncpi0"/>
        <w:rPr/>
      </w:pPr>
      <w:r>
        <w:rPr/>
        <w:t>Дата заполнения _____________ 200_ г. (действительна в течение месяца)</w:t>
      </w:r>
    </w:p>
    <w:p>
      <w:pPr>
        <w:pStyle w:val="Newncpi0"/>
        <w:rPr/>
      </w:pPr>
      <w:r>
        <w:rPr/>
        <w:t>Организация здравоохранения, выдавшая санаторно-курортную карту 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Адрес ______________________________________________________ тел. _____________</w:t>
      </w:r>
    </w:p>
    <w:p>
      <w:pPr>
        <w:pStyle w:val="Newncpi0"/>
        <w:rPr/>
      </w:pPr>
      <w:r>
        <w:rPr/>
        <w:t>Фамилия, имя, отчество лечащего врача __________________________________________</w:t>
      </w:r>
    </w:p>
    <w:p>
      <w:pPr>
        <w:pStyle w:val="Newncpi0"/>
        <w:rPr/>
      </w:pPr>
      <w:r>
        <w:rPr/>
        <w:t>Фамилия, имя, отчество пациента ________________________________________________</w:t>
      </w:r>
    </w:p>
    <w:p>
      <w:pPr>
        <w:pStyle w:val="Newncpi0"/>
        <w:rPr/>
      </w:pPr>
      <w:r>
        <w:rPr/>
        <w:t>Пол: М.Ж. (подчеркнуть). Число, месяц, год рождения ______________________________</w:t>
      </w:r>
    </w:p>
    <w:p>
      <w:pPr>
        <w:pStyle w:val="Newncpi0"/>
        <w:rPr/>
      </w:pPr>
      <w:r>
        <w:rPr/>
        <w:t>Адрес пациента _______________________________________________________________</w:t>
      </w:r>
    </w:p>
    <w:p>
      <w:pPr>
        <w:pStyle w:val="Newncpi0"/>
        <w:rPr/>
      </w:pPr>
      <w:r>
        <w:rPr/>
        <w:t>________________ телефон домашний (для детей) __________________________________</w:t>
      </w:r>
    </w:p>
    <w:p>
      <w:pPr>
        <w:pStyle w:val="Newncpi0"/>
        <w:rPr/>
      </w:pPr>
      <w:r>
        <w:rPr/>
        <w:t>Место работы (учебы) __________________________________________________________</w:t>
      </w:r>
    </w:p>
    <w:p>
      <w:pPr>
        <w:pStyle w:val="Newncpi0"/>
        <w:rPr/>
      </w:pPr>
      <w:r>
        <w:rPr/>
        <w:t>Должность ___________________________________________________________________</w:t>
      </w:r>
    </w:p>
    <w:p>
      <w:pPr>
        <w:pStyle w:val="Newncpi0"/>
        <w:rPr/>
      </w:pPr>
      <w:r>
        <w:rPr/>
        <w:t>1. Анамнез жизни, наследственность _____________________________________________</w:t>
      </w:r>
    </w:p>
    <w:p>
      <w:pPr>
        <w:pStyle w:val="Newncpi0"/>
        <w:rPr/>
      </w:pPr>
      <w:r>
        <w:rPr/>
        <w:t>2. Перенесенные заболевания ___________________________________________________</w:t>
      </w:r>
    </w:p>
    <w:p>
      <w:pPr>
        <w:pStyle w:val="Newncpi0"/>
        <w:rPr/>
      </w:pPr>
      <w:r>
        <w:rPr/>
        <w:t>3. Переносимость лекарственных средств _________________________________________</w:t>
      </w:r>
    </w:p>
    <w:p>
      <w:pPr>
        <w:pStyle w:val="Newncpi0"/>
        <w:rPr/>
      </w:pPr>
      <w:r>
        <w:rPr/>
        <w:t>Прием гормональных лекарственных средств ______________________________________</w:t>
      </w:r>
    </w:p>
    <w:p>
      <w:pPr>
        <w:pStyle w:val="Newncpi0"/>
        <w:rPr/>
      </w:pPr>
      <w:r>
        <w:rPr/>
        <w:t>4. Профилактические прививки __________________________________________________</w:t>
      </w:r>
    </w:p>
    <w:p>
      <w:pPr>
        <w:pStyle w:val="Newncpi0"/>
        <w:rPr/>
      </w:pPr>
      <w:r>
        <w:rPr/>
        <w:t>5. Осмотр на чесотку, педикулез _________________________________________________</w:t>
      </w:r>
    </w:p>
    <w:p>
      <w:pPr>
        <w:pStyle w:val="Newncpi0"/>
        <w:rPr/>
      </w:pPr>
      <w:r>
        <w:rPr/>
        <w:t>6. Жалобы, давность заболевания, предшествующее лечение, в том числе санаторно-курортное ____________________________________________________________________</w:t>
      </w:r>
    </w:p>
    <w:p>
      <w:pPr>
        <w:pStyle w:val="Newncpi0"/>
        <w:rPr/>
      </w:pPr>
      <w:r>
        <w:rPr/>
        <w:t>7. Данные объективного обследования ___________________________________________</w:t>
      </w:r>
    </w:p>
    <w:p>
      <w:pPr>
        <w:pStyle w:val="Newncpi0"/>
        <w:rPr/>
      </w:pPr>
      <w:r>
        <w:rPr/>
        <w:t>Число дыханий в минуту ________ Пульс _________ АД ____________________________</w:t>
      </w:r>
    </w:p>
    <w:p>
      <w:pPr>
        <w:pStyle w:val="Newncpi0"/>
        <w:rPr/>
      </w:pPr>
      <w:r>
        <w:rPr/>
        <w:t>8. ЭКГ _______________________________________________________________________</w:t>
      </w:r>
    </w:p>
    <w:p>
      <w:pPr>
        <w:pStyle w:val="Newncpi0"/>
        <w:rPr/>
      </w:pPr>
      <w:r>
        <w:rPr/>
        <w:t>9. Рентгенофлюорографическое обследование _____________________________________</w:t>
      </w:r>
    </w:p>
    <w:p>
      <w:pPr>
        <w:pStyle w:val="Newncpi0"/>
        <w:rPr/>
      </w:pPr>
      <w:r>
        <w:rPr/>
        <w:t>10. Исследование функции внешнего дыхания _____________________________________</w:t>
      </w:r>
    </w:p>
    <w:p>
      <w:pPr>
        <w:pStyle w:val="Newncpi0"/>
        <w:rPr/>
      </w:pPr>
      <w:r>
        <w:rPr/>
        <w:t>11. УЗИ щитовидной железы и внутренних органов _________________________________</w:t>
      </w:r>
    </w:p>
    <w:p>
      <w:pPr>
        <w:pStyle w:val="Newncpi0"/>
        <w:rPr/>
      </w:pPr>
      <w:r>
        <w:rPr/>
        <w:t>12. Лабораторные исследования: _________________________________________________</w:t>
      </w:r>
    </w:p>
    <w:p>
      <w:pPr>
        <w:pStyle w:val="Newncpi0"/>
        <w:rPr/>
      </w:pPr>
      <w:r>
        <w:rPr/>
        <w:t>общий анализ крови ____________________________________________________________</w:t>
      </w:r>
    </w:p>
    <w:p>
      <w:pPr>
        <w:pStyle w:val="Newncpi0"/>
        <w:rPr/>
      </w:pPr>
      <w:r>
        <w:rPr/>
        <w:t>общий анализ мочи ____________________________________________________________</w:t>
      </w:r>
    </w:p>
    <w:p>
      <w:pPr>
        <w:pStyle w:val="Newncpi0"/>
        <w:rPr/>
      </w:pPr>
      <w:r>
        <w:rPr/>
        <w:t>13. Другие лабораторные и инструментальные исследования _________________________</w:t>
      </w:r>
    </w:p>
    <w:p>
      <w:pPr>
        <w:pStyle w:val="Newncpi0"/>
        <w:rPr/>
      </w:pPr>
      <w:r>
        <w:rPr/>
        <w:t>14. Врач-отоларинголог _________________________________________________________</w:t>
      </w:r>
    </w:p>
    <w:p>
      <w:pPr>
        <w:pStyle w:val="Newncpi0"/>
        <w:rPr/>
      </w:pPr>
      <w:r>
        <w:rPr/>
        <w:t>15. Врач-акушер-гинеколог ______________________________________________________</w:t>
      </w:r>
    </w:p>
    <w:p>
      <w:pPr>
        <w:pStyle w:val="Newncpi0"/>
        <w:rPr/>
      </w:pPr>
      <w:r>
        <w:rPr/>
        <w:t>16. Другие врачи-специалисты ___________________________________________________</w:t>
      </w:r>
    </w:p>
    <w:p>
      <w:pPr>
        <w:pStyle w:val="Newncpi0"/>
        <w:rPr/>
      </w:pPr>
      <w:r>
        <w:rPr/>
        <w:t>17. Диагноз:</w:t>
      </w:r>
    </w:p>
    <w:p>
      <w:pPr>
        <w:pStyle w:val="Newncpi0"/>
        <w:rPr/>
      </w:pPr>
      <w:r>
        <w:rPr/>
        <w:t> </w:t>
      </w:r>
      <w:r>
        <w:rPr/>
        <w:t>а) основного заболевания _______________________________________________________</w:t>
      </w:r>
    </w:p>
    <w:p>
      <w:pPr>
        <w:pStyle w:val="Newncpi0"/>
        <w:rPr/>
      </w:pPr>
      <w:r>
        <w:rPr/>
        <w:t>б) сопутствующего _____________________________________________________________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2"/>
        <w:gridCol w:w="3191"/>
      </w:tblGrid>
      <w:tr>
        <w:trPr/>
        <w:tc>
          <w:tcPr>
            <w:tcW w:w="4428" w:type="dxa"/>
            <w:tcBorders/>
          </w:tcPr>
          <w:p>
            <w:pPr>
              <w:pStyle w:val="Newncpi0"/>
              <w:rPr/>
            </w:pPr>
            <w:r>
              <w:rPr/>
              <w:t>Председатель ВКК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Undline"/>
              <w:ind w:firstLine="2400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0"/>
              <w:rPr/>
            </w:pPr>
            <w:r>
              <w:rPr/>
              <w:t>Члены ВКК: _____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Undline"/>
              <w:ind w:firstLine="2400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0"/>
              <w:ind w:firstLine="1320"/>
              <w:rPr/>
            </w:pPr>
            <w:r>
              <w:rPr/>
              <w:t>_____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3474"/>
      </w:tblGrid>
      <w:tr>
        <w:trPr/>
        <w:tc>
          <w:tcPr>
            <w:tcW w:w="58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4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медицинского отбора пациентов</w:t>
              <w:br/>
              <w:t xml:space="preserve">на санаторно-курортное лечение </w:t>
            </w:r>
          </w:p>
        </w:tc>
      </w:tr>
    </w:tbl>
    <w:p>
      <w:pPr>
        <w:pStyle w:val="Onestring"/>
        <w:rPr/>
      </w:pPr>
      <w:r>
        <w:rPr/>
        <w:t>Форма 072-1/у</w:t>
      </w:r>
    </w:p>
    <w:p>
      <w:pPr>
        <w:pStyle w:val="Newncpi"/>
        <w:rPr/>
      </w:pPr>
      <w:r>
        <w:rPr/>
      </w:r>
    </w:p>
    <w:p>
      <w:pPr>
        <w:pStyle w:val="Newncpi0"/>
        <w:jc w:val="left"/>
        <w:rPr/>
      </w:pPr>
      <w:r>
        <w:rPr/>
        <w:t xml:space="preserve">Штамп санаторно-курортной </w:t>
        <w:br/>
        <w:t>организации</w:t>
      </w:r>
    </w:p>
    <w:p>
      <w:pPr>
        <w:pStyle w:val="Titlep"/>
        <w:rPr/>
      </w:pPr>
      <w:r>
        <w:rPr/>
        <w:t>ТАЛОН</w:t>
        <w:br/>
        <w:t>обратной связи санаторно-курортной карты</w:t>
      </w:r>
    </w:p>
    <w:p>
      <w:pPr>
        <w:pStyle w:val="Newncpi0"/>
        <w:rPr/>
      </w:pPr>
      <w:r>
        <w:rPr/>
        <w:t>Фамилия, имя, отчество пациента ________________________________________________</w:t>
      </w:r>
    </w:p>
    <w:p>
      <w:pPr>
        <w:pStyle w:val="Newncpi0"/>
        <w:rPr/>
      </w:pPr>
      <w:r>
        <w:rPr/>
        <w:t>Находился в санатории _________________________________________________________</w:t>
      </w:r>
    </w:p>
    <w:p>
      <w:pPr>
        <w:pStyle w:val="Newncpi0"/>
        <w:rPr/>
      </w:pPr>
      <w:r>
        <w:rPr/>
        <w:t>с _________________________________ по ________________________________________</w:t>
      </w:r>
    </w:p>
    <w:p>
      <w:pPr>
        <w:pStyle w:val="Newncpi0"/>
        <w:rPr/>
      </w:pPr>
      <w:r>
        <w:rPr/>
        <w:t>Диагноз при поступлении в санаторий:</w:t>
      </w:r>
    </w:p>
    <w:p>
      <w:pPr>
        <w:pStyle w:val="Newncpi0"/>
        <w:rPr/>
      </w:pPr>
      <w:r>
        <w:rPr/>
        <w:t>а) основной ___________________________________________________________________</w:t>
      </w:r>
    </w:p>
    <w:p>
      <w:pPr>
        <w:pStyle w:val="Newncpi0"/>
        <w:rPr/>
      </w:pPr>
      <w:r>
        <w:rPr/>
        <w:t>б) сопутствующий _____________________________________________________________</w:t>
      </w:r>
    </w:p>
    <w:p>
      <w:pPr>
        <w:pStyle w:val="Newncpi0"/>
        <w:rPr/>
      </w:pPr>
      <w:r>
        <w:rPr/>
        <w:t>Диагноз при выписке из санатория:</w:t>
      </w:r>
    </w:p>
    <w:p>
      <w:pPr>
        <w:pStyle w:val="Newncpi0"/>
        <w:rPr/>
      </w:pPr>
      <w:r>
        <w:rPr/>
        <w:t>а) основной ___________________________________________________________________</w:t>
      </w:r>
    </w:p>
    <w:p>
      <w:pPr>
        <w:pStyle w:val="Newncpi0"/>
        <w:rPr/>
      </w:pPr>
      <w:r>
        <w:rPr/>
        <w:t>б) сопутствующий _____________________________________________________________</w:t>
      </w:r>
    </w:p>
    <w:p>
      <w:pPr>
        <w:pStyle w:val="Newncpi0"/>
        <w:rPr/>
      </w:pPr>
      <w:r>
        <w:rPr/>
        <w:t>Проведенное санаторно-курортное лечение ________________________________________</w:t>
      </w:r>
    </w:p>
    <w:p>
      <w:pPr>
        <w:pStyle w:val="Newncpi0"/>
        <w:rPr/>
      </w:pPr>
      <w:r>
        <w:rPr/>
        <w:t>Наличие обострений, потребовавших отмену процедур: да, нет (подчеркнуть) ___________</w:t>
      </w:r>
    </w:p>
    <w:p>
      <w:pPr>
        <w:pStyle w:val="Newncpi0"/>
        <w:rPr/>
      </w:pPr>
      <w:r>
        <w:rPr/>
        <w:t>Эффективность санаторно-курортного лечения _____________________________________</w:t>
      </w:r>
    </w:p>
    <w:p>
      <w:pPr>
        <w:pStyle w:val="Newncpi0"/>
        <w:rPr/>
      </w:pPr>
      <w:r>
        <w:rPr/>
        <w:t>Результаты санаторно-курортного лечения: улучшение, без перемен, ухудшение (подчеркнуть) _________________________________________________________________</w:t>
      </w:r>
    </w:p>
    <w:p>
      <w:pPr>
        <w:pStyle w:val="Newncpi0"/>
        <w:rPr/>
      </w:pPr>
      <w:r>
        <w:rPr/>
        <w:t>Рекомендации по дальнейшему лечению __________________________________________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112"/>
        <w:gridCol w:w="3191"/>
      </w:tblGrid>
      <w:tr>
        <w:trPr/>
        <w:tc>
          <w:tcPr>
            <w:tcW w:w="5268" w:type="dxa"/>
            <w:tcBorders/>
          </w:tcPr>
          <w:p>
            <w:pPr>
              <w:pStyle w:val="Newncpi0"/>
              <w:rPr/>
            </w:pPr>
            <w:r>
              <w:rPr/>
              <w:t>Главный врач санатория ________________</w:t>
            </w:r>
          </w:p>
        </w:tc>
        <w:tc>
          <w:tcPr>
            <w:tcW w:w="111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Undline"/>
              <w:ind w:firstLine="3120"/>
              <w:rPr/>
            </w:pPr>
            <w:r>
              <w:rPr/>
              <w:t>(подпись)</w:t>
            </w:r>
          </w:p>
        </w:tc>
        <w:tc>
          <w:tcPr>
            <w:tcW w:w="111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ewncpi0"/>
              <w:rPr/>
            </w:pPr>
            <w:r>
              <w:rPr/>
              <w:t>Лечащий врач санатория ________________</w:t>
            </w:r>
          </w:p>
        </w:tc>
        <w:tc>
          <w:tcPr>
            <w:tcW w:w="111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Undline"/>
              <w:ind w:firstLine="3120"/>
              <w:rPr/>
            </w:pPr>
            <w:r>
              <w:rPr/>
              <w:t>(подпись)</w:t>
            </w:r>
          </w:p>
        </w:tc>
        <w:tc>
          <w:tcPr>
            <w:tcW w:w="111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268" w:type="dxa"/>
            <w:tcBorders/>
          </w:tcPr>
          <w:p>
            <w:pPr>
              <w:pStyle w:val="Newncpi0"/>
              <w:ind w:firstLine="3120"/>
              <w:rPr/>
            </w:pPr>
            <w:r>
              <w:rPr/>
              <w:t>М.П.</w:t>
            </w:r>
          </w:p>
        </w:tc>
        <w:tc>
          <w:tcPr>
            <w:tcW w:w="111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Comment"/>
        <w:rPr/>
      </w:pPr>
      <w:r>
        <w:rPr/>
        <w:t>Примечание. Талон обратной связи санаторно-курортной карты представляется в организацию здравоохранения, выдавшую санаторно-курортную карту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3474"/>
      </w:tblGrid>
      <w:tr>
        <w:trPr/>
        <w:tc>
          <w:tcPr>
            <w:tcW w:w="58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4" w:type="dxa"/>
            <w:tcBorders/>
          </w:tcPr>
          <w:p>
            <w:pPr>
              <w:pStyle w:val="Append1"/>
              <w:rPr/>
            </w:pPr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 xml:space="preserve">медицинского отбора пациентов </w:t>
              <w:br/>
              <w:t xml:space="preserve">на санаторно-курортное лечение 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Onestring"/>
        <w:rPr/>
      </w:pPr>
      <w:r>
        <w:rPr/>
        <w:t>Форма 076/у</w:t>
      </w:r>
    </w:p>
    <w:p>
      <w:pPr>
        <w:pStyle w:val="Newncpi"/>
        <w:rPr/>
      </w:pPr>
      <w:r>
        <w:rPr/>
      </w:r>
    </w:p>
    <w:p>
      <w:pPr>
        <w:pStyle w:val="Newncpi0"/>
        <w:jc w:val="left"/>
        <w:rPr/>
      </w:pPr>
      <w:r>
        <w:rPr/>
        <w:t xml:space="preserve">Штамп санаторно-курортной </w:t>
        <w:br/>
        <w:t>организации</w:t>
      </w:r>
    </w:p>
    <w:p>
      <w:pPr>
        <w:pStyle w:val="Newncpi0"/>
        <w:rPr/>
      </w:pPr>
      <w:r>
        <w:rPr/>
        <w:t>_____________ 200_ г.</w:t>
      </w:r>
    </w:p>
    <w:p>
      <w:pPr>
        <w:pStyle w:val="Titlep"/>
        <w:rPr/>
      </w:pPr>
      <w:r>
        <w:rPr/>
        <w:t>АКТ № ______</w:t>
        <w:br/>
        <w:t>врачебно-консультационной комиссии</w:t>
      </w:r>
    </w:p>
    <w:p>
      <w:pPr>
        <w:pStyle w:val="Newncpi0"/>
        <w:rPr/>
      </w:pPr>
      <w:r>
        <w:rPr/>
        <w:t>1. Название санатория _________________________________________________________</w:t>
      </w:r>
    </w:p>
    <w:p>
      <w:pPr>
        <w:pStyle w:val="Newncpi0"/>
        <w:rPr/>
      </w:pPr>
      <w:r>
        <w:rPr/>
        <w:t>2. Адрес санатория ____________________________________________________________</w:t>
      </w:r>
    </w:p>
    <w:p>
      <w:pPr>
        <w:pStyle w:val="Newncpi0"/>
        <w:rPr/>
      </w:pPr>
      <w:r>
        <w:rPr/>
        <w:t>3. Фамилия, имя, отчество, возраст пациента ______________________________________</w:t>
      </w:r>
    </w:p>
    <w:p>
      <w:pPr>
        <w:pStyle w:val="Newncpi0"/>
        <w:rPr/>
      </w:pPr>
      <w:r>
        <w:rPr/>
        <w:t>4. Дата прибытия «__» _________________ 200_ г.</w:t>
      </w:r>
    </w:p>
    <w:p>
      <w:pPr>
        <w:pStyle w:val="Newncpi0"/>
        <w:rPr/>
      </w:pPr>
      <w:r>
        <w:rPr/>
        <w:t>5. Путевка № ______________ выдана на срок с ______________ по ____________ 200_ г.</w:t>
      </w:r>
    </w:p>
    <w:p>
      <w:pPr>
        <w:pStyle w:val="Newncpi0"/>
        <w:rPr/>
      </w:pPr>
      <w:r>
        <w:rPr/>
        <w:t>6. Название и адрес организации, выдавшей путевку на санаторно-курортное лечение 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7. Название и адрес организации здравоохранения, выдавшей санаторно-курортную карту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8. Диагноз направившей организации здравоохранения:</w:t>
      </w:r>
    </w:p>
    <w:p>
      <w:pPr>
        <w:pStyle w:val="Newncpi0"/>
        <w:rPr/>
      </w:pPr>
      <w:r>
        <w:rPr/>
        <w:t>основного заболевания _________________________________________________________</w:t>
      </w:r>
    </w:p>
    <w:p>
      <w:pPr>
        <w:pStyle w:val="Newncpi0"/>
        <w:rPr/>
      </w:pPr>
      <w:r>
        <w:rPr/>
        <w:t>сопутствующего _______________________________________________________________</w:t>
      </w:r>
    </w:p>
    <w:p>
      <w:pPr>
        <w:pStyle w:val="Newncpi0"/>
        <w:rPr/>
      </w:pPr>
      <w:r>
        <w:rPr/>
        <w:t>Заключение комиссии</w:t>
      </w:r>
    </w:p>
    <w:p>
      <w:pPr>
        <w:pStyle w:val="Newncpi0"/>
        <w:rPr/>
      </w:pPr>
      <w:r>
        <w:rPr/>
        <w:t>Комиссия, обследовав пациента _______________________________________ установила:</w:t>
      </w:r>
    </w:p>
    <w:p>
      <w:pPr>
        <w:pStyle w:val="Point"/>
        <w:rPr/>
      </w:pPr>
      <w:r>
        <w:rPr/>
        <w:t>1. Диагноз:</w:t>
      </w:r>
    </w:p>
    <w:p>
      <w:pPr>
        <w:pStyle w:val="Newncpi"/>
        <w:rPr/>
      </w:pPr>
      <w:r>
        <w:rPr/>
        <w:t>основного заболевания ____________________________________________________</w:t>
      </w:r>
    </w:p>
    <w:p>
      <w:pPr>
        <w:pStyle w:val="Newncpi"/>
        <w:rPr/>
      </w:pPr>
      <w:r>
        <w:rPr/>
        <w:t>сопутствующего __________________________________________________________</w:t>
      </w:r>
    </w:p>
    <w:p>
      <w:pPr>
        <w:pStyle w:val="Point"/>
        <w:rPr/>
      </w:pPr>
      <w:r>
        <w:rPr/>
        <w:t>2. Пациенту противопоказано пребывание в санатории (обоснование) 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 Пациент подлежит: эвакуации (транспортировке) по месту жительства (месту пребывания) (куда) ____________________________________________________________</w:t>
      </w:r>
    </w:p>
    <w:p>
      <w:pPr>
        <w:pStyle w:val="Newncpi0"/>
        <w:rPr/>
      </w:pPr>
      <w:r>
        <w:rPr/>
        <w:t>переводу (куда) ________________________________________________________________</w:t>
      </w:r>
    </w:p>
    <w:p>
      <w:pPr>
        <w:pStyle w:val="Point"/>
        <w:rPr/>
      </w:pPr>
      <w:r>
        <w:rPr/>
        <w:t>4. Причины эвакуации (транспортировки) пациента (подчеркнуть):</w:t>
      </w:r>
    </w:p>
    <w:p>
      <w:pPr>
        <w:pStyle w:val="Newncpi"/>
        <w:rPr/>
      </w:pPr>
      <w:r>
        <w:rPr/>
        <w:t>дефект медицинского отбора по месту жительства (месту пребывания): отсутствие медицинских показаний, наличие медицинских противопоказаний;</w:t>
      </w:r>
    </w:p>
    <w:p>
      <w:pPr>
        <w:pStyle w:val="Newncpi"/>
        <w:rPr/>
      </w:pPr>
      <w:r>
        <w:rPr/>
        <w:t>нарушение правил выдачи путевки на санаторно-курортное лечение.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52"/>
        <w:gridCol w:w="3191"/>
      </w:tblGrid>
      <w:tr>
        <w:trPr/>
        <w:tc>
          <w:tcPr>
            <w:tcW w:w="4428" w:type="dxa"/>
            <w:tcBorders/>
          </w:tcPr>
          <w:p>
            <w:pPr>
              <w:pStyle w:val="Newncpi0"/>
              <w:rPr/>
            </w:pPr>
            <w:r>
              <w:rPr/>
              <w:t>Председатель ВКК 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Undline"/>
              <w:ind w:firstLine="2400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0"/>
              <w:rPr/>
            </w:pPr>
            <w:r>
              <w:rPr/>
              <w:t>Члены ВКК: _____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Undline"/>
              <w:ind w:firstLine="2400"/>
              <w:rPr/>
            </w:pPr>
            <w:r>
              <w:rPr/>
              <w:t>(подпись)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0"/>
              <w:ind w:firstLine="1320"/>
              <w:rPr/>
            </w:pPr>
            <w:r>
              <w:rPr/>
              <w:t>_____________________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0"/>
              <w:ind w:firstLine="2400"/>
              <w:rPr/>
            </w:pPr>
            <w:r>
              <w:rPr/>
              <w:t>М.П.</w:t>
            </w:r>
          </w:p>
        </w:tc>
        <w:tc>
          <w:tcPr>
            <w:tcW w:w="195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9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3:00Z</dcterms:created>
  <dc:creator>ygrok</dc:creator>
  <dc:description/>
  <dc:language>en-US</dc:language>
  <cp:lastModifiedBy>ygrok</cp:lastModifiedBy>
  <dcterms:modified xsi:type="dcterms:W3CDTF">2011-12-14T07:03:00Z</dcterms:modified>
  <cp:revision>1</cp:revision>
  <dc:subject/>
  <dc:title>ПОСТАНОВЛЕНИЕ МИНИСТЕРСТВА ЗДРАВООХРАНЕНИЯ РЕСПУБЛИКИ БЕЛАРУСЬ</dc:title>
</cp:coreProperties>
</file>