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февраля 2012 г.</w:t>
      </w:r>
      <w:r>
        <w:rPr>
          <w:rStyle w:val="Number"/>
        </w:rPr>
        <w:t xml:space="preserve"> № 6</w:t>
      </w:r>
    </w:p>
    <w:p>
      <w:pPr>
        <w:pStyle w:val="Title"/>
        <w:rPr/>
      </w:pPr>
      <w:r>
        <w:rPr/>
        <w:t>О внесении изменений в технический кодекс установившейся практики ТКП 123-2008 (02040) «Фармакопейные статьи производителя. Порядок разработки и согласования»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технический кодекс установившейся практики ТКП 123-2008 (02040) «Фармакопейные статьи производителя. Порядок разработки и согласования» изменение № 3 согласно приложению к настоящему постановлению.</w:t>
      </w:r>
    </w:p>
    <w:p>
      <w:pPr>
        <w:pStyle w:val="Point"/>
        <w:rPr/>
      </w:pPr>
      <w:r>
        <w:rPr/>
        <w:t>2. Настоящее постановление вступает в силу с 13 февра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00"/>
        <w:gridCol w:w="3155"/>
      </w:tblGrid>
      <w:tr>
        <w:trPr/>
        <w:tc>
          <w:tcPr>
            <w:tcW w:w="62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5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1.02.2012 № 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МКС 01.120; 11.120.99</w:t>
      </w:r>
    </w:p>
    <w:p>
      <w:pPr>
        <w:pStyle w:val="Titlep"/>
        <w:jc w:val="left"/>
        <w:rPr/>
      </w:pPr>
      <w:r>
        <w:rPr/>
        <w:t>Изменение № 3 ТКП 123-2008 (02040)</w:t>
      </w:r>
    </w:p>
    <w:p>
      <w:pPr>
        <w:pStyle w:val="Nonumheader"/>
        <w:rPr/>
      </w:pPr>
      <w:r>
        <w:rPr/>
        <w:t>Фармакопейные статьи производителя. Порядок разработки и согласования</w:t>
        <w:br/>
        <w:t>Фармакапейныя артыкулы вытворца. Парадак распрацоўкi i ўзгаднення</w:t>
      </w:r>
    </w:p>
    <w:p>
      <w:pPr>
        <w:pStyle w:val="Newncpi"/>
        <w:rPr/>
      </w:pPr>
      <w:r>
        <w:rPr/>
        <w:t>Введено в действие постановлением Министерства здравоохранения Республики Беларусь от 1 февраля 2012 г. № 6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Дата введения 2012-02-13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Абзац первый пункта 6.3.1 изложить в ново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6.3.1. В тексте вводной части указывают: название лекарственного средства, лекарственную форму, назначение, наименование разработчика, производителя. Если в процессе производства участвуют два и более производителя, во вводной части перечисляют всех производителей с указанием соответствующих стадий технологического процесса;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>Абзац первый пункта 6.5.3 изложить в ново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6.5.3. Раздел «Состав» оформляют на отдельной странице. В данном разделе приводят состав ЛС в виде перечня всех входящих ингредиентов с указанием их количества, соответствующих нормативных документов по контролю качества (далее – НД), наименования производителя субстанции. Если в процессе производства лекарственного средства участвуют два и более производителя и основные стадии производства осуществляются зарубежным производителем, раздел «Состав» указывают в соответствии с НД зарубежного производителя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>Абзац пятый пункта 6.5.21 изложить в новой редакции:</w:t>
      </w:r>
    </w:p>
    <w:p>
      <w:pPr>
        <w:pStyle w:val="Newncpi"/>
        <w:rPr/>
      </w:pPr>
      <w:r>
        <w:rPr/>
        <w:t>«Если в процессе производства ЛС участвуют два и более производителя (отечественных или отечественных и зарубежных), то допускается указывать наименование одного производителя Республики Беларусь, осуществляющего конечный контроль качества готового ЛС и отвечающего за его качество. При расфасовке и (или) упаковке ЛС указывают дату производства, срок годности, исчисляемый от даты производства, номер серии, установленный предприятием, осуществляющим расфасовку.».</w:t>
      </w:r>
    </w:p>
    <w:p>
      <w:pPr>
        <w:pStyle w:val="Newncpi"/>
        <w:rPr/>
      </w:pPr>
      <w:r>
        <w:rPr/>
        <w:t>Пункт 10.2 дополнить подпунктом 10.2.20 следующего содержания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0.2.20. Если в процессе производства лекарственного средства участвуют два и более производителя, документы, указанные в подпунктах 10.2.1–10.2.17, представляются от каждого производителя, участвующего в процессе производства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(ИУ ТНПА № 2-2012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5:00Z</dcterms:created>
  <dc:creator>Admin</dc:creator>
  <dc:description/>
  <cp:keywords/>
  <dc:language>en-US</dc:language>
  <cp:lastModifiedBy>Admin</cp:lastModifiedBy>
  <dcterms:modified xsi:type="dcterms:W3CDTF">2012-04-17T12:35:00Z</dcterms:modified>
  <cp:revision>1</cp:revision>
  <dc:subject/>
  <dc:title>ПОСТАНОВЛЕНИЕ МИНИСТЕРСТВА ЗДРАВООХРАНЕНИЯ РЕСПУБЛИКИ БЕЛАРУСЬ</dc:title>
</cp:coreProperties>
</file>