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10 г.</w:t>
      </w:r>
      <w:r>
        <w:rPr>
          <w:rStyle w:val="Number"/>
        </w:rPr>
        <w:t xml:space="preserve"> № 75</w:t>
      </w:r>
    </w:p>
    <w:p>
      <w:pPr>
        <w:pStyle w:val="Title"/>
        <w:rPr/>
      </w:pPr>
      <w:r>
        <w:rPr/>
        <w:t>О признании утратившими силу постановления Министерства здравоохранения Республики Беларусь от 1 июня 2006 г. № 39 и отдельного структурного элемента постановления Министерства здравоохранения Республики Беларусь от 13 декабря 2007 г. № 160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 июня 2006 г. № 39 «Об утверждении Инструкции по организации принудительного амбулаторного наблюдения и лечения лиц, осужденных к наказаниям, не связанным с лишением свободы, и признанных больными алкоголизмом, наркоманией или токсикоманией, но имеющих медицинские или возрастные противопоказания для помещения в лечебно-трудовые профилактории» (Национальный реестр правовых актов Республики Беларусь, 2006 г., № 107, 8/14612);</w:t>
      </w:r>
    </w:p>
    <w:p>
      <w:pPr>
        <w:pStyle w:val="Newncpi"/>
        <w:rPr/>
      </w:pPr>
      <w:r>
        <w:rPr/>
        <w:t>пункт 2 постановления Министерства здравоохранения Республики Беларусь от 13 декабря 2007 г. № 160 «О внесении дополнений в постановления Министерства здравоохранения Республики Беларусь от 13 апреля 2004 г. № 18 и от 1 июня 2006 г. № 39» (Национальный реестр правовых актов Республики Беларусь, 2008 г., № 18-19, 8/17787)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30.06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9:00Z</dcterms:created>
  <dc:creator>ygrok</dc:creator>
  <dc:description/>
  <dc:language>en-US</dc:language>
  <cp:lastModifiedBy>ygrok</cp:lastModifiedBy>
  <dcterms:modified xsi:type="dcterms:W3CDTF">2011-11-21T08:12:00Z</dcterms:modified>
  <cp:revision>1</cp:revision>
  <dc:subject/>
  <dc:title>ПОСТАНОВЛЕНИЕ МИНИСТЕРСТВА ЗДРАВООХРАНЕНИЯ РЕСПУБЛИКИ БЕЛАРУСЬ</dc:title>
</cp:coreProperties>
</file>