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ноября 2008 г.</w:t>
      </w:r>
      <w:r>
        <w:rPr>
          <w:rStyle w:val="Number"/>
        </w:rPr>
        <w:t xml:space="preserve"> № 189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8 января 2004 г. № 4</w:t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20 июня 2008 года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8 января 2004 г. № 4 «Об утверждении Инструкции о порядке оказания медицинской помощи, в том числе психиатрической, лицам, содержащимся под стражей» (Национальный реестр правовых актов Республики Беларусь, 2004 г., № 27, 8/10548) следующие изменения и дополнения:</w:t>
      </w:r>
    </w:p>
    <w:p>
      <w:pPr>
        <w:pStyle w:val="Underpoint"/>
        <w:rPr/>
      </w:pPr>
      <w:r>
        <w:rPr/>
        <w:t>1.1. из названия и пункта 1 слова «, в том числе психиатрической,» исключить;</w:t>
      </w:r>
    </w:p>
    <w:p>
      <w:pPr>
        <w:pStyle w:val="Underpoint"/>
        <w:rPr/>
      </w:pPr>
      <w:r>
        <w:rPr/>
        <w:t>1.2. пункты 2, 3 исключить;</w:t>
      </w:r>
    </w:p>
    <w:p>
      <w:pPr>
        <w:pStyle w:val="Underpoint"/>
        <w:rPr/>
      </w:pPr>
      <w:r>
        <w:rPr/>
        <w:t>1.3. в Инструкции о порядке оказания медицинской помощи, в том числе психиатрической, лицам, содержащимся под стражей, утвержденной этим постановлением:</w:t>
      </w:r>
    </w:p>
    <w:p>
      <w:pPr>
        <w:pStyle w:val="Newncpi"/>
        <w:rPr/>
      </w:pPr>
      <w:r>
        <w:rPr/>
        <w:t>из названия и пункта 1 слова «, в том числе психиатрической,» исключить;</w:t>
      </w:r>
    </w:p>
    <w:p>
      <w:pPr>
        <w:pStyle w:val="Newncpi"/>
        <w:rPr/>
      </w:pPr>
      <w:r>
        <w:rPr/>
        <w:t>в пункте 3 после слов «О здравоохранении» дополнить словами «в редакции Закона Республики Беларусь от 20 июня 2008 года», цифры «2002 г., № 10, 2/840» заменить цифрами «2008 г., № 159, 2/1460»;</w:t>
      </w:r>
    </w:p>
    <w:p>
      <w:pPr>
        <w:pStyle w:val="Newncpi"/>
        <w:rPr/>
      </w:pPr>
      <w:r>
        <w:rPr/>
        <w:t>пункт 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. Лица, содержащиеся под стражей, имеют право на получение медицинской помощи, а в необходимых случаях право на нахождение в амбулаторных или стационарных условиях государственных организаций здравоохранения, оказывающих медицинскую помощь (далее – организации здравоохранения)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6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. Оказание медицинской помощи лицам, содержащимся под стражей, осуществляется на основании клинических протоколов, утвержденных Министерством здравоохранения Республики Беларусь, или методов, разрешенных Министерством здравоохранения Республики Беларусь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. Беременным женщинам в местах содержания под стражей гарантируется медицинское наблюдение и оказание медицинской помощи в стационарных условиях в государственных учреждениях здравоохранения во время беременности, родов и в восстановительный период после родов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в пункте 8:</w:t>
      </w:r>
    </w:p>
    <w:p>
      <w:pPr>
        <w:pStyle w:val="Newncpi"/>
        <w:rPr/>
      </w:pPr>
      <w:r>
        <w:rPr/>
        <w:t>из части первой слова «и средства профилактики, диагностики, лечения, реабилитации и протезирования» исключить;</w:t>
      </w:r>
    </w:p>
    <w:p>
      <w:pPr>
        <w:pStyle w:val="Newncpi"/>
        <w:rPr/>
      </w:pPr>
      <w:r>
        <w:rPr/>
        <w:t>в части второй слова «диагностики, профилактики и лечения» заменить словами «оказания медицинской помощи»;</w:t>
      </w:r>
    </w:p>
    <w:p>
      <w:pPr>
        <w:pStyle w:val="Newncpi"/>
        <w:rPr/>
      </w:pPr>
      <w:r>
        <w:rPr/>
        <w:t>пункт 1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2. В местах содержания под стражей, не имеющих штатных медицинских работников, медицинское освидетельствование проводится медицинскими работниками государственной организации здравоохранения, подчиненной государственному органу, в ведении которого находится место содержания под стражей, либо государственными организациями здравоохранения, находящимися на соответствующей территории (далее – территориальные организации здравоохранения)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 16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6. Скорая (неотложная) медицинская помощь лицам, содержащимся под стражей, оказывается бригадами скорой (неотложной) медицинской помощи государственных организаций здравоохранения. В необходимых случаях руководители администрации мест содержания под стражей приглашают для оказания медицинской помощи или консультаций медицинских работников (врачей-специалистов) государственной организации здравоохранения, подчиненной государственному органу, в распоряжении которого находится учреждение, содержащее под стражей, либо территориальной организации здравоохранения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е 19 слова «для оказания первичной медико-санитарной помощи» заменить словами «универсальными первой медицинской помощи»;</w:t>
      </w:r>
    </w:p>
    <w:p>
      <w:pPr>
        <w:pStyle w:val="Newncpi"/>
        <w:rPr/>
      </w:pPr>
      <w:r>
        <w:rPr/>
        <w:t>в пункте 20:</w:t>
      </w:r>
    </w:p>
    <w:p>
      <w:pPr>
        <w:pStyle w:val="Newncpi"/>
        <w:rPr/>
      </w:pPr>
      <w:r>
        <w:rPr/>
        <w:t>слова «бригады скорой медицинской помощи» заменить словами «бригады скорой (неотложной) медицинской помощи»;</w:t>
      </w:r>
    </w:p>
    <w:p>
      <w:pPr>
        <w:pStyle w:val="Newncpi"/>
        <w:rPr/>
      </w:pPr>
      <w:r>
        <w:rPr/>
        <w:t>слово «больными» заменить словом «пациентами».</w:t>
      </w:r>
    </w:p>
    <w:p>
      <w:pPr>
        <w:pStyle w:val="Point"/>
        <w:rPr/>
      </w:pPr>
      <w:r>
        <w:rPr/>
        <w:t>2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14.10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Генеральный прокурор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Г.А.Василевич</w:t>
            </w:r>
          </w:p>
          <w:p>
            <w:pPr>
              <w:pStyle w:val="Agreedate"/>
              <w:rPr/>
            </w:pPr>
            <w:r>
              <w:rPr/>
              <w:t>05.10.2008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орон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Л.С.Мальцев</w:t>
            </w:r>
          </w:p>
          <w:p>
            <w:pPr>
              <w:pStyle w:val="Agreedate"/>
              <w:rPr/>
            </w:pPr>
            <w:r>
              <w:rPr/>
              <w:t>14.10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Комитета</w:t>
              <w:br/>
              <w:t>государственной безопасност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Ю.Зайцев</w:t>
            </w:r>
          </w:p>
          <w:p>
            <w:pPr>
              <w:pStyle w:val="Agreedate"/>
              <w:rPr/>
            </w:pPr>
            <w:r>
              <w:rPr/>
              <w:t>11.11.2008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Государственного</w:t>
              <w:br/>
              <w:t>пограничного комитет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А.Рачковский</w:t>
            </w:r>
          </w:p>
          <w:p>
            <w:pPr>
              <w:pStyle w:val="Agreedate"/>
              <w:rPr/>
            </w:pPr>
            <w:r>
              <w:rPr/>
              <w:t>11.11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3:00Z</dcterms:created>
  <dc:creator>user</dc:creator>
  <dc:description/>
  <dc:language>en-US</dc:language>
  <cp:lastModifiedBy>user</cp:lastModifiedBy>
  <dcterms:modified xsi:type="dcterms:W3CDTF">2011-11-28T15:13:00Z</dcterms:modified>
  <cp:revision>1</cp:revision>
  <dc:subject/>
  <dc:title>ПОСТАНОВЛЕНИЕ МИНИСТЕРСТВА ЗДРАВООХРАНЕНИЯ РЕСПУБЛИКИ БЕЛАРУСЬ</dc:title>
</cp:coreProperties>
</file>