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октября 2007 г.</w:t>
      </w:r>
      <w:r>
        <w:rPr>
          <w:rStyle w:val="Number"/>
        </w:rPr>
        <w:t xml:space="preserve"> № 90</w:t>
      </w:r>
    </w:p>
    <w:p>
      <w:pPr>
        <w:pStyle w:val="Title"/>
        <w:rPr/>
      </w:pPr>
      <w:r>
        <w:rPr/>
        <w:t>О внесении дополнения в постановление Министерства здравоохранения Республики Беларусь от 1 июня 2006 г. № 40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Дополнить перечень медицинских показаний, допускающих непристегивание пассажиров ремнями безопасности, утвержденный постановлением Министерства здравоохранения Республики Беларусь от 1 июня 2006 г. № 40 (Национальный реестр правовых актов Республики Беларусь, 2006 г., № 94, 8/14566), пунктом 7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. Беременные женщины в сроке беременности более 20 недель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0:00Z</dcterms:created>
  <dc:creator>TEST</dc:creator>
  <dc:description/>
  <cp:keywords/>
  <dc:language>en-US</dc:language>
  <cp:lastModifiedBy>TEST</cp:lastModifiedBy>
  <dcterms:modified xsi:type="dcterms:W3CDTF">2008-01-15T10:10:00Z</dcterms:modified>
  <cp:revision>2</cp:revision>
  <dc:subject/>
  <dc:title>Эталонный банк данных правовой информации Республики Беларусь</dc:title>
</cp:coreProperties>
</file>