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 И МИНИСТЕРСТВА ФИНАНС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5 июня 2012 г.</w:t>
      </w:r>
      <w:r>
        <w:rPr>
          <w:rStyle w:val="Number"/>
        </w:rPr>
        <w:t xml:space="preserve"> № 72/37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и Министерства финансов Республики Беларусь от 30 марта 2010 г. № 38/55</w:t>
      </w:r>
    </w:p>
    <w:p>
      <w:pPr>
        <w:pStyle w:val="Preamble"/>
        <w:rPr/>
      </w:pPr>
      <w:r>
        <w:rPr/>
        <w:t>На основани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пункта 10 Положения о Министерстве финансов Республики Беларусь, утвержденного постановлением Совета Министров Республики Беларусь от 31 октября 2001 г. № 1585 «Вопросы Министерства финансов Республики Беларусь», Министерство здравоохранения Республики Беларусь и Министерство финансов Республики Беларусь ПОСТАНОВЛЯЮТ:</w:t>
      </w:r>
    </w:p>
    <w:p>
      <w:pPr>
        <w:pStyle w:val="Point"/>
        <w:rPr/>
      </w:pPr>
      <w:r>
        <w:rPr/>
        <w:t>1. Внести в Инструкцию о порядке исчисления норматива бюджетной обеспеченности расходов на здравоохранение в расчете на одного жителя, утвержденную постановлением Министерства здравоохранения Республики Беларусь и Министерства финансов Республики Беларусь от 30 марта 2010 г. № 38/55 «Об утверждении Инструкции о порядке исчисления норматива бюджетной обеспеченности расходов на здравоохранение в расчете на одного жителя и признании утратившим силу постановления Министерства здравоохранения Республики Беларусь и Министерства финансов Республики Беларусь от 29 сентября 2000 г. № 40/101» (Национальный реестр правовых актов Республики Беларусь, 2010 г., № 107, 8/22250), изменения и дополнения, изложив ее в новой редакции (прилагается).</w:t>
      </w:r>
    </w:p>
    <w:p>
      <w:pPr>
        <w:pStyle w:val="Point"/>
        <w:rPr/>
      </w:pPr>
      <w:r>
        <w:rPr/>
        <w:t>2. Настоящее постановление вступает в силу с 1 января 2013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3"/>
        <w:gridCol w:w="3447"/>
        <w:gridCol w:w="2635"/>
      </w:tblGrid>
      <w:tr>
        <w:trPr/>
        <w:tc>
          <w:tcPr>
            <w:tcW w:w="327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344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финансов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А.М.Харковец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9"/>
        <w:gridCol w:w="3116"/>
      </w:tblGrid>
      <w:tr>
        <w:trPr/>
        <w:tc>
          <w:tcPr>
            <w:tcW w:w="6239" w:type="dxa"/>
            <w:tcBorders/>
          </w:tcPr>
          <w:p>
            <w:pPr>
              <w:pStyle w:val="Cap1"/>
              <w:rPr/>
            </w:pPr>
            <w:r>
              <w:rPr/>
              <w:t> </w:t>
            </w:r>
          </w:p>
        </w:tc>
        <w:tc>
          <w:tcPr>
            <w:tcW w:w="311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 xml:space="preserve">Министерства здравоохранения </w:t>
              <w:br/>
              <w:t>Республики Беларусь</w:t>
              <w:br/>
              <w:t xml:space="preserve">и Министерства финансов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30.03.2010 № 38/55</w:t>
            </w:r>
          </w:p>
          <w:p>
            <w:pPr>
              <w:pStyle w:val="Cap1"/>
              <w:rPr/>
            </w:pPr>
            <w:r>
              <w:rPr/>
              <w:t xml:space="preserve">(в редакции постановления </w:t>
              <w:br/>
              <w:t xml:space="preserve">Министерства здравоохранения </w:t>
              <w:br/>
              <w:t>Республики Беларусь</w:t>
              <w:br/>
              <w:t xml:space="preserve">и Министерства финансов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5.06.2012 № 72/37)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исчисления норматива бюджетной обеспеченности расходов на здравоохранение в расчете на одного жителя</w:t>
      </w:r>
    </w:p>
    <w:p>
      <w:pPr>
        <w:pStyle w:val="Point"/>
        <w:rPr/>
      </w:pPr>
      <w:r>
        <w:rPr/>
        <w:t>1. Настоящая Инструкция определяет порядок исчисления норматива бюджетной обеспеченности расходов на здравоохранение в расчете на одного жителя с учетом региональных особенностей здоровья населения и его половозрастной структуры.</w:t>
      </w:r>
    </w:p>
    <w:p>
      <w:pPr>
        <w:pStyle w:val="Newncpi"/>
        <w:rPr/>
      </w:pPr>
      <w:r>
        <w:rPr/>
        <w:t>Целями исчисления норматива бюджетной обеспеченности расходов на здравоохранение в расчете на одного жителя является улучшение качества и доступности медицинской помощи населению Республики Беларусь, повышение эффективности использования ресурсов здравоохранения при предоставлении медицинской помощи и выполнении государственных минимальных социальных стандартов в здравоохранении.</w:t>
      </w:r>
    </w:p>
    <w:p>
      <w:pPr>
        <w:pStyle w:val="Point"/>
        <w:rPr/>
      </w:pPr>
      <w:r>
        <w:rPr/>
        <w:t>2. Министерство финансов Республики Беларусь совместно с Министерством здравоохранения Республики Беларусь на основании доведенного в установленном порядке показателя уровня расходов на здравоохранение к валовому внутреннему продукту (без расходов на капитальное строительство) исчисляет объем расходов на здравоохранение в целом по Республике Беларусь и определяет средний по Республике Беларусь норматив бюджетной обеспеченности расходов на здравоохранение в расчете на одного жителя при исключении объема расходов на здравоохранение других органов государственного управления.</w:t>
      </w:r>
    </w:p>
    <w:p>
      <w:pPr>
        <w:pStyle w:val="Point"/>
        <w:rPr/>
      </w:pPr>
      <w:r>
        <w:rPr/>
        <w:t>3. Финансовые средства, предусмотренные на систему Министерства здравоохранения Республики Беларусь, распределяются между местными и республиканским бюджетами исходя из нормативов бюджетной обеспеченности расходов на здравоохранение в расчете на одного жителя.</w:t>
      </w:r>
    </w:p>
    <w:p>
      <w:pPr>
        <w:pStyle w:val="Newncpi"/>
        <w:rPr/>
      </w:pPr>
      <w:r>
        <w:rPr/>
        <w:t>Величина нормативов бюджетного финансирования определяется с учетом обоснованных норм и нормативов потребности населения Республики Беларусь в бесплатной медицинской помощи и должна обеспечивать возмещение материальных и приравненных к ним затрат организаций здравоохранения, в том числе на оказание бесплатной медицинской помощи, формирование средств на оплату труда работников здравоохранения и создание необходимой материально-технической базы.</w:t>
      </w:r>
    </w:p>
    <w:p>
      <w:pPr>
        <w:pStyle w:val="Point"/>
        <w:rPr/>
      </w:pPr>
      <w:r>
        <w:rPr/>
        <w:t>4. Министерство финансов Республики Беларусь совместно с Министерством здравоохранения Республики Беларусь ежегодно определяет следующие нормативы бюджетной обеспеченности расходов на здравоохранение в расчете на одного жителя:</w:t>
      </w:r>
    </w:p>
    <w:p>
      <w:pPr>
        <w:pStyle w:val="Newncpi"/>
        <w:rPr/>
      </w:pPr>
      <w:r>
        <w:rPr/>
        <w:t>средний по Республике Беларусь;</w:t>
      </w:r>
    </w:p>
    <w:p>
      <w:pPr>
        <w:pStyle w:val="Newncpi"/>
        <w:rPr/>
      </w:pPr>
      <w:r>
        <w:rPr/>
        <w:t>среднереспубликанский областей и г. Минска;</w:t>
      </w:r>
    </w:p>
    <w:p>
      <w:pPr>
        <w:pStyle w:val="Newncpi"/>
        <w:rPr/>
      </w:pPr>
      <w:r>
        <w:rPr/>
        <w:t>по каждой области и г. Минску.</w:t>
      </w:r>
    </w:p>
    <w:p>
      <w:pPr>
        <w:pStyle w:val="Newncpi"/>
        <w:rPr/>
      </w:pPr>
      <w:r>
        <w:rPr/>
        <w:t>Средний норматив по Республике Беларусь исчисляется путем деления объема расходов на здравоохранение в целом по Республике Беларусь на численность постоянного населения Республики Беларусь на планируемый год в среднегодовом исчислении.</w:t>
      </w:r>
    </w:p>
    <w:p>
      <w:pPr>
        <w:pStyle w:val="Newncpi"/>
        <w:rPr/>
      </w:pPr>
      <w:r>
        <w:rPr/>
        <w:t>Среднереспубликанский норматив областей и г. Минска исчисляется путем деления объема расходов на здравоохранение в целом по Республике Беларусь за вычетом расходов на финансирование государственных организаций здравоохранения, подчиненных Министерству здравоохранения Республики Беларусь, и мероприятий в области здравоохранения, финансируемых из республиканского бюджета, на численность постоянного населения Республики Беларусь на планируемый год в среднегодовом исчислении.</w:t>
      </w:r>
    </w:p>
    <w:p>
      <w:pPr>
        <w:pStyle w:val="Newncpi"/>
        <w:rPr/>
      </w:pPr>
      <w:r>
        <w:rPr/>
        <w:t>Объем расходов на финансирование государственных организаций здравоохранения определяется исходя из планируемых объемов бесплатной медицинской помощи (пациентов, которым оказана медицинская помощь, койко-дней, посещений и другое, с учетом динамики, сложившейся за прошлые годы) населению Республики Беларусь (областей, г. Минска) и расчетной стоимости затрат на их оказание.</w:t>
      </w:r>
    </w:p>
    <w:p>
      <w:pPr>
        <w:pStyle w:val="Newncpi"/>
        <w:rPr/>
      </w:pPr>
      <w:r>
        <w:rPr/>
        <w:t>Объем расходов на финансирование мероприятий в области здравоохранения из республиканского бюджета (оплата в централизованном порядке государственных закупок, услуг и другого) исчисляется на основании планов мероприятий, разработанных и утвержденных Министерством здравоохранения Республики Беларусь в установленном порядке.</w:t>
      </w:r>
    </w:p>
    <w:p>
      <w:pPr>
        <w:pStyle w:val="Newncpi"/>
        <w:rPr/>
      </w:pPr>
      <w:r>
        <w:rPr/>
        <w:t>Планирование объемных и стоимостных показателей на оказание специализированной медицинской помощи высокотехнологичными, сложными или уникальными методами осуществляется отдельно.</w:t>
      </w:r>
    </w:p>
    <w:p>
      <w:pPr>
        <w:pStyle w:val="Point"/>
        <w:rPr/>
      </w:pPr>
      <w:r>
        <w:rPr/>
        <w:t>5. Норматив бюджетной обеспеченности расходов на здравоохранение в расчете на одного жителя по каждой области и г. Минску определяется исходя из среднего норматива по Республике Беларусь, скорректированного на:</w:t>
      </w:r>
    </w:p>
    <w:p>
      <w:pPr>
        <w:pStyle w:val="Newncpi"/>
        <w:rPr/>
      </w:pPr>
      <w:r>
        <w:rPr/>
        <w:t>сумму расходов республиканского бюджета на планируемые объемы бесплатной медицинской помощи населению данной области, г. Минска, оказываемые государственными организациями здравоохранения, подчиненными Министерству здравоохранения Республики Беларусь;</w:t>
      </w:r>
    </w:p>
    <w:p>
      <w:pPr>
        <w:pStyle w:val="Newncpi"/>
        <w:rPr/>
      </w:pPr>
      <w:r>
        <w:rPr/>
        <w:t>сумму расходов на планируемые объемы бесплатной медицинской помощи населению республики, оказываемые республиканскими центрами, функционирующими на базе организаций здравоохранения г. Минска;</w:t>
      </w:r>
    </w:p>
    <w:p>
      <w:pPr>
        <w:pStyle w:val="Newncpi"/>
        <w:rPr/>
      </w:pPr>
      <w:r>
        <w:rPr/>
        <w:t>сумму расходов на проведение мероприятий в области здравоохранения, финансируемых из республиканского бюджета;</w:t>
      </w:r>
    </w:p>
    <w:p>
      <w:pPr>
        <w:pStyle w:val="Newncpi"/>
        <w:rPr/>
      </w:pPr>
      <w:r>
        <w:rPr/>
        <w:t>сумму расходов на планируемые объемы бесплатной медицинской помощи, оказываемой жителям данной области, г. Минска организациями здравоохранения других областей, г. Минска и жителям других регионов в организациях здравоохранения данной области;</w:t>
      </w:r>
    </w:p>
    <w:p>
      <w:pPr>
        <w:pStyle w:val="Newncpi"/>
        <w:rPr/>
      </w:pPr>
      <w:r>
        <w:rPr/>
        <w:t>расходы, связанные с последствиями катастрофы на Чернобыльской АЭС (выплаты надбавок к заработной плате работникам, принятым на работу в государственные организации здравоохранения, расположенные в зонах с радиационным загрязнением, на условиях контракта; льготное обеспечение лекарственными средствами при оказании медицинской помощи в амбулаторных условиях гражданам, проживающим на территориях с радиационным загрязнением, и другие расходы);</w:t>
      </w:r>
    </w:p>
    <w:p>
      <w:pPr>
        <w:pStyle w:val="Newncpi"/>
        <w:rPr/>
      </w:pPr>
      <w:r>
        <w:rPr/>
        <w:t>половозрастные коэффициенты, рассчитанные для каждой области и г. Минска с учетом корректирующих коэффициентов оказания медицинской помощи в Республике Беларусь согласно приложению к настоящей Инструкции.</w:t>
      </w:r>
    </w:p>
    <w:p>
      <w:pPr>
        <w:pStyle w:val="Newncpi"/>
        <w:rPr/>
      </w:pPr>
      <w:r>
        <w:rPr/>
        <w:t>Утверждаемые нормативы бюджетной обеспеченности расходов на здравоохранение в расчете на одного жителя для каждой области, г. Минска являются минимальными (базовыми) для определения расходов на здравоохранение по бюджету области, г. Минска.</w:t>
      </w:r>
    </w:p>
    <w:p>
      <w:pPr>
        <w:pStyle w:val="Point"/>
        <w:rPr/>
      </w:pPr>
      <w:r>
        <w:rPr/>
        <w:t>6. Установленный настоящей Инструкцией порядок исчисления норматива бюджетной обеспеченности расходов на здравоохранение в расчете на одного жителя применяется при определении объемов финансирования организаций здравоохранения в разрезе административно-территориальных единиц Республики Беларусь. При этом данный норматив для конкретной административно-территориальной единицы может корректироваться на сумму средств, планируемых на приобретение оборудования и других основных средств и проведение капитальных ремонтов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18"/>
        <w:gridCol w:w="3237"/>
      </w:tblGrid>
      <w:tr>
        <w:trPr/>
        <w:tc>
          <w:tcPr>
            <w:tcW w:w="611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7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Инструкции</w:t>
              <w:br/>
              <w:t>о порядке исчисления норматива</w:t>
              <w:br/>
              <w:t xml:space="preserve">бюджетной обеспеченности </w:t>
              <w:br/>
              <w:t>расходов на здравоохранение</w:t>
              <w:br/>
              <w:t xml:space="preserve">в расчете на одного жителя </w:t>
            </w:r>
          </w:p>
        </w:tc>
      </w:tr>
    </w:tbl>
    <w:p>
      <w:pPr>
        <w:pStyle w:val="Titlep"/>
        <w:rPr/>
      </w:pPr>
      <w:r>
        <w:rPr/>
        <w:t>Корректирующие коэффициенты оказания медицинской помощи в Республике Беларусь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79"/>
        <w:gridCol w:w="3508"/>
        <w:gridCol w:w="2968"/>
      </w:tblGrid>
      <w:tr>
        <w:trPr>
          <w:trHeight w:val="240" w:hRule="atLeast"/>
        </w:trPr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Возрастная группа </w:t>
              <w:br/>
              <w:t>(количество лет)</w:t>
            </w:r>
          </w:p>
        </w:tc>
        <w:tc>
          <w:tcPr>
            <w:tcW w:w="6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Корректирующие коэффициенты оказания медицинской помощи, </w:t>
            </w:r>
            <w:r>
              <w:rPr>
                <w:i/>
                <w:iCs/>
              </w:rPr>
              <w:t>Ri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ужчины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женщины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ппа 1 (0 – 4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27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407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ппа 2 (5 – 9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15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65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ппа 3 (10 – 14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14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54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ппа 4 (15 – 19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08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07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ппа 5 (20 – 24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42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110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ппа 6 (25 – 29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40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128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ппа 7 (30 – 34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02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11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ппа 8 (35 – 39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15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83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ппа 9 (40 – 44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82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62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ппа 10 (45 – 49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59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55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ппа 11 (50 – 54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443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1164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ппа 12 (55 – 59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657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9931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ппа 13 (60 – 64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378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308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ппа 14 (65 – 69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770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40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ппа 15 (70 и старше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44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4447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Promulgator">
    <w:name w:val="promulgator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Datepr">
    <w:name w:val="datepr"/>
    <w:basedOn w:val="Style14"/>
    <w:qFormat/>
    <w:rPr>
      <w:rFonts w:ascii="Times New Roman;Times New Roman" w:hAnsi="Times New Roman;Times New Roman" w:cs="Times New Roman;Times New Roman"/>
    </w:rPr>
  </w:style>
  <w:style w:type="character" w:styleId="Number">
    <w:name w:val="number"/>
    <w:basedOn w:val="Style14"/>
    <w:qFormat/>
    <w:rPr>
      <w:rFonts w:ascii="Times New Roman;Times New Roman" w:hAnsi="Times New Roman;Times New Roman" w:cs="Times New Roman;Times New Roman"/>
    </w:rPr>
  </w:style>
  <w:style w:type="character" w:styleId="Post">
    <w:name w:val="post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57:00Z</dcterms:created>
  <dc:creator>Admin</dc:creator>
  <dc:description/>
  <cp:keywords/>
  <dc:language>en-US</dc:language>
  <cp:lastModifiedBy>Admin</cp:lastModifiedBy>
  <dcterms:modified xsi:type="dcterms:W3CDTF">2012-10-16T10:57:00Z</dcterms:modified>
  <cp:revision>1</cp:revision>
  <dc:subject/>
  <dc:title>ПОСТАНОВЛЕНИЕ МИНИСТЕРСТВА ЗДРАВООХРАНЕНИЯ РЕСПУБЛИКИ БЕЛАРУСЬ И МИНИСТЕРСТВА ФИНАНСОВ РЕСПУБЛИКИ БЕЛАРУСЬ</dc:title>
</cp:coreProperties>
</file>