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6 апреля 2014 г. N 8/28575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 апреля 2014 г. N 2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САНИТАРНЫХ НОРМ И ПРАВИЛ "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" И ПРИЗНАНИИ УТРАТИВШИМ СИЛУ ПОСТАНОВЛЕНИЯ МИНИСТЕРСТВА ЗДРАВООХРАНЕНИЯ РЕСПУБЛИКИ БЕЛАРУСЬ ОТ 10 ФЕВРАЛЯ 2011 Г. N 1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статьи 13 Закона Республики Беларусь от 7 января 2012 года "О санитарно-эпидемиологическом благополучии населения"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е Санитарные нормы и правила "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Признать утратившим силу постановление Министерства здравоохранения Республики Беларусь от 10 февраля 2011 г. N 12 "Об утверждении Санитарных норм, правил и гигиенических нормативов "Гигиенические требования к проектированию, строительству, реконструкции и вводу объектов в эксплуатацию" и о признании утратившим силу постановления Главного государственного санитарного врача Республики Беларусь от 26 декабря 2002 г. N 144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21"/>
      <w:bookmarkEnd w:id="1"/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04.04.2014 N 24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27"/>
      <w:bookmarkEnd w:id="2"/>
      <w:r>
        <w:rPr>
          <w:b/>
          <w:bCs/>
          <w:color w:val="000000"/>
        </w:rPr>
        <w:t>САНИТАРНЫЕ НОРМЫ И 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30"/>
      <w:bookmarkEnd w:id="3"/>
      <w:r>
        <w:rPr>
          <w:b/>
          <w:bCs/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ие Санитарные нормы и правила устанавливают основные требования к проектированию, строительству (возведению), капитальному ремонту, реконструкции, реставрации, благоустройству объектов строительства, вводу объектов в эксплуатацию и проведению строитель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хническими нормативными правовыми актами, содержащими обязательные к исполнению требования, могут быть установлены иные требования, которые не должны противоречить настоящим Санитарным нормам и правила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Действие настоящих Санитарных норм и правил не распространяется на объекты, являющиеся источниками ионизирующих излучений, на строительство одноквартирных, блокированных жилых домов, строений и сооружений при них, садовые домики, хозяйственные строения и сооружения, необходимые для ведения коллективного садоводства на земельных участках, предоставленных членам садоводческого товарищества в этих целях, личного подсобного хозяйства, дачного и гаражного строительства, осуществляемого граждан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Требования настоящих Санитарных норм и правил обязательны для соблюдения заказчиками, разработчиками проектной документации, заказчиками и застройщиками в строительной деятельности (далее - организации, реализующие проектную документацию) при проектировании и строительстве новых объектов, реконструкции действующих объектов, за исключением объектов, проектирование, реконструкция и строительство которых осуществлены до вступления в силу настоящих Санитарных норм и правил, утверждения проектной документации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Государственный санитарный надзор за соблюдением настоящих Санитарных норм и правил, разработкой и реализацией проектной документации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Для целей настоящих Санитарных норм и правил используются основные термины и их определения в значениях, установленных Законом Республики Беларусь от 5 июля 2004 года "Об архитектурной, градостроительной и строительной деятельности в Республике Беларусь" (Национальный реестр правовых актов Республики Беларусь, 2004 г., N 109, 2/1049), Законом Республики Беларусь от 7 января 2012 года "О санитарно-эпидемиологическом благополучии населения" (Национальный реестр правовых актов Республики Беларусь, 2012 г., N 8, 2/1892), а также следующий термин и его определени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ширение или увеличение мощности объектов - строительство дополнительных производств (сооружений), включая объекты социальной, транспортной, инженерной инфраструктуры, в том числе расширение существующих отдельных цехов и объектов основного,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43"/>
      <w:bookmarkEnd w:id="4"/>
      <w:r>
        <w:rPr>
          <w:b/>
          <w:bCs/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ЛАНИРОВКЕ НАСЕЛЕННЫХ МЕС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Планировка территории населенных мест должна предусматривать создание благоприятных условий для жизни и здоровья населения (соблюдение установленных санитарных норм и правил, гигиенических нормативов), комплексное благоустройство городов и других населенных пунктов, предотвращение и устранение неблагоприятного воздействия факторов среды обитания человека на его здоровь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Разработка градостроительной и проектной документации должна осуществляться с соблюдением требований законодательства в области санитарно-эпидемиологического благополучия населения, а также с учето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гламентов развития населенных пунктов с учетом планировочных огранич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мплексного проектирования магистральной, распределительной инженерной инфраструктуры и распределительной транспортной инфраструктуры для многоквартирных жилых домов, ин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мплексного проектирования многоквартирных жилых домов и объектов социальной инфраструктуры в районе (квартале) жилой застрой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Разработчик, заказчик проектной документации, организация, реализующая проектную документацию, при подготовке и реализации проектной документации должны учитывать требов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решительной документации, выданной уполномоченными органами в порядке, установленном законодательством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онодательства в области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ного развития объекта независимо от выделяемых пусковых комплекс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ланировочных и экологических ограничений развития территор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дновременного строительства (возведения) объектов социальной инфраструктуры и жилой застройки с учетом основных технико-экономических параметров, установленных в градостроительной документации, и в соответствии с требованиями технических нормативных правовых актов, содержащих обязательные к исполнению требования (далее - ТНПА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пользования материалов и изделий, разрешенных для применени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5" w:name="Par59"/>
      <w:bookmarkEnd w:id="5"/>
      <w:r>
        <w:rPr>
          <w:b/>
          <w:bCs/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ВЫБОРУ МЕСТ РАЗМЕЩЕНИЯ ЗЕМЕЛЬНЫХ УЧАСТКОВ, ПРОЕКТИРОВАНИЮ ОБЪЕКТОВ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Выбор места размещения земельных участков проводится в порядке, установленном Указом Президента Республики Беларусь от 27 декабря 2007 г. N 667 "Об изъятии и предоставлении земельных участков" (Национальный реестр правовых актов Республики Беларусь, 2008 г., N 6, 1/9264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Выбор места размещения земельного участка для строительства (возведения) объектов проводится с учетом утвержденного генерального (детального) плана застройки населенного пункта (территории), а также на основании материалов, представляемых заказчиком в объеме, позволяющем оценить влияние проектируемого объекта и его составляющих на окружающую среду и принять решение о возможности размещения объек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Выбор места размещения земельных участков для строительства (возведения) многоквартирных жилых домов должен осуществляться на основан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твержденного генерального (детального) плана застройки населенного пункта (территории) за границами действующих планировочных огранич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счетов по обеспечению стандартов жилой среды придомовыми территориями и территориями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озможности обеспечения населения объектами социальной инфраструктуры с учетом их доступности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ответствия территории по химическим, биологическим, физическим и радиационным показателям гигиеническим нормативам и расположения ее за пределами санитарно-защитных зон предприятий, сооружений и иных объектов, являющихся объектами воздействия на здоровье человека и окружающую сред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При выборе места размещения земельных участков для строительства (возведения) учреждений образования, организаций здравоохранения, санаторно-курортных и оздоровительных организаций должны соблюдать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земельный участок должен быть удален (с учетом сложившейся застройки) от объектов воздействия на атмосферный воздух на расстояние, обеспечивающее соблюдение гигиенических нормативов на территории застройк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емельный участок должен быть расположен на территории, которая по химическим, биологическим, физическим и радиационным показателям соответствует гигиеническим нормативам, и за пределами санитарно-защитных зон предприятий, сооружений и иных объектов, являющихся объектами воздействия на здоровье человека и окружающую сред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Решение органа госсаннадзора о возможности размещения земельного участка для строительства (возведения) объекта оформляется путем визирования акта выбора места размещения земельного участка, утверждаемого в установленном порядке председателем районного (городского) исполнительного комит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лжностное лицо органа госсаннадзора при необходимости в акте выбора места размещения земельного участка, форма которого утверждена постановлением Государственного комитета по имуществу Республики Беларусь от 8 февраля 2008 г. N 11 (Национальный реестр правовых актов Республики Беларусь, 2008 г., N 57, 8/18191), имеет право указать условия, при которых считает целесообразным размещение объекта на испрашиваемом земельном участке, подлежащие обязательному исполн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Органами госсаннадзора по решению районного (городского) исполнительного комитета, а также по желанию разработчика, заказчика проектной документации до начала разработки проектной документации выдается заключение о возможности размещения объекта в порядке, предусмотренном пунктом 6 Положения о порядке подготовки и выдачи разрешительной документации на строительство объектов, утвержденного постановлением Совета Министров Республики Беларусь от 20 февраля 2007 г. N 223 "О некоторых мерах по совершенствованию архитектурной и строительной деятельности" (Национальный реестр правовых актов Республики Беларусь, 2007 г., N 56, 5/24788), подлежащее обязательному исполн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6" w:name="Par76"/>
      <w:bookmarkEnd w:id="6"/>
      <w:r>
        <w:rPr>
          <w:b/>
          <w:bCs/>
          <w:color w:val="000000"/>
        </w:rPr>
        <w:t>ГЛАВА 4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РАЗРАБОТКЕ ПРОЕКТНОЙ ДОКУМЕНТАЦИИ И ЕЕ СОГЛАСОВАНИЮ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Проектная документация на строительство (возведение), капитальный ремонт, реконструкцию, реставрацию и благоустройство объектов должна разрабатываться с соблюдением ТНПА, а также требований главы 2 настоящих Санитарных норм и прави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Объектами, подлежащими государственной санитарно-гигиенической экспертизе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екты санитарно-защитных зон ядерных установок и (или) пунктов хранения, санитарно-защитных зон организаций, сооружений и иных объектов, оказывающих воздействие на здоровье человека и окружающую среду и определяемых Министерством здравоохранения Республики Беларусь, зон санитарной охраны источников и систем питьев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ектная документация на реконструкцию, при которой осуществляется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9. Государственную санитарно-гигиеническую экспертизу проводят органы госсаннадзора по заявлениям организаций и индивидуальных предпринимателей в порядке, установленном подпунктом 3.6.2 пункта 3.6, </w:t>
      </w:r>
      <w:hyperlink r:id="rId2">
        <w:r>
          <w:rPr>
            <w:rStyle w:val="InternetLink"/>
            <w:color w:val="000000"/>
          </w:rPr>
          <w:t>пунктом 10.25</w:t>
        </w:r>
      </w:hyperlink>
      <w:r>
        <w:rPr>
          <w:color w:val="000000"/>
        </w:rPr>
        <w:t xml:space="preserve">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ого постановлением Совета Министров Республики Беларусь от 17 февраля 2012 г. N 156 "Об утверждении единого перечня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внесении дополнения в постановление Совета Министров Республики Беларусь от 14 февраля 2009 г. N 193 и признании утратившими силу некоторых постановлений Совета Министров Республики Беларусь" (Национальный реестр правовых актов Республики Беларусь, 2012 г., N 35, 5/35330) (далее - Единый перечень административных процедур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Согласование градостроительных проектов общего и детального планирования проводится в соответствии с подпунктом 3.6.3 пункта 3.6 Единого перечня административных процед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21. Согласование архитектурных и строительных проектов при отсутствии для них санитарных норм и правил, гигиенических нормативов, проектной документации на реконструкцию, капитальный ремонт, при которых осуществляются расширение или увеличение мощности, а также изменение целевого назначения объектов социальной, производственной, транспортной, инженерной инфраструктуры, проводится в соответствии с подпунктами 3.6.1, </w:t>
      </w:r>
      <w:hyperlink r:id="rId3">
        <w:r>
          <w:rPr>
            <w:rStyle w:val="InternetLink"/>
            <w:color w:val="000000"/>
          </w:rPr>
          <w:t>3.6.2 пункта 3.6</w:t>
        </w:r>
      </w:hyperlink>
      <w:r>
        <w:rPr>
          <w:color w:val="000000"/>
        </w:rPr>
        <w:t xml:space="preserve"> Единого перечня административных процедур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7" w:name="Par87"/>
      <w:bookmarkEnd w:id="7"/>
      <w:r>
        <w:rPr>
          <w:b/>
          <w:bCs/>
          <w:color w:val="000000"/>
        </w:rPr>
        <w:t>ГЛАВА 5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СТРОИТЕЛЬСТВУ (ВОЗВЕДЕНИЮ), КАПИТАЛЬНОМУ РЕМОНТУ, РЕКОНСТРУКЦИИ, РЕСТАВРАЦИИ, БЛАГОУСТРОЙСТВУ ОБЪЕКТОВ СТРОИТЕЛЬСТВА И ПРОВЕДЕНИЮ СТРОИТЕЛЬНЫХ РАБО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Строительство (возведение), капитальный ремонт, реконструкция, реставрация, благоустройство объектов должны осуществляться в соответствии с разработанной проектной документаци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Материалы и изделия, используемые при строительстве (возведении), капитальном ремонте, реконструкции, реставрации, благоустройстве объектов, должны быть разрешены для применени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4. При проведении строительных работ должны соблюдаться следующие требов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роительство и материально-техническое снабжение объекта должны осуществляться в соответствии с проектами организации строительства и производства работ, разработанными в порядке, установленном законодательством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рритории строительных площадок, закрепленные за организациями для строительных работ решением местных исполнительных и распорядительных органов, должны содержаться в чистот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5. Санитарно-бытовые помещения, их состав и оборудование должны соответствовать настоящим Санитарным нормам и правилам и санитарным нормам и правилам, устанавливающим требования к устройству и оборудованию санитарно-бытовых помещений для рабочих строительных, строительно-монтажных организаций и предприятий по производству стро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 Санитарно-бытовые помещения, включая комнаты приема пищи, расположенные на строительной площадке, должны быть оборудованы до начала производства строитель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7. В состав санитарно-бытовых помещений входят гардеробные, умывальные, душевые, туалеты, помещения для сушки спецодежды и обуви, помещения для обогрева и приема пищ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8. Устройство, оборудование и обеспеченность санитарно-бытовых помещений должны соответствовать числу работающих на стройплощадк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9. Для работников, постоянно выполняющих работу на открытом воздухе, должны предусматриваться помещения для обогрева и кратковременного отдыха в рабочее время. Помещения для отдыха и обогрева допускается объединять с комнатой приема пищ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0. Комната приема пищи оборудуется обеденными столами, стульями, устройством для мытья рук, посуды и шкафом для ее хра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1. Туалеты (биотуалеты) должн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меть естественное и (или) искусственное освещен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ыть обеспечены условиями для соблюдения правил личной гигиены (водой, мылом (моющим средством), туалетной бумагой, бумажными полотенцами, емкостями для сбора мусора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воевременно очищаться, не допуская их переполн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двергаться дезинфекции ежедневно и по мере загряз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2. Санитарно-бытовые помещения должны содержаться в чистот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8" w:name="Par108"/>
      <w:bookmarkEnd w:id="8"/>
      <w:r>
        <w:rPr>
          <w:b/>
          <w:bCs/>
          <w:color w:val="000000"/>
        </w:rPr>
        <w:t>ГЛАВА 6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РИЕМКЕ В ЭКСПЛУАТАЦИЮ ОБЪЕКТОВ СТРОИТЕЛЬСТВ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3. Приемка в эксплуатацию объектов и выдача заключения о соответствии принимаемых в эксплуатацию объектов, их отдельных очередей, технологических линий проектной документации и требованиям законодательства в области санитарно-эпидемиологического благополучия населения проводятся в порядке, установленном постановлением Совета Министров Республики Беларусь от 6 июня 2011 г. N 716 "Об утверждении Положения о порядке приемки в эксплуатацию объектов строительства" (Национальный реестр правовых актов Республики Беларусь, 2011 г., N 66, 5/33914), и в соответствии с пунктом 3.23 Единого перечня административных процедур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4. Объекты социальной инфраструктуры, магистральной, распределительной инженерной инфраструктуры и распределительной транспортной инфраструктуры, предусмотренные генеральными (детальными) планами застройки населенного пункта (территории), принимаются в эксплуатацию вместе с многоквартирными жилыми дома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5. При составлении заключения о соответствии принимаемых в эксплуатацию объектов, их отдельных очередей, технологических линий органы госсаннадзора также оценивают выполнение условий, при которых считалось целесообразным размещение объекта на испрашиваемом земельном участке и указанных в акте выбора места размещения земельного участка, и заключения о возможности размещения объекта (при его налич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6. Ввод в эксплуатацию и функционирование объектов не допускается без положительного заключения органов госсаннадзора, выдаваемого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2EC6E545F755EE2D6138D980E9F00C9A8AEFC267377929221FD2DAE2FCFD83221189B028CFCDEC13765D4CEDI5M4K" TargetMode="External"/><Relationship Id="rId3" Type="http://schemas.openxmlformats.org/officeDocument/2006/relationships/hyperlink" Target="consultantplus://offline/ref=B12EC6E545F755EE2D6138D980E9F00C9A8AEFC267377929221FD2DAE2FCFD83221189B028CFCDEC13765D47EEI5M5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2:00Z</dcterms:created>
  <dc:creator>USER</dc:creator>
  <dc:description/>
  <cp:keywords/>
  <dc:language>en-US</dc:language>
  <cp:lastModifiedBy>USER</cp:lastModifiedBy>
  <dcterms:modified xsi:type="dcterms:W3CDTF">2014-05-14T10:25:00Z</dcterms:modified>
  <cp:revision>2</cp:revision>
  <dc:subject/>
  <dc:title>Зарегистрировано в Национальном реестре правовых актов</dc:title>
</cp:coreProperties>
</file>