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декабря 2010 г.</w:t>
      </w:r>
      <w:r>
        <w:rPr>
          <w:rStyle w:val="Number"/>
        </w:rPr>
        <w:t xml:space="preserve"> № 167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8 июня 2009 г. № 61</w:t>
      </w:r>
    </w:p>
    <w:p>
      <w:pPr>
        <w:pStyle w:val="Preamble"/>
        <w:rPr/>
      </w:pPr>
      <w:r>
        <w:rPr/>
        <w:t>На основании абзаца седьмого подпункта 6.40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8 июня 2009 г. № 61 «Об утверждении номенклатуры должностей служащих с высшим и средним медицинским и фармацевтическим образованием» (Национальный реестр правых актов Республики Беларусь, 2009 г., № 157, 8/21080; 2010 г., № 28, 8/21852) следующие изменения:</w:t>
      </w:r>
    </w:p>
    <w:p>
      <w:pPr>
        <w:pStyle w:val="Underpoint"/>
        <w:rPr/>
      </w:pPr>
      <w:r>
        <w:rPr/>
        <w:t>1.1. в разделе I:</w:t>
      </w:r>
    </w:p>
    <w:p>
      <w:pPr>
        <w:pStyle w:val="Underpoint"/>
        <w:rPr/>
      </w:pPr>
      <w:r>
        <w:rPr/>
        <w:t>1.1.1. слова «Специальности и квалификации» (ОКРБ 011-2001)» заменить словами «ОКРБ 011-2009 «Специальности и квалификации»;</w:t>
      </w:r>
    </w:p>
    <w:p>
      <w:pPr>
        <w:pStyle w:val="Underpoint"/>
        <w:rPr/>
      </w:pPr>
      <w:r>
        <w:rPr/>
        <w:t>1.1.2. в подпункте 1.3:</w:t>
      </w:r>
    </w:p>
    <w:p>
      <w:pPr>
        <w:pStyle w:val="Underpoint"/>
        <w:rPr/>
      </w:pPr>
      <w:r>
        <w:rPr/>
        <w:t>1.1.2.1. подпункт 1.3.1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8"/>
        <w:gridCol w:w="2140"/>
        <w:gridCol w:w="1793"/>
        <w:gridCol w:w="2337"/>
        <w:gridCol w:w="2517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3.1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заведующий (начальник) амбулаторией, участковой больницей и больницей сестринского уход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ли квалификация, соответствующая специальности интернатуры, переподготовки или клинической ординатуры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пециальность интернатуры, переподготовки или клинической ординатур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01 0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стринское дело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 с высшим образованием (для должности заведующего больницей сестринского ухода)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1.2.2. подпункт 1.3.3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8"/>
        <w:gridCol w:w="2140"/>
        <w:gridCol w:w="1793"/>
        <w:gridCol w:w="2337"/>
        <w:gridCol w:w="2517"/>
      </w:tblGrid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3.3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пециалист (заместитель заведующего (начальника) амбулаторией, участковой больницей и больницей сестринского уход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7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ганизация здравоохранения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организатор здравоохранения или квалификация, соответствующая специальности интернатуры, переподготовки или клинической ординатуры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  <w:br/>
              <w:t>1-81 02 Х</w:t>
              <w:b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пециальность интернатуры, переподготовки или клинической ординатуры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01 0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стринское дело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 с высшим образованием (для должности заместителя заведующего больницей сестринского ухода)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1.3. в подпункте 1.4:</w:t>
      </w:r>
    </w:p>
    <w:p>
      <w:pPr>
        <w:pStyle w:val="Underpoint"/>
        <w:rPr/>
      </w:pPr>
      <w:r>
        <w:rPr/>
        <w:t>1.1.3.1. подпункты 1.4.52, 1.4.53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"/>
        <w:gridCol w:w="2129"/>
        <w:gridCol w:w="1761"/>
        <w:gridCol w:w="2341"/>
        <w:gridCol w:w="2513"/>
      </w:tblGrid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4.5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-нарколо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иатрия и нарколог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-нарколог, врач-психолог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34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сихиатрия и наркология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иатр-нарколог, врач-психолог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сихиатрия и наркология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иатр-нарколог, врач-психолог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80 17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сихиатрия и наркология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5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тернатур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сихотерап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сихотерапевт, врач-психолог 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36</w:t>
            </w:r>
          </w:p>
        </w:tc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сихотерапия</w:t>
            </w:r>
          </w:p>
        </w:tc>
        <w:tc>
          <w:tcPr>
            <w:tcW w:w="2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-психотерапевт, врач-психолог 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сихотерапия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психотерапевт, врач-психолог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1.3.2. подпункты 1.4.67–1.4.71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3"/>
        <w:gridCol w:w="2091"/>
        <w:gridCol w:w="1795"/>
        <w:gridCol w:w="2337"/>
        <w:gridCol w:w="2519"/>
      </w:tblGrid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1.4.67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 детск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детск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 детский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 детска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 детский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48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80 2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8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дон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донт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донт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ртодонт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-ортодонт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48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80 2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6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ортопедическ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 ортопедическа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-ортопед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48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80 2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терапевтическ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 терапевтическа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- терапевт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48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80 2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гистр медицинских наук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.71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81 02 5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 хирургическа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 хирургическа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-хирур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нтер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81 02 48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линическая ординатура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рач-стоматолог</w:t>
            </w:r>
          </w:p>
        </w:tc>
      </w:tr>
      <w:tr>
        <w:trPr>
          <w:trHeight w:val="2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80 26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оматология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агистр медицинских наук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разделе II слова «Специальности и квалификации» (ОКРБ 011-2001)» заменить словами «ОКРБ 011-2009 «Специальности и квалификации»;</w:t>
      </w:r>
    </w:p>
    <w:p>
      <w:pPr>
        <w:pStyle w:val="Underpoint"/>
        <w:rPr/>
      </w:pPr>
      <w:r>
        <w:rPr/>
        <w:t>1.3. в разделе III:</w:t>
      </w:r>
    </w:p>
    <w:p>
      <w:pPr>
        <w:pStyle w:val="Underpoint"/>
        <w:rPr/>
      </w:pPr>
      <w:r>
        <w:rPr/>
        <w:t>1.3.1. слова «Специальности и квалификации» (ОКРБ 011-2001)» заменить словами «ОКРБ 011-2009 «Специальности и квалификации»;</w:t>
      </w:r>
    </w:p>
    <w:p>
      <w:pPr>
        <w:pStyle w:val="Underpoint"/>
        <w:rPr/>
      </w:pPr>
      <w:r>
        <w:rPr/>
        <w:t>1.3.2. подпункт 3.1.1 подпункта 3.1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5"/>
        <w:gridCol w:w="2138"/>
        <w:gridCol w:w="1796"/>
        <w:gridCol w:w="2339"/>
        <w:gridCol w:w="2517"/>
      </w:tblGrid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.1.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(начальник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Акушерское дело</w:t>
              <w:br/>
              <w:t>Фельдшерско-акушерское дел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акушер</w:t>
              <w:br/>
              <w:t>Фельдшер</w:t>
              <w:br/>
              <w:t>Акушерка</w:t>
              <w:br/>
              <w:t>Фельдшер-акушер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-79 01 0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стринское дело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79 01 3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стринское дело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цинская сестра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79 01 3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убопротезное дело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убной техник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79 01 0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ельдшер-гигиенист, эпидемиолог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3.3. подпункт 3.2.18 подпункта 3.2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6"/>
        <w:gridCol w:w="2068"/>
        <w:gridCol w:w="1782"/>
        <w:gridCol w:w="2313"/>
        <w:gridCol w:w="2492"/>
      </w:tblGrid>
      <w:tr>
        <w:trPr>
          <w:trHeight w:val="2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.2.18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ощник врача по амбулаторно-поликлинической помощ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79 01 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Фельдшерское дело</w:t>
              <w:br/>
              <w:t>Фельдшерско-акушерское дел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льдшер-акушер Фельдшер</w:t>
              <w:br/>
              <w:t>Фельдшер-акушер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81 04 11</w:t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улаторно-поликлиническая помощь</w:t>
            </w:r>
          </w:p>
        </w:tc>
        <w:tc>
          <w:tcPr>
            <w:tcW w:w="2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ощник врача по амбулаторно-поликлинической помощи</w:t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2-79 01 32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уболечебное дело</w:t>
              <w:br/>
              <w:t>Зубной врач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Зубной фельдшер</w:t>
              <w:br/>
              <w:t>Зубной фельдшер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28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68"/>
        <w:gridCol w:w="2664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Жук</w:t>
            </w:r>
          </w:p>
          <w:p>
            <w:pPr>
              <w:pStyle w:val="Agreedate"/>
              <w:rPr/>
            </w:pPr>
            <w:r>
              <w:rPr/>
              <w:t>13.12.2010</w:t>
            </w:r>
          </w:p>
        </w:tc>
        <w:tc>
          <w:tcPr>
            <w:tcW w:w="266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08.12.2010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66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6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5.12.2010</w:t>
            </w:r>
          </w:p>
        </w:tc>
        <w:tc>
          <w:tcPr>
            <w:tcW w:w="266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15.12.20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3:00Z</dcterms:created>
  <dc:creator>ygrok</dc:creator>
  <dc:description/>
  <dc:language>en-US</dc:language>
  <cp:lastModifiedBy>ygrok</cp:lastModifiedBy>
  <dcterms:modified xsi:type="dcterms:W3CDTF">2011-11-17T08:43:00Z</dcterms:modified>
  <cp:revision>1</cp:revision>
  <dc:subject/>
  <dc:title>ПОСТАНОВЛЕНИЕ МИНИСТЕРСТВА ЗДРАВООХРАНЕНИЯ РЕСПУБЛИКИ БЕЛАРУСЬ</dc:title>
</cp:coreProperties>
</file>