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декабря 2012 г.</w:t>
      </w:r>
      <w:r>
        <w:rPr>
          <w:rStyle w:val="Number"/>
        </w:rPr>
        <w:t xml:space="preserve"> № 188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сентября 2011 г. № 102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1.3 пункта 1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28 сентября 2011 г. № 102 «Об установлении предельных максимальных тарифов на услуги по лабораторной диагностике и о признании утратившим силу постановления Министерства здравоохранения Республики Беларусь от 13 февраля 2008 г. № 35» (Национальный реестр правовых актов Республики Беларусь, 2011 г., № 123, 8/24301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28.09.2011 № 102 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05.12.2012 № 188) 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услуги по лабораторной диагностик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0"/>
        <w:gridCol w:w="3903"/>
        <w:gridCol w:w="1611"/>
        <w:gridCol w:w="1264"/>
        <w:gridCol w:w="1617"/>
      </w:tblGrid>
      <w:tr>
        <w:trPr>
          <w:trHeight w:val="240" w:hRule="atLeast"/>
        </w:trPr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ый максимальный тариф (в рублях)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чн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ждое последующее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390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дельные манипуляции: </w:t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петир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еклянными пипеткам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петир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ческими дозаторам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петир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ческими дозаторам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петир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гистрация (предварительная и окончательная) материала, паспортных данных пациента и результатов исследования в журналах и на бланках или посредством персональной электронной вычислительной машины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зятие крови из пальц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ематологических (исследование одного показателя), биохимических или исследований протромбинового времен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всего спектра гематологических исследований в понятии «общий анализ крови», включая лейкоцитарную формулу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абор крови из вен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работка венозной крови для получения плазмы или сыворотк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, предварительный учет проб плазмы или сыворотки крови или других готовых биоматериалов, учет выдачи результатов в централизованных лаборатория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щеклин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моч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личества, цвета, прозрачности, наличия осадка, относительной плотности, pH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глюкозы экспрес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наружение белк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кспрес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сульфосалициловой кислот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белк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белка с сульфосалициловой кислот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белка с пирогаллоловым красны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белка Бенс-Джонса по реакции коагуляции с уксусной кислот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кетоновых тел экспрес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билирубина экспрес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уробилиновых тел экспрес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комплекса параметров общего анализа мочи посредством полуавтоматических анализаторов на основе методов сухой хим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кроскопическое исследование осадк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норм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патологии (белок в моче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количества форменных элементов методом Нечипоренко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нцентрационной способности почек по Зимницкому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пинномозговой жидкост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цвета, прозрачности, относительной плотности, фибриозной пленк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белка по реакции Панд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наружение белк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белка с сульфосалициловой кислот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белка с пирогаллоловым красны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личества клеточных элементов (цитоз) и их дифференцированный подсчет в нативном препарат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ческое исследование в окрашенном препарат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экссудатов и транссудат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личества, характера, цвета, прозрачности, относительной плотност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белка по реакции Ривальт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мокроты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личества, цвета, характера, консистенции, запах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кроскопическ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нативном препарат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крашенном препарат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наружение микобактерий туберкуле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крашенных препарата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на кислотоустойчивые микробактерии в окрашенных по Цилю-Нильсену препаратах количественным методом в 100 полях зре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желудочного содержимого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личества, цвета, слизи и патологических примесе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ислотности методом титрования (титрование 1 порции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ческ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дуоденального содержимого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личества, цвета, прозрачности, относительной плотности, pH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ческое исследование (в 3 порциях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иновиальной жидкост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изико-хим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ческое исследование с подсчетом количества форменных элементов (цитоз) в нативном препарат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ческое исследование в окрашенном препарат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кал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цвета, консистенции, запаха, примесей, слизи, pH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крови бензидиновой проб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ческое исследование (в 3 препаратах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простейш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яиц гельминтов методом Като (1 препарат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анкило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микрофилярий в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мочи на шистосом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кала на шистосом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онгилоидоз (метод Берман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кала на энтеробиоз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соскоба на энтеробиоз (в 3 препаратах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наружение трихомонад и гонококков в препаратах отделяемого мочеполовых органов, окрашенных метиленовым синим и по Граму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трихомонад и гонококков в окрашенных метиленовым синим препаратах отделяемого мочеполовых орган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трихомонад и гонококков в окрашенных по Граму препаратах отделяемого мочеполовых орган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эякулята человек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труктаж по получению и доставке материа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изико-химических свойств сперм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окрашенного маз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руктозы в семенной жидкост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эякулята с помощью автоматических анализаторов сперм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матолог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гемоглобина гемоглобин-цианид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эритроцитов в счетной каме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гематокрит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ретикулоцит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эритроцитов с базофильной зернистостью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дсчет тромбоцит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крашенных мазках по Фонио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зово-контраст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скорости оседания эритроцит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дсчет лейкоцитов в счетной камер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негематологических заболе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ематологических заболе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дсчет лейкоцитарной формулы с описанием морфологии форменных элементов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негематологических заболе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ля гематологических заболе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миелокариоцит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миелограмм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мегакариоцит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счет LE-клеток по Новоселов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крови на малярийных паразит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приготовлением толстой капл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окрашенном мазк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щелочной фосфатазы методом азосочет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аз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кислой фосфатазы методом азосочет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 периферической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6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нейтрофила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6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лимфоцита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аз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6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ингибировании тартратом натр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альфа-нафтил-A-S-D-хлорацетатэстеразы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аз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альфа-нафтил-ацетатэстеразы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аз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8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ингибировании фторидом натр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пероксидазы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лет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глюкозо-6-фосфат-дегидрогеназы в эритроцита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сукцинат-дегидрогеназы в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альфа-глицерофосфатдегидрогеназы в клетках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липид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лет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нейтральных мукополисахаридов в клетках (ШИК-реакция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маз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дсчет сидероцитов и сидеробласт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летках периферическ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летках костного мозг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с использованием гематологических анализатор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ческих, без дифференцировки лейкоцитарной формул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ческих, без дифференцировки лейкоцитарной формул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6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ческих, с дифференцировкой лейкоцитарной формул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олог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онкоигольная пункционная биопсия щитовидной железы одного образования с микроскопией 5 стекол по 15 мину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3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иохим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хлора меркуриметрическим методом в сыворотке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с использованием фотоэлектроколориметров и одноканальных биохимических автоматических фотометр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общего белка сыворотки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льбумина сыворотки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имоловая проб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мочевины сыворотки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ечно-точечным ферментатив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креатинина сыворотки крови по реакции Яфф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ечно-точеч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глюкозы в сыворотке крови ферментатив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глюкозы в цельной крови экспресс-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общих бета-липопротеинов в сыворотке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холестерина альфа-липопротеинов после осаждения пре-бета- и бета-липопротеинов с расчетом коэффициента атерогенност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общего холестерина сыворотки крови ферментатив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триацилглицеринов в сыворотке крови ферментатив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билирубина и его фракций в сыворотке крови методом Йендрашека-Клеггорн-Гроф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лия в сыворотке крови фото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натрия в сыворотке крови фото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хлора в сыворотке крови фото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железа в сыворотке крови феррозинов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общей железосвязывающей способности сыворотки феррозинов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неорганического фосфора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фосфорно-молибденовой кислотой (многошаговая реакция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спользованием диагностических наборов с одношаговой реакцие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общего кальция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орто-крезол-фталеиновым комплекс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глиоксаль-бис-гидроксианалином (реактив ГБО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альфа-амилазы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локлас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аспартатаминотрансферазы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Райтмана-Френкел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аланинаминотрансферазы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Райтмана-Френкел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лактатдегидрогеназы в сыворотке крови 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липазы в сыворотке крови турбиди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щелочной фосфатазы в сыворотке крови 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креатинфосфокиназы 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гамма-глутамилтранспептидазы 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кислой фосфатазы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гидролизу p-нитрофенилфосфат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8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тартратлабильной фракции кислой фосфатазы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8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гидролизу р-нитрофенилфосфат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8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холинэстеразы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гидролизу ацетилхолинхлорид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глюкозы посредством анализатора «ЭКСАН Г» (Литв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с использованием пламенной фотометр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натрия в сыворотке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лия в сыворотке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с использованием ионоселективных метод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лия и натрия в сыворотке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лия, натрия и хлора посредством автоматических анализатор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лия, натрия и кальция посредством автоматических анализатор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показателей кислотно-основного состояния крови посредством автоматических анализатор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смолярность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форетические исследования в сыворотке крови на пленках из ацетата целлюлозы и на агарозных геля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гормон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гормонов иммуноферментным метод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иммуноферментного анализа с автоматизированным расче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иммуноферментного анализа с полуавтоматическим расче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радиоиммунного анализ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кардиомаркер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сухой хим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чественное определение тропонина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ичественное определение (одновременное) тропонина, миоглобина, МВ-фракции креатинфосфокиназ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ммунохимическим метод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тропонина в венозной крови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миоглобина в венозной крови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МВ-фракции креатинфосфокиназы в венозной крови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канцеромаркеров 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уавтоматизированный расчет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ведение исследований с помощью многоканальных биохимических автоматических фотометров типа FP-900 (Финляндия) и SH-16 (Италия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ечно-точечные исследова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инетические исследова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ведение исследований с помощью многоканальных биохимических автоанализатор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лой производительности (характеристика прогонной мощности – до 100 исследований в час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автоматизированная регистрация результатов исследо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ая регистрация результатов исследо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редней производительности (характеристика прогонной мощности – от 100 до 300 исследований в час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автоматизированная регистрация результатов исследо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ая регистрация результатов исследо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ысокой производительности (характеристика прогонной мощности – свыше 300 исследований в час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автоматизированная регистрация результатов исследо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3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ая регистрация результатов исследова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онцентрации магния в сыворотке и плазме крови фото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оксиколог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метадона в биологических жидкостях с использованием тонкослой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опийных алколоидов, их производных и синтетических заменителей в биологических жидкостях с использованием тонкослой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7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амфетамина, метамфетамина и их дериватов, эфедрина, эфедрона, калипсола в биологических жидкостях с использованием тонкослой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каннабиноидов с использованием тонкослой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4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производных фенотиазина и 1,4-бензодиазепина, амитриптилина, димедрола, кофеина, галоперидола, дроперидола, атропина и его изомеров, кокаина, трициклических антидепрессантов, фентанила и его производных, трамала в биологических жидкостях с использованием тонкослой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2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производных барбитуровой кислоты в биологических жидкостях с использованием тонкослойной хроматографии и спектромет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4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клофелина в биологических жидкостях с использованием тонкослой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3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наркотических средств и психотропных веществ в биологических жидкостях по схеме (тонкослойная хроматография – скрининг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1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наркотических средств и психотропных веществ в биологических жидкостях с помощью анализатора лекарственного мониторинга «Эбботт» Tdx/Flx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фенилалкиламинов, эфедрина, производных 1,4-бензодиазепина, барбитуровой кислоты и фенотиазина в биологических жидкостях методом высокоэффективной жидкост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8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опийных алкалоидов, их производных и синтетических заменителей в биологических жидкостях методом высокоэффективной жидкост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3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наружение наркотических средств и психотропных веществ в биологических жидкостях с помощью тестов «Иммуно-Хром-5 Мульти-Экспресс»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этилового спирта в биологических жидкостях методом газожидкост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летучих токсических веществ в биологических жидкостях методом газожидкост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отношение концентрации аминолевулиновой кислоты и креатинина в моч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ртути в моче (атомно-абсорбционный метод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неорганического свинца в моч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жирных кислот в составе липидной фракции в биологических жидкостях методом газожидкост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1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и количественное определение свободных аминокислот в биологических жидкостях методом высокоэффективной жидкостной хроматограф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2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5.2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микроэлементов в биологических средах (атомно-абсорбционный метод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состояния гемоста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ированного времени рекальцификации плазмы с суспензией каол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протромбинового (тромбопластинового) времен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тромбопластин-кальциевой смесью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кспресс-методом (сухая химия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 на коррекцию по протромбиновому времени с тромбопластин-кальциевой смесью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ированного частичного тромбопластинового времени с эритрофосфатидкаолиновой смесью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 на коррекцию по активированному частичному тромбопластиновому времени с эритрофосфатидкаолиновой смесью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содержания фибриногена в плазм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сов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полу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продуктов деградации фибрина (фибриногена) в сыворотке крови 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быстродействующих антиплазминов методом Невяровского с использованием лиофилизированного плазминогена в модификации Пасторов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4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растворимых комплексов фибринмономеров – паракоагуляционные тесты с протаминсульфа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тромбинового времени со стандартным количеством тромб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ибринолитической активности плазмы (время лизиса эуглобулинов плазмы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нтитромбина III методом Абильгарда со стандартным количеством тромб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9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коагулография (тромбоэластография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XIII (фибринстабилизирующего) методом Сигга и Дукерт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V в плазме крови с применением плазмы с дефицитом фактора V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VIII в плазме крови с применением плазмы с дефицитом фактора VIII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IX в плазме крови с применением плазмы с дефицитом фактора IX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X в плазме крови с применением плазмы с дефицитом фактора X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XI в плазме крови с применением плазмы с дефицитом фактора XI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агрегации тромбоцитов при стимуляц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денозиндифосфа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дреналин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лаген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стомицин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времени кровотече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времени свертывания цельн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II в плазме крови с применением плазмы с дефицитом фактора II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VII в плазме крови с применением плазмы с дефицитом фактора VII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фактора XII в плазме крови с применением плазмы с дефицитом фактора XII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нтигена фактора Виллебранда турбиди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ристоцетин-кофакторной активности плазменного антигена фактора Виллебранд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ингибитора VIII фактора методом Bethesda (Бетез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ингибитора IX фактора методом Bethesda (Бетез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ированного парциального тромбопластинового времени реагентом, чувствительным к волчаночному антикоагулянту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волчаночного антикоагулянта клоттингов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гепарина II с хромогенным субстратом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нти-ХА с хромогенным субстратом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нтитромбина III с хромогенным субстратом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плазминогена с хромогенным субстратом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нтиплазмина с хромогенным субстратом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протеина С с хромогенным субстратом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протеина S с хромогенным субстратом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Д-димеров на автоматическом коагулометр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параметров коагулограммы на автоматических коагулометрах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ированного частичного тромбопластинового времен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протромбинового времен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0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тромбинового времен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ба жгут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ммунолог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групп крови по системе А В 0 с использованием стандартных сывороток или перекрестным способ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апиллярн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венозн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групп крови и резус-фактора с использованием цоликлон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резус-фактора методом конглютинации с применением желатина или экспресс-метод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капиллярн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венозной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неполных резус-антител методом конглютинации с применением желат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титра неполных резус-антител методом конглютинации с применением желат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ямая проба Кумбс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прямая проба Кумбс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функциональной активности Т-лимфоцитов и В-лимфоцит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Е-розеткообраз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ановка исследова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готовление гемосистемы (1 раз в неделю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6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реакции бласттрансформации лимфоцитов на митогены и специфические антигены (с морфологическим учетом результатов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 реакции торможения миграции лейкоцитов на митогены (для Т-лимфоцитов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 использованием моноклональных антител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муноморфологическим исследовани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 8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проточной цитомет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концентрации основных классов и подклассов иммуноглобулин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радиальной иммунодиффуз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иммуноэлектрофореза на геле агара или агароз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2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урбиди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общего иммуноглобулина Е 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специфического иммуноглобулина 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секреторных иммуноглобулин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радиальной иммунодиффуз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циркулирующих иммунных комплексов (с выделением и типированием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радиальной иммунодиффуз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фагоцитарной активности лейкоцит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тек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стом с нитросиним тетразоли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ямым визуальным методом определения фагоцитоз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ктрофото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осомально-катионным 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комплементарной активности сыворотки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титрования по 50 %-му гемолизу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урбиди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индивидуальных белков сыворотки крови (СРБ, С3, С4, С5, С1-ингибитор и иные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радиальной иммунодиффуз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приготовлением и заливкой агара, построением калибровочной крив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спользованием готовых иммунодиффузионных планш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урбидиметрически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ктивности анти-0-стрептолизина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пассивного гемолиз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тек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ктивности антигиалуронидазы в сыворотке крови методом с ферментом гиалупоронидаз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утоантител (к тиреоглобулину, к микросомальной фракции тиреоцита, к дезоксирибонуклеиновой кислоте (далее – ДНК), к гистоновым белкам, к коллагенам, к экстрагируемым ядерным антигенам, к кардиолипину, к миелину, к фосфатидилсерину, к антигенам спермы, к аутоантигенам) антинуклеарно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ей прямой гемагглютинации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у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втоматизированный расче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непрямой иммунофлюоресценц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нтител к туберкулезным антигена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ей прямой гемагглютинации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суммарных антител (Ig G, A, M) к антигенам M. tuberculosis методом иммуноферментного анализа с полуавтоматизированным расче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нтител к нативной ДНК латекс-тест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ревматоидного фактора в сыворотке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акция гемагглютинации (Ваалер-Розе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7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текс-тест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дентификация моноклональных белков методом иммунофиксац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я деструкции тучных клеток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7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актериолог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на аэробные и факультативные анаэробные микроорганизмы в кров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льтуральные исследова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крови на аэробные, факультативно-анаэробные микроорганизмы с помощью автоматизированных систе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 выделении микроорганизмов с изучением морфологических свойств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на аэробные и факультативные анаэробные микроорганизмы в спинномозговой жидкост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пинномозговой жидкости на аэробные, факультативные анаэробные микроорганизмы с помощью автоматизированных систе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4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на аэробные и факультативные анаэробные микроорганизмы в мокроте и промывных водах бронхов (количественный метод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количестве ниже диагностических титр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на аэробные, факультативные анаэробные микроорганизмы в мокроте и промывных водах бронхов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на аэробные и факультативные анаэробные микроорганизмы в моче (полуколичественный метод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 или их количестве ниже диагностических титр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2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на аэробные, факультативные анаэробные микроорганизмы в моче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на аэробные и факультативные анаэробные микроорганизмы в желчи (одна порция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2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на аэробные, факультативные анаэробные микроорганизмы в желчи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на аэробные и факультативные анаэробные микроорганизмы в гное, отделяемом ран, инфильтратов, абсцессов, в транссудатах, экссудатах и так дале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3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отделяемого ран, инфильтратов, абсцессов и так далее на аэробные, факультативные анаэробные микроорганизмы с помощью автоматизированных систе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6.4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отделяемого половых органов на гонококки без забора материала в лаборатор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кроскопия препаратов нативного материал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рашенных по Граму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рашенных метиленовым сини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0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3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на аэробные, факультативные анаэробные микроорганизмы в отделяемом половых органов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 отделяемого половых органов на уреаплазмы без забора материала в лаборатор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7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на аэробные и факультативные анаэробные микроорганизмы в отделяемом глаз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8.2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на аэробные, факультативные анаэробные микроорганизмы в отделяемом глаз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я на аэробные и факультативные анаэробные микроорганизмы в отделяемом носоглотки и носа (каждое в отдельности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рода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9.2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на аэробные, факультативные анаэробные микроорганизмы в отделяемом носоглотки и носа (каждое в отдельности) с идентификацией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отделяемого половых органов на гарднереллу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утинн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0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 мочи на уреамикоплазму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 мокроты на микоплазму пневмон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микробиоциноза кишечника (дисбактериоз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2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на облигатно-анаэробные микроорганизмы в отделяемом ран, флегмон, половых органов, в экссудатах, транссудатах и так дале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окрашенных (по Граму) препаратов нативного материа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роорганизм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роорганизм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с идентификацией до вида с использованием анаэродисков и коммерческих тест-систем (считывание визуальное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Пептококков, Пептострептококков, Вейлонел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Бактероид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3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Фузо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3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Актиномицет и Эу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4.3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лострид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чувствительности одного штамма микроорганизма к антибиотика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к-диффузионным методом к 6 препара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серийных разведен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5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чувствительности одного штамма микроорганизма к антибиотикам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иохимическая идентификация микроорганизма до вид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утинным метод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Стафил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ов Стрептококка и Энтерокок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мейства Энтеробактер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4–8 тестам (до рода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 12–14 тес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мейства Нейсс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Гемофил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Псевдомона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ферментирующих 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да Коринебактери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ибов рода Аспергилус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жжеподобных грибов Кандида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1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рамположительные палочки родов Бациллюс, Лактобациллюс, Клостридий и других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дентификация урогенитальных микоплазм, определение обсемененности образца и чувствительности к антибиотикам с применением тест-системы Mycoplasma IST без забора материала в лаборато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методом с использованием коммерческих тест-систем: автоматическое считывание (12 тестов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6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охимическая идентификация одного штамма микроорганизма до вида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тдельные виды исследований и работ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ирусологические исследования в культуре клеток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отсутствием цитопатического действ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0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наличием цитопатического действия и идентификацией вирус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4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текс-агглютинац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я непрямой агглютинации с одним антигеном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я пассивной гемагглютинации с одним диагностикум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4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чественный метод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4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личественный метод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я связывания комплемента при диагностике сифилис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диничн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8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 исследование в серии из 10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5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личественный метод реакции связывания комплемента (реакция Вассермана) с кардиолипиновым и трепонемным антигенам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я иммунофлюоресценц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диничн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 исследование в серии из 10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акция непрямой иммунофлюоресценц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диничн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 исследование в серии из 10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7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акция непрямой иммунофлюоресценции РИФ-200 и реакция иммунофлюоресценции с адсорбцией – качественный мето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7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акция непрямой иммунофлюоресценции РИФ-200 – количественный мето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вирусных и бактериальных антигенов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дом иммунохроматографии (экспресс-тест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 с полуавтоматизированным расчет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диничн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 исследование в се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хламидия трахоматис в клиническом материале из уретры или цервикального канала, помещенном во флаконе с транспортной сред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дом иммуноферментного анализа с автоматизированным расчет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диничн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 исследование в се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8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муноморфологическим исследованием с моноклональными антителам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1 8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нтител к вирусным и бактериальным антигенам методом иммуноферментного анализа с полуавтоматизированным расчет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диничн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 исследование в се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9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иммуноглобулинов одного класса к бледной трепонеме (с предварительной промывкой планшета и разведением сыворотки)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9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иммуноглобулинов одного класса к хламидия трахоматис с ручным расчетом коэффициента позитивности и титра антител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антител к вирусным и бактериальным антигенам методом иммуноферментного анализа с автоматизированным расчет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0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единичное исследовани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9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0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дно исследование в се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крореакция преципитации с кардиолипиновым антигеном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нактивированной нативной сывороткой крови – качественный метод (единичное исследование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нактивированной нативной сывороткой крови – качественный метод (один в серии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инактивированной сывороткой крови – количественный метод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1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плазмой крови при непосредственном взятии крови из пальца и централизованной доставке контрольных сывороток и антиге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1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 плазмой крови при непосредственном взятии крови из пальца и приготовлении контрольных сывороток и антигена на месте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акция иммобилизации бледных трепонем с инактивированной нативной сывороткой крови (при взятии крови у морских свинок и сифилитического орхита у кроликов) – меланжерная методи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актериоскопическое исследование нативных препаратов для обнаружения бледной трепонемы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акция агломерации лейкоцитов с капиллярной кровью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экспрессии онкогенов, возбудителей инфекционных и паразитарных заболеваний методом генной диагностики (полимеразная цепная реакция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5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экспрессии онкогенов методом генной диагностики (полимеразная цепная реакция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0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1 1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5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ДНК возбудителей инфекционных и паразитарных заболеваний методом генной диагностики (полимеразная цепная реакция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 35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5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рибонуклеиновой кислоты возбудителей инфекционных и паразитарных заболеваний методом генной диагностики (полимеразная цепная реакция)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400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сследование кожи и слизистых, ногтей, волос на дерматофиты и дрожжеподобные грибы с забором материала в лаборатории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6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препаратов нативного материал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6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6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грибо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6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грибов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7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6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чесоточного клеща в исследуемом материале с забором материала в лаборато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6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бнаружение Demodex foliorum hominis в исследуемом материале с забором материала в лаборатори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кробиологические исследования на туберкулез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7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на кислотоустойчивые микобактерии в окрашенных по Цилю-Нильсену препаратах количественным методом в 100 полях зре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7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скопия на микобактерии в препаратах, окрашенных люминесцентными красителями количественным методом в 100 полях зрения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7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7.3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обактерий туберкулез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7.3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обактерий туберкулеза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7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с идентификацией до вид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чувствительности микобактерий к противотуберкулезным препаратам методом абсолютных концентрац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 4 основным препара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6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 7 резервным препарата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биологические исследования на туберкулез с использованием автоматизированных систе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ультуральное исследование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отсутствии микобактерий туберкулез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7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 выделении микобактерий туберкулеза с изучением морфологических свойств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 4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 с идентификацией до вид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чувствительности микобактерий к противотуберкулезным препаратам методом пропорций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2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 4 основным препаратам (стрептомицин, изониазид, рифамицин, этамбутол (SIRE)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3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2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 высоким концентрациям основных препаратов (стрептомицин, изониазид, этамбутол)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2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19.2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 пиразинамиду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20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биологические исследования клинического материала на холеру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9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2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ипирование клеток по антигенам и генам гистосовместимости (HLA) I и II класса и антигену HLA В27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21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ипирование лимфоцитов по антигенам гистосовместимости (HLA) I класса серологическими методам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4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21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ипирование лимфоцитов по антигену HLA В27 серологическими методам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4 2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21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НК типирование генов гистосовместимости (HLA) I класса методом полимеразной цепной реакции (ПЦР-SSR)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9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7.21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НК типирование генов гистосовместимости (HLA) II класса методом полимеразной цепной реакции (ПЦР-SSR)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9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етические исследования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риотипа в лимфоцитах периферической крови человек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6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риотипа в клетках амниотической жидкост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6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пределение кариотипа в клетках длительной культуры биоптата ворсин хориона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6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кариотипа в клетках биоптата ворсин хориона и плаценты полупрямым методом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6 6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17-ОН-прогестерона в пятнах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иммунореактивного трипсина в пятнах крови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7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грузочные тесты сахарозой, лактозой, ксилозой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иохимический скрининг беременных 1-го триместр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льфа-фетопроте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0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2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свободной бета-цепи хорионического гонадотроп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3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плацентарного белка 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50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иохимический скрининг беременных 2-го триместра: 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 </w:t>
            </w:r>
          </w:p>
        </w:tc>
        <w:tc>
          <w:tcPr>
            <w:tcW w:w="39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альфа-фетопротеина</w:t>
            </w:r>
          </w:p>
        </w:tc>
        <w:tc>
          <w:tcPr>
            <w:tcW w:w="1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50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2. </w:t>
            </w:r>
          </w:p>
        </w:tc>
        <w:tc>
          <w:tcPr>
            <w:tcW w:w="39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пределение хорионического гонадотропина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сследование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50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экономик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05.12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8:00Z</dcterms:created>
  <dc:creator>Admin</dc:creator>
  <dc:description/>
  <cp:keywords/>
  <dc:language>en-US</dc:language>
  <cp:lastModifiedBy>Admin</cp:lastModifiedBy>
  <dcterms:modified xsi:type="dcterms:W3CDTF">2013-01-11T09:39:00Z</dcterms:modified>
  <cp:revision>1</cp:revision>
  <dc:subject/>
  <dc:title>ПОСТАНОВЛЕНИЕ МИНИСТЕРСТВА ЗДРАВООХРАНЕНИЯ РЕСПУБЛИКИ БЕЛАРУСЬ</dc:title>
</cp:coreProperties>
</file>