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ФИНАНСОВ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мая 2008 г.</w:t>
      </w:r>
      <w:r>
        <w:rPr>
          <w:rStyle w:val="Number"/>
        </w:rPr>
        <w:t xml:space="preserve"> № 77/82</w:t>
      </w:r>
    </w:p>
    <w:p>
      <w:pPr>
        <w:pStyle w:val="Title"/>
        <w:rPr/>
      </w:pPr>
      <w:r>
        <w:rPr/>
        <w:t>О признании утратившей силу Инструкции о порядке проведения государственного обязательного личного страхования прокурорских работников и сотрудников органов Комитета государственного контроля Республики Беларусь и возмещения ущерба, причиненного имуществу указанных лиц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31 октября 2001 г. № 1585 «Вопросы Министерства финансов Республики Беларусь», постановления Совета Министров Республики Беларусь от 31 июля 2006 г. № 983 «О некоторых вопросах Министерства здравоохранения Республики Беларусь» Министерство финансов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ей силу Инструкцию о порядке проведения государственного обязательного личного страхования прокурорских работников и сотрудников органов Комитета государственного контроля Республики Беларусь и возмещения ущерба, причиненного имуществу указанных лиц, утвержденную Министерством финансов Республики Беларусь от 2 сентября 1998 г., Министерством здравоохранения Республики Беларусь от 10 сентября 1998 г., Белорусской государственной страховой организацией от 31 августа 1998 г. (Бюллетень нормативно-правовой информации, 1998 г., № 22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327"/>
        <w:gridCol w:w="275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финансов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Харковец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5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6:00Z</dcterms:created>
  <dc:creator>user</dc:creator>
  <dc:description/>
  <dc:language>en-US</dc:language>
  <cp:lastModifiedBy>user</cp:lastModifiedBy>
  <dcterms:modified xsi:type="dcterms:W3CDTF">2011-11-29T15:37:00Z</dcterms:modified>
  <cp:revision>1</cp:revision>
  <dc:subject/>
  <dc:title>ПОСТАНОВЛЕНИЕ МИНИСТЕРСТВА ФИНАНСОВ РЕСПУБЛИКИ БЕЛАРУСЬ И МИНИСТЕРСТВА ЗДРАВООХРАНЕНИЯ РЕСПУБЛИКИ БЕЛАРУСЬ</dc:title>
</cp:coreProperties>
</file>