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декабря 2010 г.</w:t>
      </w:r>
      <w:r>
        <w:rPr>
          <w:rStyle w:val="Number"/>
        </w:rPr>
        <w:t xml:space="preserve"> № 161</w:t>
      </w:r>
    </w:p>
    <w:p>
      <w:pPr>
        <w:pStyle w:val="Title"/>
        <w:rPr/>
      </w:pPr>
      <w:r>
        <w:rPr/>
        <w:t>Об установлении норм времени и норм расхода материалов на платные медицинские услуги по хирургическим манипуляциям, оказываемые юридическими лицами независимо от их формы собственности и подчиненности и индивидуальными предпринимателями, и признании утратившим силу постановления Министерства здравоохранения Республики Беларусь от 17 декабря 2007 г. № 168</w:t>
      </w:r>
    </w:p>
    <w:p>
      <w:pPr>
        <w:pStyle w:val="Preamble"/>
        <w:rPr/>
      </w:pPr>
      <w:r>
        <w:rPr/>
        <w:t>На основании абзаца шестого подпункта 6.40 пункта 6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нормы времени на платные медицинские услуги по хирургическим манипуляциям, оказываемые юридическими лицами независимо от их формы собственности и подчиненности и индивидуальными предпринимателями, согласно приложению 1;</w:t>
      </w:r>
    </w:p>
    <w:p>
      <w:pPr>
        <w:pStyle w:val="Newncpi"/>
        <w:rPr/>
      </w:pPr>
      <w:r>
        <w:rPr/>
        <w:t>нормы расхода материалов на платные медицинские услуги по хирургическим манипуляциям, оказываемые юридическими лицами независимо от их формы собственности и подчиненности и индивидуальными предпринимателями, согласно приложению 2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7 декабря 2007 г. № 168</w:t>
      </w:r>
      <w:r>
        <w:rPr>
          <w:i/>
          <w:iCs/>
        </w:rPr>
        <w:t xml:space="preserve"> </w:t>
      </w:r>
      <w:r>
        <w:rPr/>
        <w:t>«Об утверждении единых норм и нормативов материальных и трудовых затрат (времени, расхода основных и вспомогательных материалов) на платные медицинские услуги по хирургическим манипуляциям, оказываемые юридическими лицами всех форм собственности и индивидуальными предпринимателями в установленном порядке» (Национальный реестр правовых актов Республики Беларусь, 2008 г., № 28, 8/17807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6.12.2010 № 161</w:t>
            </w:r>
          </w:p>
        </w:tc>
      </w:tr>
    </w:tbl>
    <w:p>
      <w:pPr>
        <w:pStyle w:val="Titlep"/>
        <w:rPr/>
      </w:pPr>
      <w:r>
        <w:rPr/>
        <w:t>Нормы времени на платные медицинские услуги по хирургическим манипуляциям, оказываемые юридическими лицами независимо от их формы собственности и подчиненности и индивидуальными предпринимателям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5"/>
        <w:gridCol w:w="1975"/>
        <w:gridCol w:w="1310"/>
        <w:gridCol w:w="2827"/>
        <w:gridCol w:w="1973"/>
        <w:gridCol w:w="725"/>
      </w:tblGrid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ой медицинской услу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а рабо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платную медицинскую услуг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 (мин.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ием хирургических пациентов: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а-хирурга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ием</w:t>
            </w:r>
          </w:p>
        </w:tc>
        <w:tc>
          <w:tcPr>
            <w:tcW w:w="28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; сбор анамнеза; изучение представленных документов; осмотр пациента; назначение дополнительного обследования и лечения; оформление медицинских документов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Медицинская сестр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10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а-хирурга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рием</w:t>
            </w:r>
          </w:p>
        </w:tc>
        <w:tc>
          <w:tcPr>
            <w:tcW w:w="28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пациента; сбор анамнеза; осмотр пациента; изучение результатов обследования; коррекция назначенного лечения; оформление медицинских документов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</w:t>
              <w:br/>
              <w:t>Медицинская сестр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t>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ие манипуляции: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евязка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; снятие повязки; обработка краев раны антисептическим лекарственным средством (далее – антисептик); туалет раны и ревизия по показаниям; обработка раны растворами антисептиков; дренирование раны по показаниям; наложение асептической повязки, по показаниям – с лекарственными средствам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, осуществляющий хирургическую манипуляцию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>Медицинская сестра</w:t>
              <w:br/>
              <w:t>Операционная 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15</w:t>
              <w:br/>
              <w:t>1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197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ложение гипсовой лонгеты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гипсовую; наложение ватно-марлевой или иной подкладки; наложение гипсовой лонгеты; подготовка гипсовой лонгеты; фиксация лонгеты бинтами; доставка пациента из гипсов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 или врач-травматолог-ортопед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40</w:t>
              <w:br/>
              <w:t>30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197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гипсовой лонгеты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гипсовую; снятие гипсовой лонгеты; туалет и обработка кожи антисептиком; доставка пациента из гипсов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 или врач-травматолог-ортопед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0</w:t>
              <w:br/>
              <w:t>1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правление вывиха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; обработка операционного поля; местная анестезия; вправление вывиха; наложение гипсовой повязк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 или врач-травматолог-ортопед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40</w:t>
              <w:br/>
              <w:t>30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.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нутрисуставная блокада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 и укладка на столе; обработка операционного поля; местная анестезия; пункция сустава и введение лекарственного средства; наложение асептической повязк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, или врач-травматолог-ортопед, или врач-ревматолог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0</w:t>
              <w:br/>
              <w:t>1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6.</w:t>
            </w:r>
          </w:p>
        </w:tc>
        <w:tc>
          <w:tcPr>
            <w:tcW w:w="197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естезия места перелома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 и укладка на столе; обработка операционного поля; местная анестезия; наложение асептической повязк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 или врач-травматолог-ортопед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0</w:t>
              <w:br/>
              <w:t>1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7.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равертебральная блокада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 и укладка на столе; обработка операционного поля; проведение новокаиновой или спирт-новокаиновой блокады; наложение асептической повязк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-хирург, или врач-травматолог-ортопед, или врач-невролог, или врач мануальной терапии 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>Медицинская сестра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0</w:t>
              <w:br/>
              <w:t>1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8.</w:t>
            </w:r>
          </w:p>
        </w:tc>
        <w:tc>
          <w:tcPr>
            <w:tcW w:w="197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ада перианальная копчиковая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 и укладка на столе; обработка операционного поля; проведение новокаиновой или спирт-новокаиновой блокады; наложение асептической повязк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 или врач-травматолог-ортопед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0</w:t>
              <w:br/>
              <w:t>1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9.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идуральная блокада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 и укладка на столе; обработка операционного поля; проведение иглы шприца с лекарственным средством для местной анестезии до перидурального пространства; контроль нахождения иглы в перидуральном пространстве; введение части лекарственного средства для местной анестезии; введение лекарственного средства группы кортикостероидов; введение оставшейся части лекарственного средства для местной анестезии; наложение асептической повязк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, или врач-анестезиолог-реаниматолог, или врач-травматолог-ортопед, или врач-невролог, или врач мануальной терапии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0</w:t>
              <w:br/>
              <w:t>1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0.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шечная блокада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 и укладка на столе; обработка операционного поля; введение лекарственного препарата или лекарственной смеси послойно инфильтрируя ткани; наложение асептической повязк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, или врач-анестезиолог-реаниматолог, или врач-травматолог-ортопед, или врач-невролог, или врач мануальной терапии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0</w:t>
              <w:br/>
              <w:t>1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1.</w:t>
            </w:r>
          </w:p>
        </w:tc>
        <w:tc>
          <w:tcPr>
            <w:tcW w:w="19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ада зоны нейроостеофиброза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 и укладка на столе; обработка операционного поля; введение послойно лекарственного средства для местной анестезии; введение лекарственной смеси в зону нейроостеофиброза; наложение асептической повязк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-хирург, или врач-анестезиолог-реаниматолог, или врач-травматолог-ортопед, или врач-невролог, или врач мануальной терапии 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20</w:t>
              <w:br/>
              <w:t>1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2.</w:t>
            </w:r>
          </w:p>
        </w:tc>
        <w:tc>
          <w:tcPr>
            <w:tcW w:w="197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ада паранефральная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 и укладка на столе; обработка операционного поля; выполнение паранефральной блокады; наложение асептической повязк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 или врач-травматолог-ортопед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1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3.</w:t>
            </w:r>
          </w:p>
        </w:tc>
        <w:tc>
          <w:tcPr>
            <w:tcW w:w="197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чебно-диагностическая пункция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 и укладка на столе; обработка операционного поля; введение лекарственного средства для местной анестезии послойно; выполнение пункции; наложение асептической повязк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 или врач-травматолог-ортопед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1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4.</w:t>
            </w:r>
          </w:p>
        </w:tc>
        <w:tc>
          <w:tcPr>
            <w:tcW w:w="1975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чебно-диагностическая пункция с забором материала для исследования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 и укладка на столе; обработка операционного поля; введение лекарственного средства для местной анестезии послойно; выполнение пункции и забор материала для исследования; наложение асептической повязк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 или врач-травматолог-ортопед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/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Санитарка</w:t>
            </w:r>
          </w:p>
        </w:tc>
        <w:tc>
          <w:tcPr>
            <w:tcW w:w="725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15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5.</w:t>
            </w:r>
          </w:p>
        </w:tc>
        <w:tc>
          <w:tcPr>
            <w:tcW w:w="1975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репанбиопсия костная или костно-позвоночная</w:t>
            </w:r>
          </w:p>
        </w:tc>
        <w:tc>
          <w:tcPr>
            <w:tcW w:w="131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нипуляция</w:t>
            </w:r>
          </w:p>
        </w:tc>
        <w:tc>
          <w:tcPr>
            <w:tcW w:w="2827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оставка пациента в перевязочную и укладка на столе; обработка операционного поля; введение лекарственного средства для местной анестезии послойно; выполнение пункции и забор материала для исследования; наложение асептической повязки; доставка пациента из перевязочной</w:t>
            </w:r>
          </w:p>
        </w:tc>
        <w:tc>
          <w:tcPr>
            <w:tcW w:w="19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-хирург или врач-травматолог-ортопед</w:t>
            </w:r>
          </w:p>
        </w:tc>
        <w:tc>
          <w:tcPr>
            <w:tcW w:w="72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ицинская сестра </w:t>
              <w:br/>
              <w:t>Операционная санитарка</w:t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  <w:br/>
              <w:t>2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6.12.2010 № 161</w:t>
            </w:r>
          </w:p>
        </w:tc>
      </w:tr>
    </w:tbl>
    <w:p>
      <w:pPr>
        <w:pStyle w:val="Titlep"/>
        <w:rPr/>
      </w:pPr>
      <w:r>
        <w:rPr/>
        <w:t>Нормы расхода материалов на платные медицинские услуги по хирургическим манипуляциям, оказываемые юридическими лицами независимо от их формы собственности и подчиненности и индивидуальными предпринимателям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"/>
        <w:gridCol w:w="2472"/>
        <w:gridCol w:w="3953"/>
        <w:gridCol w:w="1281"/>
        <w:gridCol w:w="1237"/>
      </w:tblGrid>
      <w:tr>
        <w:trPr/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спользуемых материал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расхода материалов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8943" w:type="dxa"/>
            <w:gridSpan w:val="4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ием хирургических пациентов: </w:t>
            </w:r>
          </w:p>
        </w:tc>
      </w:tr>
      <w:tr>
        <w:trPr>
          <w:trHeight w:val="240" w:hRule="atLeast"/>
        </w:trPr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вичный прием врача-хирурга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5</w:t>
              <w:br/>
              <w:t>10</w:t>
              <w:br/>
              <w:t>1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вторный прием врача-хирурга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5</w:t>
              <w:br/>
              <w:t>10</w:t>
              <w:br/>
              <w:t>1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8943" w:type="dxa"/>
            <w:gridSpan w:val="4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ирургические манипуляции: 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евязка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Салфетки марлевые стерильные</w:t>
              <w:br/>
              <w:t>Шарики марлевые</w:t>
              <w:br/>
              <w:t>Антисептическое лекарственное средство для обработки раны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  <w:br/>
              <w:t>шт.</w:t>
              <w:br/>
              <w:t>мл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10</w:t>
              <w:br/>
              <w:t>10</w:t>
              <w:br/>
              <w:t>10</w:t>
              <w:br/>
              <w:t>5</w:t>
              <w:br/>
              <w:t>10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Раствор йода спиртовой 5%-й</w:t>
              <w:br/>
              <w:t>Бинт</w:t>
              <w:br/>
              <w:t>Лейкопластырь</w:t>
              <w:br/>
              <w:t>Перманганат калия (при вросшем ногте)</w:t>
              <w:br/>
              <w:t>Лекарственное средство на повязку (мазь, гель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мл</w:t>
              <w:br/>
              <w:t>шт.</w:t>
              <w:br/>
              <w:t>см</w:t>
              <w:br/>
              <w:t>мл</w:t>
              <w:br/>
              <w:t>мл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5</w:t>
              <w:br/>
              <w:t>1</w:t>
              <w:br/>
              <w:t>50</w:t>
              <w:br/>
              <w:t>3</w:t>
              <w:br/>
              <w:t>1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Простыня одноразовая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ложение гипсовой лонгеты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Гипсовые бинты</w:t>
              <w:br/>
              <w:t>Вата</w:t>
              <w:br/>
              <w:t>Бинт 14 см x 7 м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 xml:space="preserve">шт. </w:t>
              <w:br/>
              <w:t>г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5</w:t>
              <w:br/>
              <w:t>10</w:t>
              <w:br/>
              <w:t>10</w:t>
              <w:br/>
              <w:t>5</w:t>
              <w:br/>
              <w:t>100</w:t>
              <w:br/>
              <w:t>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нятие гипсовой лонгеты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>мл</w:t>
              <w:br/>
              <w:t>мл</w:t>
              <w:br/>
              <w:t>мл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  <w:br/>
              <w:t>5</w:t>
              <w:br/>
              <w:t>4</w:t>
              <w:br/>
              <w:t>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правление вывиха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Комплект белья хирургический одноразовый (халат, шапочка, бахилы, маска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10</w:t>
              <w:br/>
              <w:t>10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карственное средство для местной анестезии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йкопластырь</w:t>
              <w:br/>
              <w:t>Шприц 5 мл</w:t>
              <w:br/>
              <w:t>Игла одноразовая стерильная</w:t>
              <w:br/>
              <w:t>Простыня одноразовая</w:t>
              <w:br/>
              <w:t>Бинт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м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2</w:t>
              <w:br/>
              <w:t>2</w:t>
              <w:br/>
              <w:t>1</w:t>
              <w:br/>
              <w:t>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нутрисуставная блокада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Комплект белья хирургический одноразовый (халат, шапочка, бахилы, маска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10</w:t>
              <w:br/>
              <w:t>10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карственное средство для местной анестезии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йкопластырь</w:t>
              <w:br/>
              <w:t>Шприц 5 мл</w:t>
              <w:br/>
              <w:t>Игла одноразовая стерильная</w:t>
              <w:br/>
              <w:t>Салфетки марлевые стерильные</w:t>
              <w:br/>
              <w:t>Простыня одноразовая</w:t>
              <w:br/>
              <w:t>Лекарственное средство*</w:t>
              <w:br/>
              <w:t>Бинт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амп.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2</w:t>
              <w:br/>
              <w:t>2</w:t>
              <w:br/>
              <w:t>4</w:t>
              <w:br/>
              <w:t>1</w:t>
              <w:br/>
              <w:br/>
              <w:t>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6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естезия места перелома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Комплект белья хирургический одноразовый (халат, шапочка, бахилы, маска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10</w:t>
              <w:br/>
              <w:t>10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карственное средство для местной анестезии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йкопластырь</w:t>
              <w:br/>
              <w:t>Шприц 5 мл</w:t>
              <w:br/>
              <w:t>Салфетки марлевые стерильные</w:t>
              <w:br/>
              <w:t>Простыня одноразовая</w:t>
              <w:br/>
              <w:t>Игла одноразовая стерильная</w:t>
              <w:br/>
              <w:t>Бинт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2</w:t>
              <w:br/>
              <w:t>4</w:t>
              <w:br/>
              <w:t>1</w:t>
              <w:br/>
              <w:t>1</w:t>
              <w:br/>
              <w:t>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7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равертебральная блокада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Комплект белья хирургический одноразовый (халат, шапочка, бахилы, маска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10</w:t>
              <w:br/>
              <w:t>10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карственное средство для местной анестезии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йкопластырь</w:t>
              <w:br/>
              <w:t>Шприц 5 мл</w:t>
              <w:br/>
              <w:t>Салфетки марлевые стерильные</w:t>
              <w:br/>
              <w:t>Простыня одноразовая</w:t>
              <w:br/>
              <w:t>Игла одноразовая стерильная</w:t>
              <w:br/>
              <w:t>Бинт</w:t>
              <w:br/>
              <w:t>Раствор йода спиртовой 5%-й</w:t>
              <w:br/>
              <w:t>Лекарственное средство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шт.</w:t>
              <w:br/>
              <w:t>мл.</w:t>
              <w:b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2</w:t>
              <w:br/>
              <w:t>4</w:t>
              <w:br/>
              <w:t>1</w:t>
              <w:br/>
              <w:t>2</w:t>
              <w:br/>
              <w:t>1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0" w:after="0"/>
              <w:jc w:val="center"/>
              <w:rPr/>
            </w:pPr>
            <w:r>
              <w:rPr/>
              <w:t>2.8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0" w:after="0"/>
              <w:rPr/>
            </w:pPr>
            <w:r>
              <w:rPr/>
              <w:t>блокада перианальная копчиковая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Комплект белья хирургический одноразовый (халат, шапочка, бахилы, маска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10</w:t>
              <w:br/>
              <w:t>10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карственное средство для местной анестезии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йкопластырь</w:t>
              <w:br/>
              <w:t>Шприц 5 мл</w:t>
              <w:br/>
              <w:t>Салфетки марлевые стерильные</w:t>
              <w:br/>
              <w:t>Простыня одноразовая</w:t>
              <w:br/>
              <w:t>Игла одноразовая стерильная</w:t>
              <w:br/>
              <w:t>Раствор йода спиртовой 5%-й</w:t>
              <w:br/>
              <w:t>Лекарственное средство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мл</w:t>
              <w:b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2</w:t>
              <w:br/>
              <w:t>10</w:t>
              <w:br/>
              <w:t>1</w:t>
              <w:br/>
              <w:t>2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9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идуральная блокада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Комплект белья хирургический одноразовый (халат, шапочка, бахилы, маска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10</w:t>
              <w:br/>
              <w:t>10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карственное средство для местной анестезии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 xml:space="preserve">Лейкопластырь </w:t>
              <w:br/>
              <w:t>Шприц 5 мл</w:t>
              <w:br/>
              <w:t>Салфетки марлевые стерильные</w:t>
              <w:br/>
              <w:t>Простыня одноразовая</w:t>
              <w:br/>
              <w:t>Игла одноразовая стерильная</w:t>
              <w:br/>
              <w:t>Раствор йода спиртовой 5%-й</w:t>
              <w:br/>
              <w:t>Лекарственное средство*</w:t>
              <w:br/>
              <w:t>Вата стерильная</w:t>
              <w:br/>
              <w:t>Шприц 2 мл</w:t>
              <w:br/>
              <w:t>Шприц 10 мл</w:t>
              <w:br/>
              <w:t>Спирт 70%-й</w:t>
              <w:br/>
              <w:t>Раствор перекиси водорода 3%-й</w:t>
              <w:br/>
              <w:t>Лекарственное средство группы кортикостероидов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мл</w:t>
              <w:br/>
              <w:t>амп.</w:t>
              <w:br/>
              <w:t>г</w:t>
              <w:br/>
              <w:t>шт.</w:t>
              <w:br/>
              <w:t>шт.</w:t>
              <w:br/>
              <w:t>мл</w:t>
              <w:br/>
              <w:t>мл</w:t>
              <w:br/>
              <w:t>мг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1</w:t>
              <w:br/>
              <w:t>10</w:t>
              <w:br/>
              <w:t>1</w:t>
              <w:br/>
              <w:t>2</w:t>
              <w:br/>
              <w:t>2</w:t>
              <w:br/>
              <w:br/>
              <w:t>5</w:t>
              <w:br/>
              <w:t>1</w:t>
              <w:br/>
              <w:t>1</w:t>
              <w:br/>
              <w:t>1,5</w:t>
              <w:br/>
              <w:t>200,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0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ышечная блокада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Комплект белья хирургический одноразовый (халат, шапочка, бахилы, маска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10</w:t>
              <w:br/>
              <w:t>10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карственное средство для местной анестезии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йкопластырь</w:t>
              <w:br/>
              <w:t>Шприц 5 мл</w:t>
              <w:br/>
              <w:t>Салфетки марлевые стерильные</w:t>
              <w:br/>
              <w:t>Простыня одноразовая</w:t>
              <w:br/>
              <w:t>Игла одноразовая стерильная</w:t>
              <w:br/>
              <w:t>Раствор йода спиртовой 5%-й</w:t>
              <w:br/>
              <w:t>Лекарственное средство*</w:t>
              <w:br/>
              <w:t>Вата стерильная</w:t>
              <w:br/>
              <w:t>Спирт 70%-й</w:t>
              <w:br/>
              <w:t>Раствор перекиси водорода 3%-й</w:t>
              <w:br/>
              <w:t>Лекарственное средство группы кортикостероидов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мл</w:t>
              <w:br/>
              <w:t>амп.</w:t>
              <w:br/>
              <w:t>г</w:t>
              <w:br/>
              <w:t>мл</w:t>
              <w:br/>
              <w:t>мл</w:t>
              <w:br/>
              <w:t>мг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1</w:t>
              <w:br/>
              <w:t>10</w:t>
              <w:br/>
              <w:t>1</w:t>
              <w:br/>
              <w:t>2</w:t>
              <w:br/>
              <w:t>2</w:t>
              <w:br/>
              <w:br/>
              <w:t>5</w:t>
              <w:br/>
              <w:t>1,5</w:t>
              <w:br/>
              <w:t>200,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Шприц 20 мл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1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ада зоны нейроостеофиброза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ерчатки </w:t>
              <w:br/>
              <w:t>Мыло жидкое</w:t>
              <w:br/>
              <w:t>Средство дезинфекции</w:t>
              <w:br/>
              <w:t xml:space="preserve">Антисептическое лекарственное средство </w:t>
              <w:br/>
              <w:t>Комплект белья хирургический одноразовый (халат, шапочка, бахилы, маска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10</w:t>
              <w:br/>
              <w:t>10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карственное средство для местной анестезии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 xml:space="preserve">Лейкопластырь </w:t>
              <w:br/>
              <w:t>Шприц 5 мл</w:t>
              <w:br/>
              <w:t>Салфетки марлевые стерильные</w:t>
              <w:br/>
              <w:t>Простыня одноразовая</w:t>
              <w:br/>
              <w:t>Игла одноразовая стерильная</w:t>
              <w:br/>
              <w:t>Раствор йода спиртовой 5%-й</w:t>
              <w:br/>
              <w:t>Лекарственное средство*</w:t>
              <w:br/>
              <w:t>Вата стерильная</w:t>
              <w:br/>
              <w:t>Шприц 10 мл</w:t>
              <w:br/>
              <w:t>Спирт 70%-й</w:t>
              <w:br/>
              <w:t>Раствор перекиси водорода 3%-й</w:t>
              <w:br/>
              <w:t>Лекарственное средство группы кортикостероидов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мл</w:t>
              <w:br/>
              <w:t>амп.</w:t>
              <w:br/>
              <w:t>г</w:t>
              <w:br/>
              <w:t>шт.</w:t>
              <w:br/>
              <w:t>мл</w:t>
              <w:br/>
              <w:t>мл</w:t>
              <w:br/>
              <w:t>мг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1</w:t>
              <w:br/>
              <w:t>10</w:t>
              <w:br/>
              <w:t>1</w:t>
              <w:br/>
              <w:t>2</w:t>
              <w:br/>
              <w:t>2</w:t>
              <w:br/>
              <w:br/>
              <w:t>5</w:t>
              <w:br/>
              <w:t>1</w:t>
              <w:br/>
              <w:t>1,5</w:t>
              <w:br/>
              <w:t>200,0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2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локада паранефральная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Комплект белья хирургический одноразовый (халат, шапочка, бахилы, маска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10</w:t>
              <w:br/>
              <w:t>10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карственное средство для местной анестезии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йкопластырь</w:t>
              <w:br/>
              <w:t>Шприц 20 мл</w:t>
              <w:br/>
              <w:t>Салфетки марлевые стерильные</w:t>
              <w:br/>
              <w:t>Простыня одноразовая</w:t>
              <w:br/>
              <w:t>Игла одноразовая стерильная</w:t>
              <w:br/>
              <w:t>Раствор йода спиртовой 5%-й</w:t>
              <w:br/>
              <w:t>Лекарственное средство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мл</w:t>
              <w:b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2</w:t>
              <w:br/>
              <w:t>10</w:t>
              <w:br/>
              <w:t>1</w:t>
              <w:br/>
              <w:t>2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3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ечебно-диагностическая пункция 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Комплект белья хирургический одноразовый (халат, шапочка, бахилы, маска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10</w:t>
              <w:br/>
              <w:t>10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карственное средство для местной анестезии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 xml:space="preserve">Лейкопластырь </w:t>
              <w:br/>
              <w:t>Шприц 5 мл</w:t>
              <w:br/>
              <w:t>Салфетки марлевые стерильные</w:t>
              <w:br/>
              <w:t>Простыня одноразовая</w:t>
              <w:br/>
              <w:t>Игла одноразовая стерильная</w:t>
              <w:br/>
              <w:t>Раствор йода спиртовой 5%-й</w:t>
              <w:br/>
              <w:t>Шарики марлевые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2</w:t>
              <w:br/>
              <w:t>10</w:t>
              <w:br/>
              <w:t>1</w:t>
              <w:br/>
              <w:t>2</w:t>
              <w:br/>
              <w:t>2</w:t>
              <w:br/>
              <w:t>5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4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чебно-диагностическая пункция с забором материала для исследования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Комплект белья хирургический одноразовый (халат, шапочка, бахилы, маска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5</w:t>
              <w:br/>
              <w:t>10</w:t>
              <w:br/>
              <w:t>10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карственное средство для местной анестезии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йкопластырь</w:t>
              <w:br/>
              <w:t>Шприц 5 мл</w:t>
              <w:br/>
              <w:t>Салфетки марлевые стерильные</w:t>
              <w:br/>
              <w:t>Простыня одноразовая</w:t>
              <w:br/>
              <w:t>Игла одноразовая стерильная</w:t>
              <w:br/>
              <w:t>Раствор йода спиртовой 5%-й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см</w:t>
              <w:br/>
              <w:t>шт.</w:t>
              <w:br/>
              <w:t>шт.</w:t>
              <w:br/>
              <w:t>шт.</w:t>
              <w:br/>
              <w:t>шт.</w:t>
              <w:br/>
              <w:t>мл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2</w:t>
              <w:br/>
              <w:t>10</w:t>
              <w:br/>
              <w:t>1</w:t>
              <w:br/>
              <w:t>2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5.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епанбиопсия костная или костно-позвоночная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рчатки</w:t>
              <w:br/>
              <w:t>Мыло жидкое</w:t>
              <w:br/>
              <w:t>Средство дезинфекции</w:t>
              <w:br/>
              <w:t>Антисептическое лекарственное средство</w:t>
              <w:br/>
              <w:t>Комплект белья хирургический одноразовый (халат, шапочка, бахилы, маска)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ара</w:t>
              <w:br/>
              <w:t xml:space="preserve">мл </w:t>
              <w:br/>
              <w:t>мл</w:t>
              <w:br/>
              <w:t>мл</w:t>
              <w:br/>
              <w:t>шт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</w:t>
              <w:br/>
              <w:t>10</w:t>
              <w:br/>
              <w:t>10</w:t>
              <w:br/>
              <w:t>5</w:t>
              <w:br/>
              <w:t>2</w:t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/>
          </w:tcPr>
          <w:p>
            <w:pPr>
              <w:pStyle w:val="Table10"/>
              <w:rPr/>
            </w:pPr>
            <w:r>
              <w:rPr/>
              <w:t>Лекарственное средство для местной анестезии*</w:t>
            </w:r>
          </w:p>
        </w:tc>
        <w:tc>
          <w:tcPr>
            <w:tcW w:w="1281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амп.</w:t>
            </w:r>
          </w:p>
        </w:tc>
        <w:tc>
          <w:tcPr>
            <w:tcW w:w="12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72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3" w:type="dxa"/>
            <w:tcBorders>
              <w:bottom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опластырь</w:t>
              <w:br/>
              <w:t>Шприц 5 мл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м</w:t>
              <w:br/>
              <w:t>шт.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  <w:br/>
              <w:t>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аименование и количество лекарственного средства определяет врач, выполняющий хирургическую манипуляц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7:00Z</dcterms:created>
  <dc:creator>ygrok</dc:creator>
  <dc:description/>
  <dc:language>en-US</dc:language>
  <cp:lastModifiedBy>ygrok</cp:lastModifiedBy>
  <dcterms:modified xsi:type="dcterms:W3CDTF">2011-11-17T08:48:00Z</dcterms:modified>
  <cp:revision>1</cp:revision>
  <dc:subject/>
  <dc:title>ПОСТАНОВЛЕНИЕ МИНИСТЕРСТВА ЗДРАВООХРАНЕНИЯ РЕСПУБЛИКИ БЕЛАРУСЬ</dc:title>
</cp:coreProperties>
</file>