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ОСУДАРСТВЕННОГО КОМИТЕТА ПО СТАНДАРТИЗАЦИИ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июня 2010 г.</w:t>
      </w:r>
      <w:r>
        <w:rPr>
          <w:rStyle w:val="Number"/>
        </w:rPr>
        <w:t xml:space="preserve"> № 26/55</w:t>
      </w:r>
    </w:p>
    <w:p>
      <w:pPr>
        <w:pStyle w:val="Title"/>
        <w:rPr/>
      </w:pPr>
      <w:r>
        <w:rPr/>
        <w:t>Об утверждении Перечня технических нормативных правовых актов, взаимосвязанных с техническим регламентом ТР 2010/017/BY</w:t>
      </w:r>
    </w:p>
    <w:p>
      <w:pPr>
        <w:pStyle w:val="Preamble"/>
        <w:rPr/>
      </w:pPr>
      <w:r>
        <w:rPr/>
        <w:t>Во исполнение постановления Совета Министров Республики Беларусь от 2 февраля 2010 г. № 145 «Об утверждении технического регламента Республики Беларусь «Парфюмерно-косметическая продукция. Безопасность» (TP 2010/017/BY) Государственный комитет по стандартизации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Перечень технических нормативных правовых актов, взаимосвязанных с техническим регламентом Республики Беларусь «Парфюмерно-косметическая продукция. Безопасность» (TP 2010/017/BY), согласно приложению.</w:t>
      </w:r>
    </w:p>
    <w:p>
      <w:pPr>
        <w:pStyle w:val="Point"/>
        <w:rPr/>
      </w:pPr>
      <w:r>
        <w:rPr/>
        <w:t>2. Республиканскому унитарному предприятию «Белорусский государственный институт метрологии» (БелГИМ) и Государственному учреждению «Республиканский центр гигиены, эпидемиологии и общественного здоровья» (ГУ «РЦГЭ и ОЗ») обеспечить:</w:t>
      </w:r>
    </w:p>
    <w:p>
      <w:pPr>
        <w:pStyle w:val="Underpoint"/>
        <w:rPr/>
      </w:pPr>
      <w:r>
        <w:rPr/>
        <w:t>2.1 постоянную актуализацию перечня, указанного в пункте 1 настоящего постановления;</w:t>
      </w:r>
    </w:p>
    <w:p>
      <w:pPr>
        <w:pStyle w:val="Underpoint"/>
        <w:rPr/>
      </w:pPr>
      <w:r>
        <w:rPr/>
        <w:t>2.2 размещение перечня, указанного в пункте 1 настоящего постановления, на сайтах Госстандарта и Минздрава.</w:t>
      </w:r>
    </w:p>
    <w:p>
      <w:pPr>
        <w:pStyle w:val="Point"/>
        <w:rPr/>
      </w:pPr>
      <w:r>
        <w:rPr/>
        <w:t>3. Республиканскому унитарному предприятию «Белорусский государственный институт метрологии» (БелГИМ) обеспечить опубликование перечня, указанного в пункте 1 настоящего постановления, в издаваемом Госстандартом информационном указателе технических нормативных правовых актов «Техническое нормирование и стандартизация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77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Председателя</w:t>
            </w:r>
            <w:r>
              <w:rPr/>
              <w:br/>
            </w:r>
            <w:r>
              <w:rPr>
                <w:rStyle w:val="Post"/>
              </w:rPr>
              <w:t>Государственного комитета</w:t>
            </w:r>
            <w:r>
              <w:rPr/>
              <w:br/>
            </w:r>
            <w:r>
              <w:rPr>
                <w:rStyle w:val="Post"/>
              </w:rPr>
              <w:t>по стандартизаци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117"/>
              <w:jc w:val="left"/>
              <w:rPr/>
            </w:pPr>
            <w:r>
              <w:rPr>
                <w:rStyle w:val="Pers"/>
              </w:rPr>
              <w:t>В.В.Назарен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17"/>
      </w:tblGrid>
      <w:tr>
        <w:trPr/>
        <w:tc>
          <w:tcPr>
            <w:tcW w:w="593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41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Государственного комитета</w:t>
              <w:br/>
              <w:t>по стандартизации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7.06.2010 № 26/5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 xml:space="preserve">технических нормативных правовых актов, взаимосвязанных с техническим регламентом Республики Беларусь «Парфюмерно-косметическая продукция. Безопасность» </w:t>
        <w:br/>
        <w:t>(TP 2010/017/BY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1801"/>
        <w:gridCol w:w="2692"/>
        <w:gridCol w:w="4497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лементы технического регламента (статьи, пунк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означение государственного стандарта. Информация об изменени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государственного стандарт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ья 4 п. 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0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1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эмульсионн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2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жировосков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3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4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порошкообразные и компакт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5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гигиенические моющ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736-2007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886-200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хода за ногтями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49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73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5972-77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зубной.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7983-99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ы зуб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28546-200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е нормы, правила и гигиенические нормативы, утвержденные постановлением Минздрава от 13.08.2008</w:t>
              <w:br/>
              <w:t>№ 130-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безопасности парфюмерно-косметической продукции, ее производству и реализаци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ПиН 10-64 РБ 9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производству, качеству и безопасности средств гигиены полости рт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ья 4 п. 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0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1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эмульсионн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2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жировосков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3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4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порошкообразные и компакт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5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гигиенические моющ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736-2007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886-200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хода за ногтями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49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73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5972-77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зубной.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7983-99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ы зуб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28546-200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е нормы, правила и гигиенические нормативы, утвержденные постановлением Минздрава от 13.08.2008</w:t>
              <w:br/>
              <w:t>№ 130-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безопасности парфюмерно-косметической продукции, ее производству и реализаци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ПиН 10-64 РБ 9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производству, качеству и безопасности средств гигиены полости рт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ья 4 п. 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0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1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эмульсионн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2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жировосков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3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4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порошкообразные и компакт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5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гигиенические моющ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736-2007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886-200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хода за ногтями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49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73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5972-77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зубной.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7983-99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ы зуб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28546-200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е нормы, правила и гигиенические и нормативы, утвержденные постановлением Минздрава от 13.08.2008</w:t>
              <w:br/>
              <w:t>№ 130-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безопасности парфюмерно-косметической продукции, ее производству и реализаци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ПиН 10-64 РБ 9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производству, качеству и безопасности средств гигиены полости рт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ья 4 п. 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КП 019-2005 (02140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о парфюмерно-косметической продукции. Надлежащая производственная практика (GMP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ISO 9001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ы менеджмента качества. Требован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ья 4 п. 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0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1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эмульсионн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2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декоративной косметики на жировосковой основ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3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4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порошкообразные и компакт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675-2006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гигиенические моющ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736-2007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гиены полости рта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886-200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косметические для ухода за ногтями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49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73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5972-77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зубной.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7983-99</w:t>
              <w:br/>
              <w:t>(с изменением № 1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ы зубны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28546-200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ло туалетное твердо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итарные нормы, правила и гигиенические нормативы, утвержденные постановлением Минздрава от 13.08.2008 </w:t>
              <w:br/>
              <w:t>№ 130-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безопасности парфюмерно-косметической продукции, ее производству и реализаци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ПиН 10-64 РБ 9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иенические требования к производству, качеству и безопасности средств гигиены полости рт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ья 4 п. 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555-2005</w:t>
              <w:br/>
              <w:t>(с изменениями № 1–3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ция парфюмерно-косметическая. Информация для потребител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49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и косметические. Общие технические усло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Б 1973-200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парфюмерные жидкие. Общие технические услови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9:00Z</dcterms:created>
  <dc:creator>ygrok</dc:creator>
  <dc:description/>
  <dc:language>en-US</dc:language>
  <cp:lastModifiedBy>ygrok</cp:lastModifiedBy>
  <dcterms:modified xsi:type="dcterms:W3CDTF">2011-11-21T10:30:00Z</dcterms:modified>
  <cp:revision>1</cp:revision>
  <dc:subject/>
  <dc:title>ПОСТАНОВЛЕНИЕ ГОСУДАРСТВЕННОГО КОМИТЕТА ПО СТАНДАРТИЗАЦИИ РЕСПУБЛИКИ БЕЛАРУСЬ И МИНИСТЕРСТВА ЗДРАВООХРАНЕНИЯ РЕСПУБЛИКИ БЕЛАРУ</dc:title>
</cp:coreProperties>
</file>