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 мая 2014 г. N 8/2862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апреля 2014 г. N 26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ДОПОЛНЕНИЙ И ИЗМЕНЕНИЙ В ПОСТАНОВЛЕНИЕ МИНИСТЕРСТВА ЗДРАВООХРАНЕНИЯ РЕСПУБЛИКИ БЕЛАРУСЬ ОТ 22 ДЕКАБРЯ 2010 Г. N 175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подпункта 8.5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Внести в постановление Министерства здравоохранения Республики Беларусь от 22 декабря 2010 г. N 175 "О требованиях к занятию должностей руководителей, врачей-специалистов, провизоров-специалистов" (Национальный реестр правовых актов Республики Беларусь, 2011 г., N 15, 8/23221) следующие дополнения и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 в пункте 1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1. подпункт 1.6 дополнить словами ", если иное не установлено настоящим постановлением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2. дополнить пункт подпунктом 1.6-1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1.6-1. право на занятие должности "Врач-косметолог" имею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ачи-специалисты, занимающие данную должность на 12 мая 2014 г., при условии накопления в течение последующих пяти лет объема учебных часов переподготовки, определенного согласно приложению 2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рачи-специалисты, имеющие квалификацию "Врач-дерматовенеролог", стаж работы в должности "Врач-дерматовенеролог" не менее трех лет, объем учебных часов переподготовки, определенный согласно приложению 2 к настоящему постановлению;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3. подпункт 1.8 дополнить частью второй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Заместители главного врача (директора, заведующего, начальника, председателя) организации здравоохранения, занимающие должности руководителей на 12 мая 2014 г., проходят повышение квалификации в объеме учебных часов, определенном согласно приложению 3 к настоящему постановлению, в срок до 12 мая 2016 г.;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 в приложении 2 к этому постановлени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1. в пункте 1 позицию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1881"/>
        <w:gridCol w:w="1782"/>
        <w:gridCol w:w="1980"/>
        <w:gridCol w:w="1386"/>
        <w:gridCol w:w="1584"/>
      </w:tblGrid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"Врач-косметолог 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-"-     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нить позицие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10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1881"/>
        <w:gridCol w:w="1782"/>
        <w:gridCol w:w="1980"/>
        <w:gridCol w:w="1386"/>
        <w:gridCol w:w="1584"/>
      </w:tblGrid>
      <w:tr>
        <w:trPr>
          <w:trHeight w:val="32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"Врач-косметолог  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500 учебных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часов";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2. подстрочное примечание к этому прилож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&lt;*&gt; Переподготовка врачей-специалистов осуществляется по специальностям переподготовки, определенным Общегосударственным классификатором Республики Беларусь ОКРБ 011-2009 "Специальности и квалификации", утвержденным постановлением Министерства образования Республики Беларусь от 2 июня 2009 г. N 36.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3. пункт 1 приложения 3 к этому постановлению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04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0"/>
        <w:gridCol w:w="2784"/>
        <w:gridCol w:w="4060"/>
        <w:gridCol w:w="1624"/>
      </w:tblGrid>
      <w:tr>
        <w:trPr>
          <w:trHeight w:val="1000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"1 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Лечебное дело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едиатрия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едико-психологическ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ело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Медико-диагностическ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дело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Стоматология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Медико-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офилактическое дело 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Главный врач (директор,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аведующий, начальник,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председатель) организации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дравоохранения                  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20 учеб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часов   </w:t>
            </w:r>
          </w:p>
        </w:tc>
      </w:tr>
      <w:tr>
        <w:trPr>
          <w:trHeight w:val="80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Заместитель главного врач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(директора, заведующего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начальника, председателя)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организации здравоохранения      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60 учебных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часов".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0:00Z</dcterms:created>
  <dc:creator>USER</dc:creator>
  <dc:description/>
  <cp:keywords/>
  <dc:language>en-US</dc:language>
  <cp:lastModifiedBy>USER</cp:lastModifiedBy>
  <dcterms:modified xsi:type="dcterms:W3CDTF">2014-05-14T10:24:00Z</dcterms:modified>
  <cp:revision>2</cp:revision>
  <dc:subject/>
  <dc:title>Зарегистрировано в Национальном реестре правовых актов</dc:title>
</cp:coreProperties>
</file>