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7 сентября 2012 г.</w:t>
      </w:r>
      <w:r>
        <w:rPr>
          <w:rStyle w:val="Number"/>
        </w:rPr>
        <w:t xml:space="preserve"> № 137</w:t>
      </w:r>
    </w:p>
    <w:p>
      <w:pPr>
        <w:pStyle w:val="Title"/>
        <w:rPr/>
      </w:pPr>
      <w:r>
        <w:rPr/>
        <w:t>Об установлении предельных максимальных отпускных цен на лекарственные средства, производимые организациями Республики Беларусь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 предельные максимальные отпускные цены на лекарственные средства, производимые организациями Республики Беларусь, согласно приложению 1 (далее – предельные максимальные отпускные цены).</w:t>
      </w:r>
    </w:p>
    <w:p>
      <w:pPr>
        <w:pStyle w:val="Point"/>
        <w:rPr/>
      </w:pPr>
      <w:r>
        <w:rPr/>
        <w:t>2. Определить, что предельные максимальные отпускные цены установлены на условиях франко-склад предприятия, за исключением цен на лекарственные средства, производимые учебно-научно-производственным республиканским унитарным предприятием «Унитехпром БГУ», открытым акционерным обществом «Несвижский завод медицинских препаратов», производственным республиканским унитарным предприятием «Минскинтеркапс», обществом с ограниченной ответственностью «Фармтехнология», Белорусско-голландским совместным предприятием обществом с ограниченной ответственностью «Фармлэнд», совместным обществом с ограниченной ответственностью «Лекфарм», открытым акционерным обществом «Борисовский завод медицинских препаратов», закрытым акционерным обществом «БелАсептика», Бобруйским республиканским унитарным предприятием «Гидролизный завод», совместным обществом с ограниченной ответственностью «ТрайплФарм», которые установлены на условиях франко-назначения (пункт назначения, оговоренный в договоре).</w:t>
      </w:r>
    </w:p>
    <w:p>
      <w:pPr>
        <w:pStyle w:val="Point"/>
        <w:rPr/>
      </w:pPr>
      <w:r>
        <w:rPr/>
        <w:t>3. Признать утратившими силу постановления Министерства здравоохранения Республики Беларусь по перечню согласно приложению 2.</w:t>
      </w:r>
    </w:p>
    <w:p>
      <w:pPr>
        <w:pStyle w:val="Point"/>
        <w:rPr/>
      </w:pPr>
      <w:r>
        <w:rPr/>
        <w:t>4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1"/>
        <w:gridCol w:w="3054"/>
      </w:tblGrid>
      <w:tr>
        <w:trPr/>
        <w:tc>
          <w:tcPr>
            <w:tcW w:w="63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7.09.2012 № 137</w:t>
            </w:r>
          </w:p>
        </w:tc>
      </w:tr>
    </w:tbl>
    <w:p>
      <w:pPr>
        <w:pStyle w:val="Titlep"/>
        <w:rPr/>
      </w:pPr>
      <w:r>
        <w:rPr/>
        <w:t>ПРЕДЕЛЬНЫЕ МАКСИМАЛЬНЫЕ ОТПУСКНЫЕ ЦЕНЫ НА ЛЕКАРСТВЕННЫЕ СРЕДСТВА, ПРОИЗВОДИМЫЕ ОРГАНИЗАЦИЯМИ РЕСПУБЛИКИ БЕЛАРУСЬ</w:t>
      </w:r>
    </w:p>
    <w:p>
      <w:pPr>
        <w:pStyle w:val="Onestring"/>
        <w:rPr/>
      </w:pPr>
      <w:r>
        <w:rPr/>
        <w:t>Таблица 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Фарматех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1803"/>
        <w:gridCol w:w="1796"/>
        <w:gridCol w:w="1988"/>
        <w:gridCol w:w="1079"/>
        <w:gridCol w:w="1095"/>
        <w:gridCol w:w="1056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ол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5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14 (14 х 1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3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8 (14 х 2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73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0 мг № 14 (14 х 1, блистер) 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9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фармико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8 (14 х 2, блистер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45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220 г № 1, флакон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3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улоз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лак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роп 0,67 г/мл 400 г № 1, флакон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500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флутамид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блистер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848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учебно-научно-производственным республиканским унитарным предприятием «Унитехпром БГУ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9"/>
        <w:gridCol w:w="1803"/>
        <w:gridCol w:w="1798"/>
        <w:gridCol w:w="1980"/>
        <w:gridCol w:w="1075"/>
        <w:gridCol w:w="11"/>
        <w:gridCol w:w="1069"/>
        <w:gridCol w:w="1080"/>
      </w:tblGrid>
      <w:tr>
        <w:trPr>
          <w:trHeight w:val="240" w:hRule="atLeast"/>
        </w:trPr>
        <w:tc>
          <w:tcPr>
            <w:tcW w:w="5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6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сплат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сплат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сплацел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1,5 х 1,5 см № 10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21 20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сплатин</w:t>
            </w:r>
          </w:p>
        </w:tc>
        <w:tc>
          <w:tcPr>
            <w:tcW w:w="17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сплацел</w:t>
            </w:r>
          </w:p>
        </w:tc>
        <w:tc>
          <w:tcPr>
            <w:tcW w:w="198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1,5 х 1,5 см № 20</w:t>
            </w:r>
          </w:p>
        </w:tc>
        <w:tc>
          <w:tcPr>
            <w:tcW w:w="107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92 200</w:t>
            </w:r>
          </w:p>
        </w:tc>
      </w:tr>
      <w:tr>
        <w:trPr/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сплатин</w:t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исплаце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алфетки 3 х 5 см № 5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41 28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3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научно-производственным частным унитарным предприятием «Диалек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8"/>
        <w:gridCol w:w="1803"/>
        <w:gridCol w:w="1796"/>
        <w:gridCol w:w="1988"/>
        <w:gridCol w:w="1079"/>
        <w:gridCol w:w="1095"/>
        <w:gridCol w:w="1056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 мл № 10, ампулы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000</w:t>
            </w:r>
          </w:p>
        </w:tc>
      </w:tr>
      <w:tr>
        <w:trPr/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иавитол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0 г № 1, бан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4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производственным унитарным предприятием «АКАДЕМ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"/>
        <w:gridCol w:w="1803"/>
        <w:gridCol w:w="1796"/>
        <w:gridCol w:w="1988"/>
        <w:gridCol w:w="1079"/>
        <w:gridCol w:w="1095"/>
        <w:gridCol w:w="1057"/>
      </w:tblGrid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8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зельтамивир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зельтамивир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стоп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75 мг № 10 (10 х 1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24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8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иматиниб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126 (21 х 6, контурная ячейковая упаковка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4 0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5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производственным республиканским унитарным предприятием «Минскинтеркапс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1803"/>
        <w:gridCol w:w="1796"/>
        <w:gridCol w:w="1988"/>
        <w:gridCol w:w="1079"/>
        <w:gridCol w:w="1095"/>
        <w:gridCol w:w="1050"/>
      </w:tblGrid>
      <w:tr>
        <w:trPr>
          <w:trHeight w:val="240" w:hRule="atLeast"/>
        </w:trPr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1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а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1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рсодеоксихоле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рсодеоксихолевая кислота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рсо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707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ссенциальные фосфолипиды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ссенциальные фосфолипиды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ссенци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0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-МИ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0 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2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ксерут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ксерут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ксерутин-МИ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0 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170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о-амлодипин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54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о-амлодипин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x 3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879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МИК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 мг № 50 (10 x 5, контурная ячейковая упаковка)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68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 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00 мг № 20 (10 x 2, контурная ячейковая упаковка) 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166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811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леркапс</w:t>
            </w:r>
          </w:p>
        </w:tc>
        <w:tc>
          <w:tcPr>
            <w:tcW w:w="19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5 мг № 20 (10 x 2, контурная ячейковая упаковка) </w:t>
            </w:r>
          </w:p>
        </w:tc>
        <w:tc>
          <w:tcPr>
            <w:tcW w:w="107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66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цетиризин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ллеркапс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0 мг № 20 (10 x 2, контурная ячейковая упаковка)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6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Несвижский завод медицинских препаратов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14"/>
        <w:gridCol w:w="2019"/>
        <w:gridCol w:w="1935"/>
        <w:gridCol w:w="1876"/>
        <w:gridCol w:w="16"/>
        <w:gridCol w:w="819"/>
        <w:gridCol w:w="991"/>
        <w:gridCol w:w="12"/>
        <w:gridCol w:w="773"/>
      </w:tblGrid>
      <w:tr>
        <w:trPr>
          <w:trHeight w:val="240" w:hRule="atLeast"/>
        </w:trPr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-</w:t>
              <w:br/>
              <w:t>рения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-</w:t>
              <w:br/>
              <w:t>ной упаковки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-</w:t>
              <w:br/>
              <w:t>ной упаковке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441" w:type="dxa"/>
            <w:gridSpan w:val="8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5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9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5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71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1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8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7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1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5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1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5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8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9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6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0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81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,5 % 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2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л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,5 % 1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7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(5 мг + 50 мг)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(5 мг + 50 мг)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(5 мг + 50 мг)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(5 мг + 50 мг)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56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1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3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58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39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1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1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2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3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0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елреополиглюка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6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0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винилпирролидон, в том числе в комбинации 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винилпирролидон, в том числе в комбинации 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7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4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55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47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винилпирролидон, в том числе в комбинации 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винилпирролидон, в том числе в комбинации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33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09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винилпирролидон, в том числе в комбинации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157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оливинилпирролидон, в том числе в комбинации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гемодез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682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 % 200 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 % 400 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9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200 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4 9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400 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6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3 8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8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7 7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/0,42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6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26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6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94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5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67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5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9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Рингер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Рингер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Рингер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Рингер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6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соль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43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 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205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 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73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3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9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75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8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62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12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72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100 мг/мл 200 мл, бутылка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47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9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16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0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100 мг/мл 400 мл, бутылка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72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2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82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0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2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5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2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5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9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0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 % 1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 % 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10 % 100 мл, полиэтиленовая бутылка «Bottlepack»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0,2 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2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наружного применения 0,2 мг/мл 200 мл, бутылка 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1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0,2 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1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0,2 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5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3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1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 мг/мл 3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гидрокарбонат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84 мг/мл 1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 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 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39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3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 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1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4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 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2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5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 мг/мл 2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18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6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 мг/мл 2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96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7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 мг/мл 400 м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62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8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 мг/мл 400 мл, бутылка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266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9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0,9 % 2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0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0,9 % 5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1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0,9 % 5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2. </w:t>
            </w:r>
          </w:p>
        </w:tc>
        <w:tc>
          <w:tcPr>
            <w:tcW w:w="20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3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7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0,9 % 100 мл, полиэтиленовая бутылка «Bottlepack»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1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1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50 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2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2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50 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3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рдиоплегический раствор № 3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внутрикоронарного введения 250 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г/250 мл 25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1 50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оксифлоксац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г/250 мл 250 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1 5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5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79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4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4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2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26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5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 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70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6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200 мл, полиэтиленовая бутылка «Bottlepack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8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2 мг/мл 100 мл 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60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2 мг/мл 100 мл, бутылка 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10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441" w:type="dxa"/>
            <w:gridSpan w:val="8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47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35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3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4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54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4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4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93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5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11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6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99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7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4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39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8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4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78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9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48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0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00 мл, бутылка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36</w:t>
            </w:r>
          </w:p>
        </w:tc>
      </w:tr>
      <w:tr>
        <w:trPr>
          <w:trHeight w:val="240" w:hRule="atLeast"/>
        </w:trPr>
        <w:tc>
          <w:tcPr>
            <w:tcW w:w="914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1. </w:t>
            </w:r>
          </w:p>
        </w:tc>
        <w:tc>
          <w:tcPr>
            <w:tcW w:w="2019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200 мл</w:t>
            </w:r>
          </w:p>
        </w:tc>
        <w:tc>
          <w:tcPr>
            <w:tcW w:w="81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03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87</w:t>
            </w:r>
          </w:p>
        </w:tc>
        <w:tc>
          <w:tcPr>
            <w:tcW w:w="77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2. 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200 мл, бутылка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7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7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рисовский завод медицинских препаратов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3"/>
        <w:gridCol w:w="1878"/>
        <w:gridCol w:w="1663"/>
        <w:gridCol w:w="1866"/>
        <w:gridCol w:w="1259"/>
        <w:gridCol w:w="1061"/>
        <w:gridCol w:w="15"/>
        <w:gridCol w:w="900"/>
      </w:tblGrid>
      <w:tr>
        <w:trPr>
          <w:trHeight w:val="240" w:hRule="atLeast"/>
        </w:trPr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42" w:type="dxa"/>
            <w:gridSpan w:val="7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юмаг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№ 20, банк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люмаг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40 мг № 10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 %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павер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50 (10 х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ндансетро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0,2 %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перамид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 мг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00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гния сульф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50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46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 мкг/1 мл 1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2 мг/г 25 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1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изотонический 9 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8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4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5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одаро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3 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ф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25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антинола никотинат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00 мг № 60 (10 x 6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6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пра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апри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9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енол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10 мг № 30 (10 х 3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кар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5 мг № 30 (10 х 3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6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 мг № 40 (10 х 4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10 мг № 20 (10 х 2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16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10 мг № 30 (10 х 3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5 мг № 20 (10 х 2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21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3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5 мг № 30 (10 х 3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5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вастикор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000 ЕД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 000 ЕД/1 г 15 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18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чеполовая система и половые гормоны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золид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золид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золид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5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золид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золид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2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 мг/г 10 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91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00 мг № 20 (10 х 2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спиртовой 2,5 мг/мл 25 мл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948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пераз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 № 1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8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4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отакс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азиди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орине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 № 1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7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бан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, покрытые кишечнорастворимой оболочкой, 100 мг № 20 (10 х 2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4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ритромицин-бориме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0 мг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2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алфетки № 10, пакет № 1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6 76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20 мг/г 15 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0 мг/мл 1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5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це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5 мг/1 г 25 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61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57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6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индаци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50 мг/мл 4 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1 15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7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7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 %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8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8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нто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дон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5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дон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9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дон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, банк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, банк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 (7 x 1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0.6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150 мг № 1 (1 х 1, контурная ячейковая упаковка) 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ниазид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ниазид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ниазид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ниазид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изониазид 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0 мг № 20 (10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5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 мг/г 30 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 мг/г 40 г, туба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5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 мг/мл 1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84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4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150 мг № 50 (10 х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икард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75 мг № 50 (10 х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2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 мг/мл 2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62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60 (10 x 6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2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 мг/мл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93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ннариз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ннариз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ннариз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25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 </w:t>
            </w:r>
          </w:p>
        </w:tc>
        <w:tc>
          <w:tcPr>
            <w:tcW w:w="8642" w:type="dxa"/>
            <w:gridSpan w:val="7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50 мг № 30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65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50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6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уфилл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4 % 5 мл № 10, ампулы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20 (10 х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стура 4 мг/5 мл 100 мл, флакон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70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2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 мг № 50 (10 x 5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6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3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ромгекс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 мг № 50 (25 x 2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6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4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4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 мг № 30 (10 x 3, 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5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5.1. </w:t>
            </w:r>
          </w:p>
        </w:tc>
        <w:tc>
          <w:tcPr>
            <w:tcW w:w="18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6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10 (контурная ячейковая упаковка)</w:t>
            </w:r>
          </w:p>
        </w:tc>
        <w:tc>
          <w:tcPr>
            <w:tcW w:w="12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5.2. </w:t>
            </w:r>
          </w:p>
        </w:tc>
        <w:tc>
          <w:tcPr>
            <w:tcW w:w="187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сироп 5 мг/5 мл 100 мл, флакон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8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закрытым акционерным обществом «БелАсептика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4"/>
        <w:gridCol w:w="1662"/>
        <w:gridCol w:w="1803"/>
        <w:gridCol w:w="2162"/>
        <w:gridCol w:w="1086"/>
        <w:gridCol w:w="1087"/>
        <w:gridCol w:w="1061"/>
      </w:tblGrid>
      <w:tr>
        <w:trPr>
          <w:trHeight w:val="240" w:hRule="atLeast"/>
        </w:trPr>
        <w:tc>
          <w:tcPr>
            <w:tcW w:w="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 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антисептический</w:t>
            </w:r>
          </w:p>
        </w:tc>
        <w:tc>
          <w:tcPr>
            <w:tcW w:w="216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 мл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106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антисептический </w:t>
            </w:r>
          </w:p>
        </w:tc>
        <w:tc>
          <w:tcPr>
            <w:tcW w:w="216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 мл, флакон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9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Бобруйским республиканским унитарным предприятием «Гидролизный завод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0"/>
        <w:gridCol w:w="1660"/>
        <w:gridCol w:w="1439"/>
        <w:gridCol w:w="2519"/>
        <w:gridCol w:w="1092"/>
        <w:gridCol w:w="1086"/>
        <w:gridCol w:w="1059"/>
      </w:tblGrid>
      <w:tr>
        <w:trPr>
          <w:trHeight w:val="240" w:hRule="atLeast"/>
        </w:trPr>
        <w:tc>
          <w:tcPr>
            <w:tcW w:w="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855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6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5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6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5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0 мл</w:t>
            </w:r>
          </w:p>
        </w:tc>
        <w:tc>
          <w:tcPr>
            <w:tcW w:w="10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708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66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43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51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500 мл</w:t>
            </w:r>
          </w:p>
        </w:tc>
        <w:tc>
          <w:tcPr>
            <w:tcW w:w="109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1086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80</w:t>
            </w:r>
          </w:p>
        </w:tc>
        <w:tc>
          <w:tcPr>
            <w:tcW w:w="105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этанол 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70 % 100 мл, флакон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6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0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Лекфарм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1"/>
        <w:gridCol w:w="1790"/>
        <w:gridCol w:w="1794"/>
        <w:gridCol w:w="1978"/>
        <w:gridCol w:w="1085"/>
        <w:gridCol w:w="1098"/>
        <w:gridCol w:w="104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40 (2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40 (10 х 4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2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церил тринитрат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глицер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одъязычные 0,5 мг № 40 (10 х 4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зидин М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с модифицированным высвобождением 3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50 (10 х 5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икард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50 (10 х 5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8 3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2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4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30 (15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5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6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60 (15 х 4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7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77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3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4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5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5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6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5 х 4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7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8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9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та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4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милонг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6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40 (2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2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46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4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95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5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8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6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95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7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4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5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5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промак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0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1.3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вастатин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30 (15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4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2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ста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имвалип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2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20 (1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ролак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ноф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50 (10 х 5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мед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х 3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а сульфат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мед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7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нер-ЛФ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60 (10 х 6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79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79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4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97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20 (10 х 2, контурная ячейковая упаковка)</w:t>
            </w:r>
          </w:p>
        </w:tc>
        <w:tc>
          <w:tcPr>
            <w:tcW w:w="108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0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30 мг № 50 (10 х 5, контурная ячейковая упаковка)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0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1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совместным обществом с ограниченной ответственностью «ТрайплФарм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007"/>
        <w:gridCol w:w="68"/>
        <w:gridCol w:w="1553"/>
        <w:gridCol w:w="2011"/>
        <w:gridCol w:w="1022"/>
        <w:gridCol w:w="1017"/>
        <w:gridCol w:w="1020"/>
      </w:tblGrid>
      <w:tr>
        <w:trPr>
          <w:trHeight w:val="240" w:hRule="atLeast"/>
        </w:trPr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0 8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 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9 5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цефепи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 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8 4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 мг № 1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0 4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 № 1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5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иксоце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 мг/250 мг, 10 мл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5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 мг/250 мг, 10 мл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64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/500 мг, 10 мл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4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/500 мг, 10 мл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92 8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5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500 мг/500 мг, 100 мл № 21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5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6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мици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50 мг/250 мг, 100 мл № 21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50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2 5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58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0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ропенем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 № 2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50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5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0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5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92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10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5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ванкомиц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фузий 1000 мг № 2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5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39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2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20 8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3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4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20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4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йкопланин-тф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400 мг № 36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384 000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57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2075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55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реоцин</w:t>
            </w:r>
          </w:p>
        </w:tc>
        <w:tc>
          <w:tcPr>
            <w:tcW w:w="201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 мг № 5, флакон</w:t>
            </w:r>
          </w:p>
        </w:tc>
        <w:tc>
          <w:tcPr>
            <w:tcW w:w="1022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8 394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апреоцин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и внутримышечного введения) 1000 мг № 36, флакон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68 44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2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республиканским унитарным производственным предприятием «Белмедпрепараты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8"/>
        <w:gridCol w:w="2443"/>
        <w:gridCol w:w="1991"/>
        <w:gridCol w:w="1858"/>
        <w:gridCol w:w="888"/>
        <w:gridCol w:w="658"/>
        <w:gridCol w:w="809"/>
      </w:tblGrid>
      <w:tr>
        <w:trPr>
          <w:trHeight w:val="240" w:hRule="atLeast"/>
        </w:trPr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-</w:t>
              <w:br/>
              <w:t>рени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-</w:t>
              <w:br/>
              <w:t>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-</w:t>
              <w:br/>
              <w:t>ричной упа-</w:t>
              <w:br/>
              <w:t>ков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-</w:t>
              <w:br/>
              <w:t>ричной упа-</w:t>
              <w:br/>
              <w:t>ковке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фал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230 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10 (10 х 1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1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(ампулы) 2 мл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роп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 мг № 6 (6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описетро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1 мг/мл 5 мл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4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нкреат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 ЕД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418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ензи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№ 10 (10 х 1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45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ензи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ноинсулин ЧР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0 МЕ/мл 10 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су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амин-инсулин ЧС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инъекций 100 МЕ/мл 10 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0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ибенкламид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3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L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 мл (ампулы)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3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МЕ/г 30 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3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00 ЕД/мл 5 мл № 5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подкожного введения) 5000 ЕД/мл 5 мл № 5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1 57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 МЕ/г 25 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750 000 МЕ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8 24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трептокиназ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 500 000 МЕ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0 97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гибиторы протеиназ плазмы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вом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2 000 АТЕ/мл 5 мл (ампулы)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 60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ондфер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7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икродез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орондекс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4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лиглюк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глюма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кстран, в том числе в комбинации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ополиглюк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для инфузий 400 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8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2 6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130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6 8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этилкрахмал 200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6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винта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битол/маннитол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битол/маннит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ормантол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7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6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люкоза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4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65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фузий 9 мг/мл 2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5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0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изотонический для инъекций 9 мг/мл 2 мл (ампулы) № 10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ам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 % 5 мл (ампулы)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тазид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ни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фел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0,15 мг № 50, бан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осем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эмокс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1 г 10 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эмокс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1 г 5 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10 мг/мл 5 мл, флакон с крышкой-капельницей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6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1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 мг/мл 5 мл (ампулы)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6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 мг/мл 1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x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4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80 мг № 50 (10 x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ерапамил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0 мг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x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42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торваст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 000 ЕД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ст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100 000 ЕД/1 г 25 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4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 мг/г 15 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25 мг № 10 (10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3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2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 (10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2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танол 70 %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пирт этиловый 70 %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0 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и местного применения 1 % 10 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84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0,5 % 10 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еднизоло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x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ицикл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10 (10 x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8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87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глазные капли) 2,5 мг/мл 10 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мице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20 (10 x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/200 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2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/2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/100 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91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/1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915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клав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/125 мг № 15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8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20 (10 x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5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-</w:t>
              <w:br/>
              <w:t>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а натриевая соль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6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азол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зол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x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3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епи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ефотаксима натриевая соль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4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10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0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триаксона натриевая 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мипенем/циласт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лапене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мышечного введения) 500 мг/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 1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10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0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опене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(для внутривенного введения) 5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74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4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300 мг/мл 1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2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40 мг/мл 2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левофлокса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2 % 1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1 3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8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анком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13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18 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04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9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аблетки 250 мг № 10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безъячей-</w:t>
              <w:br/>
              <w:t>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0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парааминосалицилат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9 5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парааминосалицилат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натриевая соль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3 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8 5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1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натрия парааминосалицилат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рааминосалициловая кислот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4 г № 25, пакет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4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се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9 6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реом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15 г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4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ифамп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фампици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50 мг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 мг/г 5 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6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x 2, контурная безъ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 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25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7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9 8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8 8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7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5 2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5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икловир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цикловир-белмед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опухолевые и иммуномодулирующие средств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мид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клофосфамид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клофосфа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инъекций 2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58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6 (6 x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629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00 мг № 6 (6 x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15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золо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моб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6 (6 x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79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1 г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64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0,05 г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2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отрекс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7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дриб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5 мл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70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ладри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адриб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 мг/мл 10 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35 62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каптопур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еркаптопур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ркаптопур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98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дараб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380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097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подкожного введения) 20 мг/мл 5 мл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7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цитараб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тараб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016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100 мг/16,7 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1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8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аклитаксе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клитаксе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нцентрат для приготовления раствора для инфузий 30 мг/5 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9 8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ксорубиц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ксорубиц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(для внутривенного введения) 1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9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ксикарбам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капсулы 250 мг № 10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25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 м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2 4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10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1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, бутыл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5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1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ксалиплат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50 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бутыл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4 2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 ретар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пролонгированного действия, покрытые оболочкой, 100 мг № 20, банк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 % 3 мл № 5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27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-натрий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25 мг № 30 (10 x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x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зь для наружного применения 50 мг/г 15 г, туб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бупрофен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00 мг № 50 (10 х 5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x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8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ампулы) 1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7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ндроитин сульф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косат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ампулы) 2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3 8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суксаметоний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итилин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введения) 20 мг/мл 5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697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золедроновая кислот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фузий 4 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460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роперид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0,25 % (ампулы) 5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16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морфина гидрохлорид 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10 мг/мл (ампулы) 1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имеперид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имеперидин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мед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ампулы) 1 мл 20 мг/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23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4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ентани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тани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(ампулы) 2 мл 0,05 мг/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(ампулы) 1 мл 2 мг/мл № 5 (5 х 1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5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буторфано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буторфанола тартр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(для внутривенного и внутримышечного введения) (ампулы) 1 мл 2 мг/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7 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(ампулы) 1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6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трамадол 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рамадо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(ампулы) 2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7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 мг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8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енобарбитал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12 (6 х 2, контурная безъ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55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06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40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717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40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9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00 мг/мл (ампулы) 5 мл № 10 (5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галяций 20 % 5 мл № 10, ампулы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1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0,2 г № 20, пакет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етотифе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 мг № 30 (10 х 3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33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0.3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9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редства для лечения заболеваний органов чувств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1 мл № 2, тюбик-капельница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5 мл, флакон с крышкой-капельницей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натрий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30 % 5 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329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4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2, тюбик-капельница 1 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75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1.5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етамид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цил-белме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глазные) 200 мг/мл № 1, флакон в комплекте с крышкой-капельницей 5 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21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1.2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локарпина гидрохлорид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раствор (капли глазные) 10 мг/мл № 10, тюбик-капельница 1 мл 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6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зличные лекарственные средства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 </w:t>
            </w:r>
          </w:p>
        </w:tc>
        <w:tc>
          <w:tcPr>
            <w:tcW w:w="8647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1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50 мг 10 мл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4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 20 мл, флакон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1.3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ьция фолинат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лиофилизированный для приготовления раствора для инъекций 100 мг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5 000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 </w:t>
            </w:r>
          </w:p>
        </w:tc>
        <w:tc>
          <w:tcPr>
            <w:tcW w:w="24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9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85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88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2.2.1. 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унитиол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0 мг/мл 5 мл № 10, ампулы</w:t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65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7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3</w:t>
      </w:r>
    </w:p>
    <w:p>
      <w:pPr>
        <w:pStyle w:val="Zagrazdel"/>
        <w:rPr/>
      </w:pPr>
      <w:r>
        <w:rPr/>
        <w:t>Предельные максимальные отпускные цены на лекарственные средства, производимые Белорусско-голландским совместным предприятием обществом с ограниченной ответственностью «Фармлэнд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1"/>
        <w:gridCol w:w="2452"/>
        <w:gridCol w:w="1606"/>
        <w:gridCol w:w="1943"/>
        <w:gridCol w:w="908"/>
        <w:gridCol w:w="915"/>
        <w:gridCol w:w="920"/>
      </w:tblGrid>
      <w:tr>
        <w:trPr>
          <w:trHeight w:val="240" w:hRule="atLeast"/>
        </w:trPr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ая максима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74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омепр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0 мг № 14 (7 х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5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65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10 (10 х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2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амотид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0 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73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лио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омперидо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отиллио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-зи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№ 10 (10 х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99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-зи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5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4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ультиэнзимы, содержащие амилазу, липазу, протеазу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-зи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кишечнорастворимой оболочкой, № 60 (10 х 6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30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63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5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форм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5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49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6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8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5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7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7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/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лия хлорид с глюкозой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 мг/5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98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8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мплексные препараты, содержащие ионы калия и магния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спаркам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61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405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инокапроновая кислот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83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ас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7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актас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05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25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лактат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ли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ингер-лактат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2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5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аннит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50 мг/мл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923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45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36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23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0 мг/мл 10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5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75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6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6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55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7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00 мг/мл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4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8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0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55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9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люкоза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400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08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0,2 мг/мл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563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итрофура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ураци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0,2 мг/мл 10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9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7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42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5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37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6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хлор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9 мг/мл 10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99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9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индапами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2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4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22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3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89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фар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75 %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33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фар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75 % 2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5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фар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 %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85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4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моксифар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 % 2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12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5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07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856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6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т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54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54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30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7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23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8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налапри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623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100 мг № 6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39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вагинальные 500 мг № 1, бан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05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375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375 мг (250 мг/125 мг) № 18 (6 х 3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1 81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625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625 мг (500 мг/125 мг) № 18 (6 х 3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5 67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1000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75 мг/125 мг № 14 (7 х 2, контурная безъ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70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/клавулановая кислота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лав-1000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875 мг/125 мг № 14 (7 х 2, блистер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5 70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250 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32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 мг № 10 (10 х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 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82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 мг № 10 (10 х 1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0 мг № 1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85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50 мг/5 мл 100 мл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25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ефалекс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25 мг/5 мл 100 мл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8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4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-тримокс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480 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98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250 мг № 6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30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2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76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3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34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5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пленочной оболочкой, 500 мг № 6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5 041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6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в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ефлокс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5 %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79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0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8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1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7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ципрофлоксац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8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8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метронид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5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7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2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297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150 мг № 1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7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9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флуконазо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псулы 50 мг № 7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9 398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3 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84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4 г, флакон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1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4 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21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6 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77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0.5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атрия парааминосалицилат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АСК-фармлэнд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9 г, бутылка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05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 мг № 3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7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 мг № 20 (10 х 2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 мг № 2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19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4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2,5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69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,0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99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ка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новока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ъекций 5,0 мг/мл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874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2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карбамазеп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00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62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5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1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50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95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2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 форте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4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57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3.3.2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нпоцетин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0,01 % 25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2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4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цетам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инфузий 120 мг/мл 100 мл, контейнер полимерный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61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3, банка полимерная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 </w:t>
            </w:r>
          </w:p>
        </w:tc>
        <w:tc>
          <w:tcPr>
            <w:tcW w:w="8744" w:type="dxa"/>
            <w:gridSpan w:val="6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611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 </w:t>
            </w:r>
          </w:p>
        </w:tc>
        <w:tc>
          <w:tcPr>
            <w:tcW w:w="2452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06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08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9.1.1. </w:t>
            </w:r>
          </w:p>
        </w:tc>
        <w:tc>
          <w:tcPr>
            <w:tcW w:w="245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лоратадин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10, банка полимерная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856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Таблица 14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бществом с ограниченной ответственностью «Фармтехнолог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5"/>
        <w:gridCol w:w="1771"/>
        <w:gridCol w:w="1783"/>
        <w:gridCol w:w="2116"/>
        <w:gridCol w:w="13"/>
        <w:gridCol w:w="944"/>
        <w:gridCol w:w="7"/>
        <w:gridCol w:w="10"/>
        <w:gridCol w:w="13"/>
        <w:gridCol w:w="14"/>
        <w:gridCol w:w="6"/>
        <w:gridCol w:w="944"/>
        <w:gridCol w:w="6"/>
        <w:gridCol w:w="8"/>
        <w:gridCol w:w="14"/>
        <w:gridCol w:w="25"/>
        <w:gridCol w:w="925"/>
      </w:tblGrid>
      <w:tr>
        <w:trPr>
          <w:trHeight w:val="240" w:hRule="atLeast"/>
        </w:trPr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40" w:hRule="atLeast"/>
        </w:trPr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 </w:t>
            </w:r>
          </w:p>
        </w:tc>
        <w:tc>
          <w:tcPr>
            <w:tcW w:w="8599" w:type="dxa"/>
            <w:gridSpan w:val="16"/>
            <w:tcBorders>
              <w:top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7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0 ЕД/1 г 30 г, туба</w:t>
            </w:r>
          </w:p>
        </w:tc>
        <w:tc>
          <w:tcPr>
            <w:tcW w:w="1007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0 ЕД/1 г 30 г, туба</w:t>
            </w:r>
          </w:p>
        </w:tc>
        <w:tc>
          <w:tcPr>
            <w:tcW w:w="1007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300 ЕД/1 г 30 г, туба</w:t>
            </w:r>
          </w:p>
        </w:tc>
        <w:tc>
          <w:tcPr>
            <w:tcW w:w="1007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1.1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пар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600 ЕД/1 г 30 г, туба</w:t>
            </w:r>
          </w:p>
        </w:tc>
        <w:tc>
          <w:tcPr>
            <w:tcW w:w="1007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4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оксерут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оксерут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роксовазо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20 мг/1 г 50 г, туба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2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бис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2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 мг № 60, банка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0 мг № 60, банка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3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метопролол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0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лодип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4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лодип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лодип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4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5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2.5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зинопри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0 мг № 30 (10 х 3, контурная ячейковая упаковка)</w:t>
            </w:r>
          </w:p>
        </w:tc>
        <w:tc>
          <w:tcPr>
            <w:tcW w:w="1001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3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6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 мг/1 мл 25 мл, флакон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 % 25 мл, флакон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6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лотримазол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30 г, туба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 3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10 мг/1 г 20 г, туба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20 г, туба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5 4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 мг/1 мл 10 мл, флакон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7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для наружного применения 10 мг/1 мл 25 мл, флакон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7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3.2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ербинаф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для наружного применения 10 мг/1 мл 25 мл, флакон</w:t>
            </w:r>
          </w:p>
        </w:tc>
        <w:tc>
          <w:tcPr>
            <w:tcW w:w="987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2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3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идрокортизо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 % 15 г, туб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 % 50 г, туб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10 % 25 г, туб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хлорамфеник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нтомиц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линимент для наружного применения 5 % 25 г, туб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9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 мг/5 мл 20 г, флакон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125 мг/5 мл 33,3 г, флакон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 мг/5 мл 20 г, флакон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внутреннего применения 250 мг/5 мл 33,3 г, флакон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7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25 мг № 20, банк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6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25 мг № 20 (10 х 2, контурная ячейковая упаковка)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7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 № 20, банк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8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10, банк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9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750 мг № 10, банк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2.10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оксициллин-ФТ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000 мг № 10, банка</w:t>
            </w:r>
          </w:p>
        </w:tc>
        <w:tc>
          <w:tcPr>
            <w:tcW w:w="974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50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100 мг/20 мл 20 г, флакон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200 мг/20 мл 20 г, флакон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3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суспензии для приема внутрь 500 мг/20 мл 20 г, флакон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0 8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125 мг № 6, банка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250 мг № 6, банка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1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5.3.6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зитроми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малек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, покрытые оболочкой, 500 мг № 3, банка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1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gridSpan w:val="3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 мг/1 г 30 г, туб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50 мг/1 г 40 г, туб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иклофенак-эмульгель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10 мг/1 г 50 г, туб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8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ндометац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гель для наружного применения 50 мг/1 г 30 г, туб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0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6.3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ибупрофе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рем для наружного применения 50 мг/1 г 30 г, туб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 2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ротивопаразитарные средства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 мл 2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успензия для внутреннего применения 250 мг/5 мл 20 мл, банк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5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нтел-ФТ 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125 мг № 6, банк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8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7.1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иранте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ирантел-ФТ 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таблетки 250 мг № 3, банка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0" w:type="dxa"/>
            <w:gridSpan w:val="7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2" w:type="dxa"/>
            <w:gridSpan w:val="4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3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 </w:t>
            </w:r>
          </w:p>
        </w:tc>
        <w:tc>
          <w:tcPr>
            <w:tcW w:w="8599" w:type="dxa"/>
            <w:gridSpan w:val="1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05 %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9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1 %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0,5 мг/1 мл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 мг/1 мл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ин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прей назальный 1 мг/1 мл 25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9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6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0,5 мг/1 мл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 8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1.7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ксилометазолин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раствор (капли в нос) 1 мг/1 мл 10 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мброксол 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 мг/5 мл 10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2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 мг/5 мл 10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 мг/5 мл 10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4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 мг/5 мл 10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5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15 мг/5 мл 15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6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ананаса 30 мг/5 мл 15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7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15 мг/5 мл 15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0 5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2.8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ксол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мбровикс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сироп с ароматом банана 30 мг/5 мл 150 мл, флакон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8 1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771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83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цекс-фарма</w:t>
            </w:r>
          </w:p>
        </w:tc>
        <w:tc>
          <w:tcPr>
            <w:tcW w:w="2116" w:type="dxa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100 мг № 20, пакет</w:t>
            </w:r>
          </w:p>
        </w:tc>
        <w:tc>
          <w:tcPr>
            <w:tcW w:w="957" w:type="dxa"/>
            <w:gridSpan w:val="2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/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6 400</w:t>
            </w:r>
          </w:p>
        </w:tc>
      </w:tr>
      <w:tr>
        <w:trPr>
          <w:trHeight w:val="240" w:hRule="atLeast"/>
        </w:trPr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тилцистеин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ацецекс-фарма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rPr/>
            </w:pPr>
            <w:r>
              <w:rPr/>
              <w:t>порошок для приготовления раствора для приема внутрь 200 мг № 20, пакет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994" w:type="dxa"/>
            <w:gridSpan w:val="6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gridSpan w:val="5"/>
            <w:tcBorders>
              <w:bottom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0 800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301"/>
        <w:gridCol w:w="3054"/>
      </w:tblGrid>
      <w:tr>
        <w:trPr/>
        <w:tc>
          <w:tcPr>
            <w:tcW w:w="6301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07.09.2012 № 13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постановлений Министерства здравоохранения Республики Беларусь</w:t>
      </w:r>
    </w:p>
    <w:p>
      <w:pPr>
        <w:pStyle w:val="Point"/>
        <w:rPr/>
      </w:pPr>
      <w:r>
        <w:rPr/>
        <w:t>1. Постановление Министерства здравоохранения Республики Беларусь от 19 марта 2012 г. № 23 «Об установлении предельных максимальных отпускных цен на лекарственные средства, производимые открытым акционерным обществом «Несвижский завод медицинских препаратов» (Национальный реестр правовых актов Республики Беларусь, 2012 г., № 35, 8/25087).</w:t>
      </w:r>
    </w:p>
    <w:p>
      <w:pPr>
        <w:pStyle w:val="Point"/>
        <w:rPr/>
      </w:pPr>
      <w:r>
        <w:rPr/>
        <w:t>2. Постановление Министерства здравоохранения Республики Беларусь от 29 марта 2012 г. № 26 «Об установлении предельных максимальных отпускных цен на лекарственные средства, производимые производственным республиканским унитарным предприятием «Минскинтеркапс» (Национальный реестр правовых актов Республики Беларусь, 2012 г., № 42, 8/25231).</w:t>
      </w:r>
    </w:p>
    <w:p>
      <w:pPr>
        <w:pStyle w:val="Point"/>
        <w:rPr/>
      </w:pPr>
      <w:r>
        <w:rPr/>
        <w:t>3. Постановление Министерства здравоохранения Республики Беларусь от 29 марта 2012 г. № 27 «Об установлении предельных максимальных отпускных цен на лекарственные средства, производимые открытым акционерным обществом «Борисовский завод медицинских препаратов» (Национальный реестр правовых актов Республики Беларусь, 2012 г., № 43, 8/25232).</w:t>
      </w:r>
    </w:p>
    <w:p>
      <w:pPr>
        <w:pStyle w:val="Point"/>
        <w:rPr/>
      </w:pPr>
      <w:r>
        <w:rPr/>
        <w:t>4. Постановление Министерства здравоохранения Республики Беларусь от 29 марта 2012 г. № 28 «Об установлении предельных максимальных отпускных цен на лекарственные средства, производимые республиканским унитарным производственным предприятием «Белмедпрепараты» (Национальный реестр правовых актов Республики Беларусь, 2012 г., № 43, 8/25233).</w:t>
      </w:r>
    </w:p>
    <w:p>
      <w:pPr>
        <w:pStyle w:val="Point"/>
        <w:rPr/>
      </w:pPr>
      <w:r>
        <w:rPr/>
        <w:t>5. Постановление Министерства здравоохранения Республики Беларусь от 20 апреля 2012 г. № 36 «О внесении изменений в постановление Министерства здравоохранения Республики Беларусь от 29 марта 2012 г. № 28» (Национальный реестр правовых актов Республики Беларусь, 2012 г., № 65, 8/25936).</w:t>
      </w:r>
    </w:p>
    <w:p>
      <w:pPr>
        <w:pStyle w:val="Point"/>
        <w:rPr/>
      </w:pPr>
      <w:r>
        <w:rPr/>
        <w:t>6. Постановление Министерства здравоохранения Республики Беларусь от 20 апреля 2012 г. № 37 «О внесении изменений в постановление Министерства здравоохранения Республики Беларусь от 19 марта 2012 г. № 23» (Национальный реестр правовых актов Республики Беларусь, 2012 г., № 62, 8/25697).</w:t>
      </w:r>
    </w:p>
    <w:p>
      <w:pPr>
        <w:pStyle w:val="Point"/>
        <w:rPr/>
      </w:pPr>
      <w:r>
        <w:rPr/>
        <w:t>7. Постановление Министерства здравоохранения Республики Беларусь от 4 июля 2012 г. № 86 «Об установлении предельных максимальных отпускных цен на лекарственные средства, производимые Белорусско-голландским совместным предприятием обществом с ограниченной ответственностью «Фармлэнд» (Национальный правовой Интернет-портал Республики Беларусь, 17.08.2012, 8/26268).</w:t>
      </w:r>
    </w:p>
    <w:p>
      <w:pPr>
        <w:pStyle w:val="Point"/>
        <w:rPr/>
      </w:pPr>
      <w:r>
        <w:rPr/>
        <w:t>8. Постановление Министерства здравоохранения Республики Беларусь от 4 июля 2012 г. № 88 «Об установлении предельных максимальных отпускных цен на лекарственные средства, производимые закрытым акционерным обществом «БелАсептика» (Национальный правовой Интернет-портал Республики Беларусь, 16.08.2012, 8/26269).</w:t>
      </w:r>
    </w:p>
    <w:p>
      <w:pPr>
        <w:pStyle w:val="Point"/>
        <w:rPr/>
      </w:pPr>
      <w:r>
        <w:rPr/>
        <w:t>9. Постановление Министерства здравоохранения Республики Беларусь от 4 июля 2012 г. № 89 «Об установлении предельных максимальных отпускных цен на лекарственные средства, производимые бобруйским республиканским унитарным предприятием «Гидролизный завод» (Национальный правовой Интернет-портал Республики Беларусь, 16.08.2012, 8/26270).</w:t>
      </w:r>
    </w:p>
    <w:p>
      <w:pPr>
        <w:pStyle w:val="Point"/>
        <w:rPr/>
      </w:pPr>
      <w:r>
        <w:rPr/>
        <w:t>10. Постановление Министерства здравоохранения Республики Беларусь от 3 августа 2012 г. № 120 «Об установлении предельных максимальных отпускных цен на лекарственные средства, производимые республиканским производственным унитарным предприятием «АКАДЕМФАРМ» (Национальный правовой Интернет-портал Республики Беларусь, 16.08.2012, 8/26272).</w:t>
      </w:r>
    </w:p>
    <w:p>
      <w:pPr>
        <w:pStyle w:val="Point"/>
        <w:rPr/>
      </w:pPr>
      <w:r>
        <w:rPr/>
        <w:t>11. Постановление Министерства здравоохранения Республики Беларусь от 27 августа 2012 г. № 131 «О внесении дополнения в постановление Министерства здравоохранения Республики Беларусь от 19 марта 2012 г. № 23» (Национальный правовой Интернет-портал Республики Беларусь, 11.09.2012, 8/26376).</w:t>
      </w:r>
    </w:p>
    <w:p>
      <w:pPr>
        <w:pStyle w:val="Point"/>
        <w:rPr/>
      </w:pPr>
      <w:r>
        <w:rPr/>
        <w:t>12. Постановление Министерства здравоохранения Республики Беларусь от 29 августа 2012 г. № 133 «О внесении дополнений в постановление Министерства здравоохранения Республики Беларусь от 29 марта 2012 г. № 28» (Национальный правовой Интернет-портал Республики Беларусь, 12.09.2012, 8/26377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2:00Z</dcterms:created>
  <dc:creator>Admin</dc:creator>
  <dc:description/>
  <cp:keywords/>
  <dc:language>en-US</dc:language>
  <cp:lastModifiedBy>Admin</cp:lastModifiedBy>
  <dcterms:modified xsi:type="dcterms:W3CDTF">2012-10-16T13:17:00Z</dcterms:modified>
  <cp:revision>2</cp:revision>
  <dc:subject/>
  <dc:title>ПОСТАНОВЛЕНИЕ МИНИСТЕРСТВА ЗДРАВООХРАНЕНИЯ РЕСПУБЛИКИ БЕЛАРУСЬ</dc:title>
</cp:coreProperties>
</file>