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12 г.</w:t>
      </w:r>
      <w:r>
        <w:rPr>
          <w:rStyle w:val="Number"/>
        </w:rPr>
        <w:t xml:space="preserve"> № 181</w:t>
      </w:r>
    </w:p>
    <w:p>
      <w:pPr>
        <w:pStyle w:val="Title"/>
        <w:rPr/>
      </w:pPr>
      <w:r>
        <w:rPr/>
        <w:t>Об утверждении Санитарных норм и правил «Требования к материалам и изделиям на древесной, минеральной и полимерной основах» и Гигиенического норматива «Показатели безопасности и безвредности для человека материалов и изделий на древесной, минеральной и полимерной основах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материалам и изделиям на древесной, минеральной и полимерной основах»;</w:t>
      </w:r>
    </w:p>
    <w:p>
      <w:pPr>
        <w:pStyle w:val="Newncpi"/>
        <w:rPr/>
      </w:pPr>
      <w:r>
        <w:rPr/>
        <w:t>Гигиенический норматив «Показатели безопасности и безвредности для человека материалов и изделий на древесной, минеральной и полимерной основах».</w:t>
      </w:r>
    </w:p>
    <w:p>
      <w:pPr>
        <w:pStyle w:val="Point"/>
        <w:rPr/>
      </w:pPr>
      <w:r>
        <w:rPr/>
        <w:t>2. Настоящее постановление вступает в силу 14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7"/>
        <w:gridCol w:w="3118"/>
      </w:tblGrid>
      <w:tr>
        <w:trPr/>
        <w:tc>
          <w:tcPr>
            <w:tcW w:w="623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11.2012 № 181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материалам и изделиям на древесной, минеральной и полимерной основах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материалам и изделиям на древесной, минеральной и полимерной основах, используемым для создания интерьера внутри помещений жилых, общественных и административных зданий (далее, если иное не установлено настоящими Санитарными нормами и правилами, – отделочно-интерьерные материалы).</w:t>
      </w:r>
    </w:p>
    <w:p>
      <w:pPr>
        <w:pStyle w:val="Point"/>
        <w:rPr/>
      </w:pPr>
      <w:r>
        <w:rPr/>
        <w:t>2. Настоящие Санитарные нормы и правила не распространяются на лакокрасочные материалы, используемые для создания лакокрасочных покрытий внутри помещений жилых, общественных и административных зданий.</w:t>
      </w:r>
    </w:p>
    <w:p>
      <w:pPr>
        <w:pStyle w:val="Point"/>
        <w:rPr/>
      </w:pPr>
      <w:r>
        <w:rPr/>
        <w:t>3. Требования настоящих 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6. Для целей настоящих Санитарных норм и правил под отделочно-интерьерными материалами понимаются материалы для финишной отделки и изделия для создания интерьера помещений, не подлежащие отделке другими материалами и имеющие непосредственный контакт с воздушной средой помещений жилых, общественных и административных зданий.</w:t>
      </w:r>
    </w:p>
    <w:p>
      <w:pPr>
        <w:pStyle w:val="Chapter"/>
        <w:rPr/>
      </w:pPr>
      <w:r>
        <w:rPr/>
        <w:t>ГЛАВА 2</w:t>
        <w:br/>
        <w:t>ТРЕБОВАНИЯ К ОТДЕЛОЧНО-ИНТЕРЬЕРНЫМ МАТЕРИАЛАМ</w:t>
      </w:r>
    </w:p>
    <w:p>
      <w:pPr>
        <w:pStyle w:val="Point"/>
        <w:rPr/>
      </w:pPr>
      <w:r>
        <w:rPr/>
        <w:t>7. Требования к отделочно-интерьерным материалам и объем санитарно-гигиенических исследований в моделированных условиях зависят от вида основы отделочно-интерьерного материала (древесная, минеральная, полимерная).</w:t>
      </w:r>
    </w:p>
    <w:p>
      <w:pPr>
        <w:pStyle w:val="Point"/>
        <w:rPr/>
      </w:pPr>
      <w:r>
        <w:rPr/>
        <w:t>8. Запах отделочно-интерьерного материала, оцениваемый по результатам одориметрического исследования, не должен превышать значения, указанного в Гигиеническом нормативе «Показатели безопасности и безвредности для человека материалов и изделий на древесной, минеральной и полимерной основах», утвержденном постановлением, которым утверждены настоящие Санитарные нормы и правила (далее – ГН).</w:t>
      </w:r>
    </w:p>
    <w:p>
      <w:pPr>
        <w:pStyle w:val="Point"/>
        <w:rPr/>
      </w:pPr>
      <w:r>
        <w:rPr/>
        <w:t>9. Отделочно-интерьерные материалы не должны выделять в воздушную среду химические вещества, относящиеся к 1 классу опасности.</w:t>
      </w:r>
    </w:p>
    <w:p>
      <w:pPr>
        <w:pStyle w:val="Point"/>
        <w:rPr/>
      </w:pPr>
      <w:r>
        <w:rPr/>
        <w:t>10. Миграция химических веществ в воздушную среду, определяемая в моделированных условиях по результатам санитарно-химических исследований отделочно-интерьерного материала в зависимости от вида его основы, не должна превышать значений, указанных в ГН.</w:t>
      </w:r>
    </w:p>
    <w:p>
      <w:pPr>
        <w:pStyle w:val="Point"/>
        <w:rPr/>
      </w:pPr>
      <w:r>
        <w:rPr/>
        <w:t>11. При установлении миграции в воздушную среду из отделочно-интерьерных материалов химических веществ, не указанных в ГН, их допустимое значение миграции не должно превышать нормативы 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, утвержденные постановлением Министерства здравоохранения Республики Беларусь от 30 декабря 2010 г. № 186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 июня 2009 г. № 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.</w:t>
      </w:r>
    </w:p>
    <w:p>
      <w:pPr>
        <w:pStyle w:val="Point"/>
        <w:rPr/>
      </w:pPr>
      <w:r>
        <w:rPr/>
        <w:t>12. При миграции в воздушную среду из отделочно-интерьерного материала нескольких химических веществ 2–4 классов опасности, обладающих суммацией действия, сумма отношений концентраций каждого из них к их ГН (нормативу, указанному в пункте 11 настоящих Санитарных норм и правил) не должна превышать единицу.</w:t>
      </w:r>
    </w:p>
    <w:p>
      <w:pPr>
        <w:pStyle w:val="Point"/>
        <w:rPr/>
      </w:pPr>
      <w:r>
        <w:rPr/>
        <w:t>13. Отделочно-интерьерные материалы по токсиколого-гигиеническим показателям должны соответствовать требованиям ГН. Токсиколого-гигиеническим исследованиям подлежат отделочно-интерьерные материалы, получившие положительную гигиеническую оценку по результатам одориметрических и санитарно-химических исследований, которые:</w:t>
      </w:r>
    </w:p>
    <w:p>
      <w:pPr>
        <w:pStyle w:val="Newncpi"/>
        <w:rPr/>
      </w:pPr>
      <w:r>
        <w:rPr/>
        <w:t>выделяют хотя бы одно химическое вещество, не имеющее гигиенического норматива (норматив, указанный в пунктах 10 и 11 настоящих Санитарных норм и правил);</w:t>
      </w:r>
    </w:p>
    <w:p>
      <w:pPr>
        <w:pStyle w:val="Newncpi"/>
        <w:rPr/>
      </w:pPr>
      <w:r>
        <w:rPr/>
        <w:t>выделяют пять и более различных химических веществ, даже если каждое из них имеет гигиенический норматив (норматив, указанный в пунктах 10 и 11 настоящих Санитарных норм и правил).</w:t>
      </w:r>
    </w:p>
    <w:p>
      <w:pPr>
        <w:pStyle w:val="Newncpi"/>
        <w:rPr/>
      </w:pPr>
      <w:r>
        <w:rPr/>
        <w:t>Токсиколого-гигиенические исследования должны проводиться также в тех случаях, когда имеется необходимость дать оценку комплексу отделочно-интерьерных материалов.</w:t>
      </w:r>
    </w:p>
    <w:p>
      <w:pPr>
        <w:pStyle w:val="Point"/>
        <w:rPr/>
      </w:pPr>
      <w:r>
        <w:rPr/>
        <w:t>14. Напряженность электростатического поля на поверхности отделочно-интерьерного материала, создающего в условиях эксплуатации электростатическое поле в диапазоне измеряемых величин 0,3–300 кВ/м, определяемая по результатам физико-гигиенических исследований, не должна превышать допустимого уровня, указанного в ГН.</w:t>
      </w:r>
    </w:p>
    <w:p>
      <w:pPr>
        <w:pStyle w:val="Point"/>
        <w:rPr/>
      </w:pPr>
      <w:r>
        <w:rPr/>
        <w:t>15. Удельная эффективная активность естественных радионуклидов в отделочно-интерьерном материале на минеральной основе и удельная активность цезия-137 в материале из древесины, продуктов ее переработки и прочего растительного сырья, определяемые по результатам радиологических исследований, не должны превышать значений, указанных в ГН.</w:t>
      </w:r>
    </w:p>
    <w:p>
      <w:pPr>
        <w:pStyle w:val="Point"/>
        <w:rPr/>
      </w:pPr>
      <w:r>
        <w:rPr/>
        <w:t>16. Отделочно-интерьерный материал по результатам санитарно-микробиологических исследований не должен в соответствии с требованиями ГН стимулировать рост и развитие микрофлоры, в том числе патогенной, при применении для создания интерьера помещений, где предусмотрен режим влажной дезинфекции.</w:t>
      </w:r>
    </w:p>
    <w:p>
      <w:pPr>
        <w:pStyle w:val="Point"/>
        <w:rPr/>
      </w:pPr>
      <w:r>
        <w:rPr/>
        <w:t>17. Отделочно-интерьерные материалы должны иметь маркировку, содержащую требования и рекомендации по условиям их эксплуата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11.2012 № 181</w:t>
            </w:r>
          </w:p>
        </w:tc>
      </w:tr>
    </w:tbl>
    <w:p>
      <w:pPr>
        <w:pStyle w:val="Titleu"/>
        <w:rPr/>
      </w:pPr>
      <w:r>
        <w:rPr/>
        <w:t>Гигиенический норматив «Показатели безопасности и безвредности для человека материалов и изделий на древесной, минеральной и полимерной основах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5"/>
        <w:gridCol w:w="2880"/>
      </w:tblGrid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рматив, не более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ориметрические показатели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х воздушной среды, бал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итарно-химические показатели, мк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нитрил (акриловой кислоты нитрил, проп-2-еннитри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 (уксусный альдегид, этана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 (уксусной кислоты бутиловый эф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цетат (этенилацетат, уксусной кислоты виниловый эф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талат (фталевой кислоты дибутиловый эф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тилфталат (1,2-бензилдикарбоновой кислоты диоктиловый эф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ол (метиловый спир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 (метил-2-метилпроп-2-еноат, метакриловой кислоты метиловый эф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 (винилбензо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 (метилбензо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 (гидроксибензол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 (метанал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ый водород (гидрохлорид, водород хлорид, соляная кисло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водород (муравьиной кислоты нитрил, гидроцианид, синильная кислот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 ([хлорметил]оксиран, 1-хлор-2,3-эпоксипропа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о-гигиенические показатели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аляционная опасность методом статической ингаляционной затр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класс опасности, отсутствие клинических признаков интоксикации и гибели животных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жно-раздражающее действие (вытяж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изико-гигиенические показатели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ряженность электростатического поля, кВ/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логические показатели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ельная эффективная активность естественных радионуклидов, Бк/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ельная активность цезия-137, Бк/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микробиологические показатели</w:t>
            </w:r>
          </w:p>
        </w:tc>
      </w:tr>
      <w:tr>
        <w:trPr>
          <w:trHeight w:val="240" w:hRule="atLeast"/>
        </w:trPr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ст и развитие микрофлоры, в том числе патогенно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2:00Z</dcterms:created>
  <dc:creator>Admin</dc:creator>
  <dc:description/>
  <cp:keywords/>
  <dc:language>en-US</dc:language>
  <cp:lastModifiedBy>Admin</cp:lastModifiedBy>
  <dcterms:modified xsi:type="dcterms:W3CDTF">2013-01-11T09:42:00Z</dcterms:modified>
  <cp:revision>1</cp:revision>
  <dc:subject/>
  <dc:title>ПОСТАНОВЛЕНИЕ МИНИСТЕРСТВА ЗДРАВООХРАНЕНИЯ РЕСПУБЛИКИ БЕЛАРУСЬ</dc:title>
</cp:coreProperties>
</file>